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                    </w:t>
      </w:r>
      <w:r>
        <w:rPr>
          <w:sz w:val="20"/>
          <w:szCs w:val="20"/>
        </w:rPr>
        <w:t>от              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773"/>
        <w:gridCol w:w="1375"/>
        <w:gridCol w:w="18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вист-300 или эквивале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по 50мл во флаконе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00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43"/>
        <w:gridCol w:w="4252"/>
        <w:gridCol w:w="2552"/>
      </w:tblGrid>
      <w:tr>
        <w:trPr>
          <w:trHeight w:val="12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лекарственного средства/ спецификация поставки. Требуемые параметры и условия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еб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лагаемые параметры и условия 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льтравист-300 или эквивален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выпуск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твор для инъекций по 50мл во флакон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та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Йопромид – 623 мг, что соотв.содержанию йода 300мг/мл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спомогательные вещества: натрия кальция эдетат, трометамол, хлористоводородная кислота, вода д/и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ния к применению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- Усиление контрастности изображения при проведении компъютерной томографии (КТ), артериографии и венографии, включая цифровую в/в или субтракционную ангиографию (ЦСА)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/в урография,</w:t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визуализация полостей тела за исключением исследований субарахноидального простран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течение 7 календарных дней со дня заключения муниципального контрак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таточный срок годност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менее 6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5" t="-215" r="-49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eastAsia="ru-RU"/>
              </w:rPr>
              <w:t>Декларация о соответствии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тификат качества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  <w:r>
              <w:rPr>
                <w:sz w:val="20"/>
                <w:szCs w:val="20"/>
                <w:lang w:eastAsia="ru-RU"/>
              </w:rPr>
              <w:t>, дата и срок действия</w:t>
            </w:r>
          </w:p>
        </w:tc>
      </w:tr>
    </w:tbl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ind w:left="426" w:hanging="567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46" w:leader="none"/>
          <w:tab w:val="center" w:pos="4606" w:leader="none"/>
        </w:tabs>
        <w:ind w:left="426" w:hanging="567"/>
        <w:jc w:val="left"/>
        <w:rPr>
          <w:sz w:val="20"/>
        </w:rPr>
      </w:pPr>
      <w:r>
        <w:rPr>
          <w:sz w:val="20"/>
        </w:rPr>
        <w:tab/>
        <w:tab/>
        <w:t>Главный врач</w:t>
        <w:tab/>
        <w:tab/>
        <w:tab/>
        <w:tab/>
        <w:tab/>
        <w:tab/>
        <w:t>Д.В. Антонов</w:t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13:00Z</dcterms:created>
  <dc:creator>1</dc:creator>
  <dc:description/>
  <cp:keywords/>
  <dc:language>en-US</dc:language>
  <cp:lastModifiedBy>МУЗ МСЧ№2</cp:lastModifiedBy>
  <cp:lastPrinted>2008-11-20T09:00:00Z</cp:lastPrinted>
  <dcterms:modified xsi:type="dcterms:W3CDTF">2008-11-20T04:00:00Z</dcterms:modified>
  <cp:revision>11</cp:revision>
  <dc:subject/>
  <dc:title>Приложение 1</dc:title>
</cp:coreProperties>
</file>