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Кт 026-20/11 от 20 ноября 2008г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З «МСЧ №2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2"/>
          <w:szCs w:val="22"/>
        </w:rPr>
        <w:t>Изучив направленное Вами Извещение № Кт 026-20/11 от «20» ноября 2008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изделия медицинского назначения для  МУЗ «МСЧ №2» в соответствии с требованиями и на условиях извещения № Кт 026-20/11 о проведении запроса котировок на поставку изделий медицинского назначения.</w:t>
      </w:r>
    </w:p>
    <w:tbl>
      <w:tblPr>
        <w:tblW w:w="10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958"/>
      </w:tblGrid>
      <w:tr>
        <w:trPr>
          <w:trHeight w:val="63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150" w:firstLine="4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поставки изделий медицинского назначения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Алексей</cp:lastModifiedBy>
  <cp:lastPrinted>2008-04-24T13:31:00Z</cp:lastPrinted>
  <dcterms:modified xsi:type="dcterms:W3CDTF">2008-11-19T17:29:00Z</dcterms:modified>
  <cp:revision>17</cp:revision>
  <dc:subject/>
  <dc:title>Приложение № 1</dc:title>
</cp:coreProperties>
</file>