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8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1488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88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20"/>
          <w:tab w:val="left" w:pos="1488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88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88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left" w:pos="1488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84240" cy="203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103"/>
                              <w:gridCol w:w="1134"/>
                              <w:gridCol w:w="123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ба со шприцом 2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 преобразователя изображения, трехкомпонентны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териал: высокопрочный эластичный прозрачный этилен слабо паро- газопроницаемый с дополнительной системой позиционирования и фиксации. Размеры: 30х190 – для дуги, со стилетом для фиксации. 65х75 – для «передающей» и «ответной» части с дополнительной фиксацией и системой затягивания краев.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907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60.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103"/>
                        <w:gridCol w:w="1134"/>
                        <w:gridCol w:w="1236"/>
                        <w:gridCol w:w="141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ба со шприцом 2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л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 преобразователя изображения, трехкомпонентны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ериал: высокопрочный эластичный прозрачный этилен слабо паро- газопроницаемый с дополнительной системой позиционирования и фиксации. Размеры: 30х190 – для дуги, со стилетом для фиксации. 65х75 – для «передающей» и «ответной» части с дополнительной фиксацией и системой затягивания краев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907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FreeSet;Times New Roman" w:hAnsi="FreeSet;Times New Roman" w:cs="FreeSe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566" w:hanging="0"/>
      <w:outlineLvl w:val="3"/>
    </w:pPr>
    <w:rPr>
      <w:rFonts w:ascii="FreeSet;Times New Roman" w:hAnsi="FreeSet;Times New Roman" w:cs="FreeSet;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FreeSet;Times New Roman" w:hAnsi="FreeSet;Times New Roman" w:cs="FreeSet;Times New Roman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20:00Z</dcterms:created>
  <dc:creator>Пользователь</dc:creator>
  <dc:description/>
  <cp:keywords/>
  <dc:language>en-US</dc:language>
  <cp:lastModifiedBy>Алексей</cp:lastModifiedBy>
  <cp:lastPrinted>2008-09-05T12:05:00Z</cp:lastPrinted>
  <dcterms:modified xsi:type="dcterms:W3CDTF">2008-11-19T18:00:00Z</dcterms:modified>
  <cp:revision>6</cp:revision>
  <dc:subject/>
  <dc:title> </dc:title>
</cp:coreProperties>
</file>