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20» но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оборудования для стол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Новая школ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оборудование для столовой: мясорубка, весы, тестомес, жарочный шкаф, машина кухонная универсальная, холодильный шкаф низкотемпературный, электроплита, посудомоечная машина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календарных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15 060  рублей 00 копеек (Триста пятнадцать  тысяч шестьдесят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0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IvenskihAV</cp:lastModifiedBy>
  <dcterms:modified xsi:type="dcterms:W3CDTF">2008-11-19T11:18:00Z</dcterms:modified>
  <cp:revision>23</cp:revision>
  <dc:subject/>
  <dc:title/>
</cp:coreProperties>
</file>