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2"/>
          <w:szCs w:val="22"/>
        </w:rPr>
        <w:t xml:space="preserve">рассмотрения и оценки котировочных заявок: </w:t>
      </w:r>
      <w:r>
        <w:rPr>
          <w:b/>
          <w:sz w:val="22"/>
          <w:szCs w:val="22"/>
        </w:rPr>
        <w:t>«Выполнение работ по расширению проезжей части дорог частного сектора Мотовилихинского района г. Перми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0.00 час.</w:t>
        <w:tab/>
        <w:tab/>
        <w:tab/>
        <w:tab/>
        <w:tab/>
        <w:tab/>
        <w:tab/>
        <w:t xml:space="preserve">                    20  ноя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ейтарджева Лиана Александро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ремеева Ирина Михайло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сов Николай Александ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дыкин Андрей Александр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ыполнение работ по расширению проезжей части дорог частного сектора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spacing w:before="0" w:after="120"/>
        <w:rPr/>
      </w:pPr>
      <w:r>
        <w:rPr/>
        <w:t xml:space="preserve">1. </w:t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80"/>
        <w:gridCol w:w="2160"/>
        <w:gridCol w:w="236"/>
        <w:gridCol w:w="1744"/>
        <w:gridCol w:w="180"/>
        <w:gridCol w:w="1800"/>
      </w:tblGrid>
      <w:tr>
        <w:trPr>
          <w:trHeight w:val="4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рабо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выполняемых работ (м2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имость работ (руб.)</w:t>
            </w:r>
          </w:p>
        </w:tc>
      </w:tr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очистка проезжей части дорог от снежно - ледяных образований, согласно периодичности уборки дорог 4 категории (1 раз в 7 дне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8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765,00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ень улиц и дорог частного сектора, находящихся на содержании администрации Мотовилихинского района.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улицы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крытия проезжей части, м2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я Висим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ы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н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оног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огвардей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узенин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рчанин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лодарского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ицкого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убах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гас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хозяйствен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ская (пихт. Стрелка)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роя Пирож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евская (пихт. Стрелка)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перная (пихт. Стрелка)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я Саперная (пихт. Стрелкая)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ятская (Пихт. Стрелка)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гор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ободы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ее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лета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спублика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б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ртиза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атьев Каменских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ранос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</w:tr>
      <w:tr>
        <w:trPr>
          <w:trHeight w:val="1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1905г.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 по ул. Уральск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15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ирн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авянов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огвардейск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бережная пруд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гоших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олож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т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гор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й Сухоложский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й Сухоложский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ла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рат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гаче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льни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ьял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в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ыбал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к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. Большевиков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пыл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яд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вра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лай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род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рц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я Запру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я Запру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я Запру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я Запру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я Запру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йпру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моз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я Чермоз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.Либкнехт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.Люксембург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ар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ха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даур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вченко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фаломе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ебн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рофеевских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вилин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атчи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ызгал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урналиста Дементь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з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дрее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лосток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рман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ши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шнев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лтий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товилих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ылве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лы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й Коротки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ятигорский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й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ых зорь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онской коммуны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я Кольцев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я Кольцев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я Кольцев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й Коротки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вастопо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тки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й Коротки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ус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старе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спий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.Сер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нгу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рякин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я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от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ря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сов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ищ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. Октябрят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витан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уковского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ибоед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тем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ко и Вацетти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чего Иванченко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вер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фан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ознамен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ос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рапу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лтыкова-Щедрин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за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юм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лка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я Новгоро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я Новгоро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я Новгоро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9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я Новгоро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я Новгоро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я Новгоро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га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м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кет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.Пермяк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оура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охов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ко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п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вел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чни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вде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й Бойны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й Бойны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й Бойны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й Бойный переулок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вд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вд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нисей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у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лж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оле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т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лгогра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дес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звяг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рез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ле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крас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р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д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ан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зл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к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нинград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арьк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латоуст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пич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гнитого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гиль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ляб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ылее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уж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городни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знец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15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Архирейк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Крольчат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ечная ост. Авт. № 3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К "Мотовилихинский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</w:t>
            </w:r>
          </w:p>
        </w:tc>
      </w:tr>
      <w:tr>
        <w:trPr>
          <w:trHeight w:val="4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рибоедова (ост. авт. № 34)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ыжная база "Динам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тера Емельян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еведа Волег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удожника Зеленин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олковника Галан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20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олковника Галанов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кко и Ванцет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ьные дороги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2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-я Лини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адож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непропетр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а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о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зьв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лнеч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ьв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3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утриквартальные проез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рхней Курь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овише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резеровщиков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окам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дов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роя Пирожк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терян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кули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ен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митров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лкан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яд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емхов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дец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ортивн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овцовой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пищиковой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томир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бруйская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84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 Извещение № 76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07 ноя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: 366 765.00 (Триста шестьдесят шесть тысяч семьсот шестьдесят пять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Мотовилихинский район, (согласно перечню)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Сроки выполнения работ: с момента заключения муниципального контракта по 31.12.2008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работ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работ: будет произведена безналичным перечислением денежных средств,   в течение 10 банковских дней после подписания актов  приемки выполненных работ (ф. КС-2), справки о стоимости выполненных работ и затрат (ф. КС-3), на основании счета- фактуры (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№ 76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76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99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ЕЛИОС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в Строй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8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Ремдорстрой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39, г. Пермь, Комсомольский проспект, 6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299 990.00 (Двести девяносто девять тысяч девятьсот девяносто рублей)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1. признать победителем в проведении запроса котировок участника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Ремдорстрой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39, г. Пермь, Комсомольский проспект, 6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 299 990.00 (Двести девяносто девять тысяч девятьсот девяносто рублей) 00 копее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2. </w:t>
      </w:r>
      <w:r>
        <w:rPr>
          <w:sz w:val="20"/>
          <w:szCs w:val="20"/>
          <w:u w:val="single"/>
        </w:rPr>
        <w:t xml:space="preserve"> заявка участника ООО «ГЕЛИОС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30, г. Пермь, ул. Ново-Гайвинская, 100, содержит лучшие условия по цене контракта,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следующие,  после предложенных победителем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300 000.00 (Триста тысяч рублей)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Срок подписания муниципального контракта победителем от 5 до 20 дней,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/Л.А. Мейтардж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 xml:space="preserve"> /И.М. Ереме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_______________            /Н.А.Влас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             /А.В. 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            /А.А. Влады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_______________</w:t>
        <w:tab/>
        <w:t>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23:00Z</dcterms:created>
  <dc:creator>pc130205</dc:creator>
  <dc:description/>
  <cp:keywords/>
  <dc:language>en-US</dc:language>
  <cp:lastModifiedBy>Админ</cp:lastModifiedBy>
  <cp:lastPrinted>2008-11-20T13:59:00Z</cp:lastPrinted>
  <dcterms:modified xsi:type="dcterms:W3CDTF">2008-11-20T09:01:00Z</dcterms:modified>
  <cp:revision>14</cp:revision>
  <dc:subject/>
  <dc:title>ПРОТОКОЛ № 16</dc:title>
</cp:coreProperties>
</file>