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Выполнение работ по содержанию проезжей части дорог внутриквартальных проездов и тротуаров Мотовилихинского района г. Перми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0.00 час.</w:t>
        <w:tab/>
        <w:tab/>
        <w:tab/>
        <w:tab/>
        <w:tab/>
        <w:tab/>
        <w:tab/>
        <w:t xml:space="preserve">                    20  но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ыполнение работ по содержанию проезжей части дорог внутриквартальных проездов и тротуаров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rPr/>
      </w:pPr>
      <w:r>
        <w:rPr/>
        <w:t xml:space="preserve">1.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43"/>
        <w:gridCol w:w="1440"/>
        <w:gridCol w:w="1440"/>
      </w:tblGrid>
      <w:tr>
        <w:trPr>
          <w:trHeight w:val="4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олняемых работ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>
          <w:trHeight w:val="17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рение и очистка проезжей части от снежно – ледяных образований до асфальта, обработка песко – соляной смесью; расширение в прилотковой части снежный накат толщиной не более 2 см. на ширину не более 1 м; бортовой камень – шириной вала 0,5 – 0.7м; обочины освобождены от снежных валов на всю ширину, накат в одном уровне с проезжей частью.  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ированная очистка, подсыпка обледенелой поверхности тротуаров песком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уборки 1 раз в 7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400 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"/>
        <w:gridCol w:w="2381"/>
        <w:gridCol w:w="2429"/>
        <w:gridCol w:w="2097"/>
        <w:gridCol w:w="1011"/>
        <w:gridCol w:w="1010"/>
      </w:tblGrid>
      <w:tr>
        <w:trPr>
          <w:trHeight w:val="88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крытия проезжей части, м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ы,м2</w:t>
            </w:r>
          </w:p>
        </w:tc>
      </w:tr>
      <w:tr>
        <w:trPr>
          <w:trHeight w:val="16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 воль МСЧ-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 7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б.Гагарина, 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83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1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58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у ПНК с отворотами к д. 58б и 58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Ушинско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4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рупской, 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ая, 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 П.Лумумбы вдоль ул. Круп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.Лумумбы,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упской, 69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6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5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ульвара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9/1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ома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5/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3 и 65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по б. Гагарина, 7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75а по б. Гагарина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а по б.Гагарина( 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8, 7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70 и 7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4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6 по б. Гагарин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5 по 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1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2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к домам 93/2/3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 по б. Гагарина (Виват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Дет. Дом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 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рупской (д/с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3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/1 по Б.Гагарина вдоль д/д №2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1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, 11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/3/2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7,9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07/3,/4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2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3, 4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 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6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 по ул. Крупской (школ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шин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76, 78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подъезд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3б по ул.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7,8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а, 87а, 87б, 85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,93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Старцева, 35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93, 9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, 83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81, 75 по ул. Пушкарской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7, 79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77 до 75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школе по ул. Крупской, 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5 б. Гагарина, 55 по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3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 д. 64,60, 58 (двор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т. Коледж, 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8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б по б.Гагарина (нефт. Коледж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62а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а/2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, 75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, 77 по б.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а по б. Гагарина, 75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5 по ул. П.Лумумбы вдоль д. 1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П.Лумумбы вдоль д.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. по ул. Крупской вдоль д. 71, 69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а, 13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 по ул. Гайдара, 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7а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"Чулпан" по ул. Гайдара, 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3 по ул. П.Лумум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/1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,3 по ул. П.Лумум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, 4 по ул. Гайда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Гайдара (ст. Юн.Росси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равки "Petrol "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, 21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ул.Дружба (в арк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, 25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, 9, 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/1 по ул. Техниче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6, 18/1 по ул.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3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Студенчесч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, 4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б, 4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ощадка за мед. Ака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5</w:t>
            </w:r>
          </w:p>
        </w:tc>
      </w:tr>
      <w:tr>
        <w:trPr>
          <w:trHeight w:val="4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, 24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, 59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6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Техни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25</w:t>
            </w:r>
          </w:p>
        </w:tc>
      </w:tr>
      <w:tr>
        <w:trPr>
          <w:trHeight w:val="3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СК рядом с д. 17 по ул. Друж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, 41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Студенческой вдоль шк. 11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Студенче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 3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, 11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,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 (вокруг дом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, 4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А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д. 3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32А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5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им (школ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5 по ул. Ким (дет/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 18,20 (шк.112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А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д. 12, д. 14 по 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 10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Р. Землячк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, 11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 (вдоль д. 103 по ул. Ки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 (вдоль школы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Дружбы (территория школы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3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9 по ул. Бр. Вагановы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Ст. Разина (вдоль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овой переход через р. Егоших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, 38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34/4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б. Гагар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 по ул. Красновише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4, 46 по ул. Красновише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4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 А по б. Гагарина (Планетарий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, 22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2 по 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. Рази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9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 Лядовская, 93 с лева от д/с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олыбалова,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ядовская, 113 с права от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0 по ул. Гарцовская вдоль школ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3 по Ляд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Гарцов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азина по Гарцовской 68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6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на дворовую территори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за церковь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по Лядовской, 12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арцо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Гарцовской через двор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по ул Гарц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5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по ул. Колыбал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 по ул. Восстания вдоль д. 11, вокруг д.11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ика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ду д. 11и 13 по ул. Восстания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. с заездом во двор д.13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. 112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а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 по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Лузен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Постаногова через двор в арку Постаногова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ногова,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Восстания мимо торг. Центр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Постаногова, 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Красногвардей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2 вдоль д.7/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Восстания мимо школ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ирынк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Зен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арку д. 8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Зенков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6 по ул. Зен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15,13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13 по ул. Свобод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 стороны ул. Кузнец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 по ул. Восста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расногвардей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, 7/1,7/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 по ул. Постаног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 по ул. Красногвардей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Зен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4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с ул. Восста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школьной территории  мимо д/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ул. Своб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3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асногвардей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/1 по ул. Красногвардеск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в арку и вдоль дома 4 по ул. Постаног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д.21 по ул. Постаног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31а по ул. Целинная и д.1 по ул. Е.Пермяк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1а по ул. Е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Целинн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29 и 31 по ул Целин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/1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ЦТП у д. 29 вдоль д. 31по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Е. Пермя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1а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 к гимназии № 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нечетной стороне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д. 19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5 и 27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б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доль д. 17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36 и 40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форматорной подстан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за д. 40 по ул. И.Франк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во дворе Гашкова 1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6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имо автостоян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7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0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к ЦТ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0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ворот детского са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за д. 20 по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рот д/с 39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3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ежду детскими сад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4 и 22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ь д.26, 30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4 по ул. Гашкова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"Виват"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ой площадки д. 24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ул. Гашкова левая сторон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Сига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за домам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30/1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30/2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б по ул. Гашк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чного перехода на ост. "Язова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по ул. 2-я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 по ул. Гашков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ьве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Баранчинск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Гашк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на территорию ТСЖ Гашкова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Гашков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З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транспортный колледж, И.Франко, 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Иньвенск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Гашкова с отворотом д. 5 по ул. Грозне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Цели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 по ул. Целин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тского сад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 со стороны подъезд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Целин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проезд между шк. 74 и ПТУ 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.Франк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стоян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1 й бойный переулок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оликам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/д пу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3 по ул. Юрша и д. 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, 96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А,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2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А по ул. Звон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, 80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7, 81 по ул. Поном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ономар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А по ул. Пономарева (вокруг ГСК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/3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5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, 35 в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 по ул. Старцева (д/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, 6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Б по ул. Уинской (д/бы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Б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Пушкарской, 4 ул. Уин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Пушкар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В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№ 1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, 1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64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56 по ул. Юрш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, 5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с лестниц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 (между д/с и Гимназией № 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 в районе д.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рибоед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пешеходные дорож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инская,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Пушкарской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0 по ул. Пушкар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б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ц  д. 25/1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0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 по ул. Уин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1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135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Старц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между домам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4 по ул. Звонар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Лякиш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6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1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3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7 по ул. Пушкар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 по ул. Пушкар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4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 д. 7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Юрш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Юрш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Уин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Уин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 арк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7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 по ул. Ураль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, 61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 по ул. Уральская (за дом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А по ул. Ураль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,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по ул. Ивановская, 19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, 15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Ивановска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Ивановск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А по ул. Ким (дет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 (за д. 15 по ул. Ки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 в дет/сад по ул. Ким, 13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43 по ул. Ким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30,32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9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 д. 34 по ул. Хрустальна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Инженерной (д.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2, 34 по ул. Хрустальной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Инженерной (д/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7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2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а по ул. Работниц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 16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. (середина дв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ис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3 по ул. Работ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Циолковск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а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 по ул.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10 по 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 по ул. Циолковского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Хрусталь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 51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ург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ул. Лебед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Фигн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таллург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виацион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, 82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а по 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4, 74а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Соломи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ец им. Ленина, тротуар до Уральск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16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, 19 по ул. Циолковск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Индустриализ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а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, 86б по ул. Ураль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 9,11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 Соломи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9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, 22 по ул. Чехова вдоль д. 2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нделе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Ки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б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, 21 по ул. Металлис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Чех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Ким (между шк. и д. 6 по ул. Инженерной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Металлис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20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, 53 по ул. Ки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женерной (шк. 105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3 по ул. Ким, 10 по ул. Инженерн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Ким, д. 12 инженер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5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5, 39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д/ сад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Вдоль д/ сада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7 по ул. Тургенева (д/ сад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Макаренк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3 а по ул. Тургене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а по ул. Тургене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 Добролюбова 4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5</w:t>
            </w:r>
          </w:p>
        </w:tc>
      </w:tr>
      <w:tr>
        <w:trPr>
          <w:trHeight w:val="25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, 12 по ул. Добролюбо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 по ул. Добролюбова (магазин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26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цы с ул. Ивановской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ной дорог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2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4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3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Извещение № 77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7 но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аксимальная цена муниципального контракта: 400 000.00 (Четыреста тысяч рублей)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>3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4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с момента заключения муниципального контракта по 31.12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77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7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5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ОО МТК-СтройАвтоТехни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99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8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39, г. Пермь, Комсомольский проспект, 62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49 500.00 (Триста сорок девять тысяч пятьсот рублей) 00 копеек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ОО «Ремдорстрой»</w:t>
      </w:r>
      <w:r>
        <w:rPr>
          <w:sz w:val="20"/>
          <w:szCs w:val="20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9, г. Пермь, Комсомольский проспект, 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49 500.00 (Триста сорок девять тысяч пятьсот рублей) 00 копеек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ООО МТК-СтройАвтоТехника»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65, г. Пермь, ул. Шоссе Космонавтов, 353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349 990.00 (Триста сорок девять тысяч девятьсот девяносто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13:00Z</dcterms:created>
  <dc:creator>pc130205</dc:creator>
  <dc:description/>
  <cp:keywords/>
  <dc:language>en-US</dc:language>
  <cp:lastModifiedBy>Админ</cp:lastModifiedBy>
  <cp:lastPrinted>2008-11-20T14:03:00Z</cp:lastPrinted>
  <dcterms:modified xsi:type="dcterms:W3CDTF">2008-11-20T09:09:00Z</dcterms:modified>
  <cp:revision>13</cp:revision>
  <dc:subject/>
  <dc:title>ПРОТОКОЛ № 16</dc:title>
</cp:coreProperties>
</file>