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8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sz w:val="22"/>
          <w:szCs w:val="22"/>
        </w:rPr>
        <w:t xml:space="preserve">рассмотрения и оценки котировочных заявок: </w:t>
      </w:r>
      <w:r>
        <w:rPr>
          <w:b/>
          <w:sz w:val="22"/>
          <w:szCs w:val="22"/>
        </w:rPr>
        <w:t>«Установка пожарно-охранной сигнализации в помещениях общественного центра Мотовилихинского района по адресу: г. Пермь, бул. Гагарина, 58в»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Мотовилихинского района г. Перм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г. Пермь       11.00 час.</w:t>
        <w:tab/>
        <w:tab/>
        <w:tab/>
        <w:tab/>
        <w:tab/>
        <w:tab/>
        <w:tab/>
        <w:t xml:space="preserve">                    20  ноября 2008 года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На заседании котировочной комиссии по рассмотрению и оценке котировочных заявок присутствовали следующие члены  комисс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седатель комисс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Мальцев Сергей Витальевич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меститель председател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Ситкин Павел Иванович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Члены комиссии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Мейтарджева Лиана Александровна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Дробинин Александр Львович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Еремеева Ирина Михайловна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Власов Николай Александрович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Старков Алексей Викторович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Владыкин Андрей Александрович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екретарь: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Скрыпник Светлана Геннадье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Наименование предмета запроса котировок: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Установка пожарно-охранной сигнализации в помещениях общественного центра Мотовилихинского района по адресу: г. Пермь, бул. Гагарина, 58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хническое задание:</w:t>
      </w:r>
    </w:p>
    <w:p>
      <w:pPr>
        <w:pStyle w:val="Normal"/>
        <w:spacing w:before="0" w:after="120"/>
        <w:rPr/>
      </w:pPr>
      <w:r>
        <w:rPr/>
        <w:t xml:space="preserve">1. </w:t>
      </w:r>
    </w:p>
    <w:tbl>
      <w:tblPr>
        <w:tblW w:w="990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7280"/>
        <w:gridCol w:w="1000"/>
        <w:gridCol w:w="883"/>
      </w:tblGrid>
      <w:tr>
        <w:trPr>
          <w:trHeight w:val="276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7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</w:tr>
      <w:tr>
        <w:trPr>
          <w:trHeight w:val="276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дел 1. Монтажные работы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оры ПС приемно-контрольные, пусковые: концентратор - блок базовый на 20 луче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12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льт контроля и управления</w:t>
              <w:tab/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виатур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187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носной расширитель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тор телефонны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13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иопередатчик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43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вещатели ПС автоматические: дымовой, фотоэлектрический, радиоизотопный, световой в нормальном исполнени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</w:t>
            </w:r>
          </w:p>
        </w:tc>
      </w:tr>
      <w:tr>
        <w:trPr>
          <w:trHeight w:val="17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вещатели ПС ручны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13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вещатель охранный объемны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</w:tr>
      <w:tr>
        <w:trPr>
          <w:trHeight w:val="281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вещатели охранные магнитоконтактны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>
          <w:trHeight w:val="168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рен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12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арант световой (табло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17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ле с подготовкой места установк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2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бесперебойного питани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кумуляторы кислотные стационарны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14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трукция для установки извещател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</w:t>
            </w:r>
          </w:p>
        </w:tc>
      </w:tr>
      <w:tr>
        <w:trPr>
          <w:trHeight w:val="193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обка соединительная на стен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</w:tr>
      <w:tr>
        <w:trPr>
          <w:trHeight w:val="243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коробов пластмассовых, шириной до 40 м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28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од в коробах, сечение, мм2, до: 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16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ав металлический, наружный диаметр, мм, до: 4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</w:tr>
      <w:tr>
        <w:trPr>
          <w:trHeight w:val="393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ягивание проводов в проложенные трубы и металлические рукава. Провод первый одножильный или многожильный в общей оплетке, суммарное сечение, мм2, до: 2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</w:tr>
      <w:tr>
        <w:trPr>
          <w:trHeight w:val="13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кабеля и провода по стенам. Кабель, масса 1 м до 1 кг, по стене: кирпично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кабеля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</w:tr>
      <w:tr>
        <w:trPr>
          <w:trHeight w:val="13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дел 2. Материалы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ор приемо-контрольный Сигнал 20П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ор приемо-контрольный  HUNTER-PRO (32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льт контроля и управления С2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виатура RX-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носной расширитель I/O-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тор телефонный С2000-ИТ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иопередатчик TR-100V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2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вещатель пожарный дымовой оптико-электронный ИП-212-3С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</w:t>
            </w:r>
          </w:p>
        </w:tc>
      </w:tr>
      <w:tr>
        <w:trPr>
          <w:trHeight w:val="17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вещатель пожарный ручной электроконтактный ИПР-Ксу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вещатель охранный  инфракрасный  LC-100РI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</w:tr>
      <w:tr>
        <w:trPr>
          <w:trHeight w:val="136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вещатель охранный объемный инфракрасный Bravo-201 (коридорная линза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163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вещатель охранный объемный инфракрасный Bravo-201 (линза типа "Штора"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вещатель охранный магнитоконтактный ИО-102-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>
          <w:trHeight w:val="15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вещатель охранный магнитоконтактный ИО-102-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овещатель звуковой Сирена АС-10 (ООПЗ-12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10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овещатель световой, табло  "Выход" ЛЮКС НБО-12В-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168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овещатель световой  "СТРЕЛКА НАЛЕВО" ЛЮКС НБО-12В-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овещатель световой  "СТРЕЛКА НАПРАВО" ЛЮКС НБО-12В-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лейный блок С2000-СП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бесперебойного питания Скат-1200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кумулятор 12 А/ч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кумулятор 7,2 А/ч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ь связи КСВВ 4х0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нур гибкий ШВВП 2х0,7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70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од силовой ПВС 3х1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06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пление пластиковое под ИП-212-3СМ в подвесной потолок ДИП-3С (РП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обка соединительная УК-2П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короб 10х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короб 40х1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олока стальная оцинкованная 0,7м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резы FT 3,5х3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юбель 6х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яжки 2,5х120 м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ллорукав D12 м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ышка для ИПР-к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дел 3. Пусконаладочные работы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хема образования участка сигнализации (центральной, технологической, местной, аварийной, предупредительной и др.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5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атизированные системы управления I категории технической сложности с количеством каналов: 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а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2. Основные требования при проведении работ в помещениях центра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руководство действующим законодательством, регулирующим сферу деятельности, связанную с выполнением работ, включая правила и нормы технической эксплуатации соответствующих сетей и объектов и иными действующими законодательными ведомственными актами и инструкциям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Выполнение работ осуществляется юридическими и физическими лицами, имеющими лицензию на данный вид деятельности. </w:t>
      </w:r>
    </w:p>
    <w:p>
      <w:pPr>
        <w:pStyle w:val="Normal"/>
        <w:jc w:val="both"/>
        <w:rPr/>
      </w:pPr>
      <w:r>
        <w:rPr>
          <w:sz w:val="20"/>
          <w:szCs w:val="20"/>
        </w:rPr>
        <w:t>4. Гарантийный срок на выполненные работы составляет не менее 60 месяце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Извещение № 78 размещено на официальном сайте «Администрации  города     Перми» (</w:t>
      </w:r>
      <w:hyperlink r:id="rId2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rod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>) в сети Интернет 07 ноября 2008 год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 Максимальная цена муниципального контракта: 448 100.00 (Четыреста сорок восемь тысяч сто рублей) 00 копеек.</w:t>
      </w:r>
    </w:p>
    <w:p>
      <w:pPr>
        <w:pStyle w:val="Normal"/>
        <w:jc w:val="both"/>
        <w:rPr/>
      </w:pPr>
      <w:r>
        <w:rPr>
          <w:sz w:val="20"/>
          <w:szCs w:val="20"/>
        </w:rPr>
        <w:t>6. Источник финансирования закупки:  за счет средств бюджета города Перми</w:t>
      </w:r>
    </w:p>
    <w:p>
      <w:pPr>
        <w:pStyle w:val="Normal"/>
        <w:jc w:val="both"/>
        <w:rPr/>
      </w:pPr>
      <w:r>
        <w:rPr>
          <w:sz w:val="20"/>
          <w:szCs w:val="20"/>
        </w:rPr>
        <w:t>7.Требованиями, установленными в извещении о проведении запроса котировок  (существенными условиями муниципального контракта) являются: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.</w:t>
      </w:r>
      <w:r>
        <w:rPr>
          <w:sz w:val="20"/>
          <w:szCs w:val="20"/>
          <w:u w:val="single"/>
        </w:rPr>
        <w:t xml:space="preserve"> Место проведения работ: г. Пермь, Мотовилихинский район, бул. Гагарина, 58в</w:t>
      </w:r>
    </w:p>
    <w:p>
      <w:pPr>
        <w:pStyle w:val="Normal"/>
        <w:spacing w:before="0" w:after="120"/>
        <w:jc w:val="both"/>
        <w:rPr>
          <w:b/>
          <w:b/>
          <w:sz w:val="20"/>
          <w:szCs w:val="20"/>
        </w:rPr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u w:val="single"/>
        </w:rPr>
        <w:t>Сроки выполнения работ: 2 недели после подписания муниципального контракта.</w:t>
      </w:r>
    </w:p>
    <w:p>
      <w:pPr>
        <w:pStyle w:val="Normal"/>
        <w:spacing w:before="0" w:after="12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с. </w:t>
      </w:r>
      <w:r>
        <w:rPr>
          <w:sz w:val="20"/>
          <w:szCs w:val="20"/>
          <w:u w:val="single"/>
        </w:rPr>
        <w:t>Цена  работ (товаров, услуг)  с  учетом   следующих   расходов:  все   выплаченные  и</w:t>
      </w:r>
      <w:r>
        <w:rPr>
          <w:sz w:val="20"/>
          <w:szCs w:val="20"/>
        </w:rPr>
        <w:t>_</w:t>
      </w:r>
      <w:r>
        <w:rPr>
          <w:sz w:val="20"/>
          <w:szCs w:val="20"/>
          <w:u w:val="single"/>
        </w:rPr>
        <w:t>подлежащие выплате налоги  и  сборы, в  т.ч. расходы на перевозку, страхование, уплату таможенных пошлин, налогов, сборов и других обязательных платежей.</w:t>
      </w:r>
      <w:r>
        <w:rPr>
          <w:sz w:val="20"/>
          <w:szCs w:val="20"/>
        </w:rPr>
        <w:t xml:space="preserve">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u w:val="single"/>
        </w:rPr>
        <w:t>Оплата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работ: будет произведена безналичным перечислением денежных средств,   в течение 10 банковских дней после подписания актов  приемки выполненных работ (ф. КС-2), справки о стоимости выполненных работ и затрат (ф. КС-3), на основании счета- фактуры (счета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срок и условия оплаты поставок товаров, выполнения работ, оказания услуг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. До окончания указанного в извещении о проведении запроса котировок срока подачи котировочных заявок поступило 11 (одиннадцать) котировочные заявки, что зафиксировано в Журнале регистрации № 78 поступления котировочных зая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265"/>
        <w:gridCol w:w="2069"/>
        <w:gridCol w:w="2426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для юридического лица), фамилия имя, отчество (для физического лица) участника размещения заказ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гистрационный номер (по Журналу регистрации № 78 поступления котировочных заявок)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ЛИС-К»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 000.0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ПСФ «Престиж-Арт»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 972.34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ПЕКТРОН»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 585.42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вязь Сети Сервис»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 129.0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монтаж»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 679.0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Ширинкин Ф.А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 118.2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Защитные технологии»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 574.0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Норкин В.В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 817.39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Инвестиционно-строительная группа «Развитие»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 000.0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вязь Телеком Сервис»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.0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технология»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 000.0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9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9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9.2. Наиболее низкая цена котировочной заявки (соответствующей всем требованиям, установленным  в  извещении  о  проведении  запроса  котировок) предложена участником:</w:t>
      </w:r>
    </w:p>
    <w:p>
      <w:pPr>
        <w:pStyle w:val="Normal"/>
        <w:pBdr>
          <w:bottom w:val="single" w:sz="12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ООО «Стройтехнология»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  <w:u w:val="single"/>
        </w:rPr>
        <w:t>Адрес регистрации: 614113, г. Пермь, ул. Оборонщиков, 8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Цена муниципального контракта: 215 000.00 (Двести пятнадцать тысяч рублей) 00 копеек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/>
      </w:pPr>
      <w:r>
        <w:rPr>
          <w:sz w:val="20"/>
          <w:szCs w:val="20"/>
        </w:rPr>
        <w:t xml:space="preserve">10. Котировочная комиссия оценила котировочные заявки и приняла решение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.1. признать победителем в проведении запроса котировок участник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u w:val="single"/>
        </w:rPr>
        <w:t>ООО «Стройтехнология»</w:t>
      </w:r>
      <w:r>
        <w:rPr>
          <w:sz w:val="20"/>
          <w:szCs w:val="20"/>
        </w:rPr>
        <w:t>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Адрес регистрации: 614113, г. Пермь, ул. Оборонщиков, 8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Цена муниципального контракта: 215 000.00 (Двести пятнадцать тысяч рублей) 00 копеек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0. 2. </w:t>
      </w:r>
      <w:r>
        <w:rPr>
          <w:sz w:val="20"/>
          <w:szCs w:val="20"/>
          <w:u w:val="single"/>
        </w:rPr>
        <w:t xml:space="preserve"> заявка участника ИП Норкина В.В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Адрес регистрации: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 xml:space="preserve">614600, г. Пермь, ул. Кирова, 126А, содержит лучшие условия по цене контракта, 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ледующие после предложенных победителем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Цена муниципального контракта: 216 817.39 (Двести шестнадцать тысяч восемьсот семнадцать рублей) 39 копеек.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1. Срок подписания муниципального контракта победителем от 5 до 20 дней, с даты подписания протоколов рассмотрения и оценки котировочных заявок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12. Настоящий протокол подлежит размещению на официальном сайте «Администрации   города Перми» (</w:t>
      </w:r>
      <w:hyperlink r:id="rId3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rod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>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2. Подпис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Председатель комисс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</w:t>
      </w:r>
      <w:r>
        <w:rPr>
          <w:sz w:val="20"/>
          <w:szCs w:val="20"/>
        </w:rPr>
        <w:t>_______________            /С.В. Мальцев/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Заместитель председателя:                                 _______________           /П.И. Ситкин/ 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Члены котировочной комиссии:                         _______________           /Л.А. Мейтарджева/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_______________           /А.Л. Дробинин/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_______________</w:t>
        <w:tab/>
        <w:t xml:space="preserve"> /И.М. Еремеева/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                                            _______________            /Н.А.Власов/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</w:t>
      </w:r>
      <w:r>
        <w:rPr>
          <w:sz w:val="20"/>
          <w:szCs w:val="20"/>
        </w:rPr>
        <w:t>_______________             /А.В. Старков/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</w:t>
      </w:r>
      <w:r>
        <w:rPr>
          <w:sz w:val="20"/>
          <w:szCs w:val="20"/>
        </w:rPr>
        <w:t>_______________            /А.А. Владыкин/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екретарь котировочной комиссии:</w:t>
        <w:tab/>
        <w:tab/>
        <w:t xml:space="preserve"> _______________</w:t>
        <w:tab/>
        <w:t>/С.Г. Скрыпник/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sectPr>
      <w:type w:val="nextPage"/>
      <w:pgSz w:w="11906" w:h="16838"/>
      <w:pgMar w:left="1440" w:right="74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5:39:00Z</dcterms:created>
  <dc:creator>pc130205</dc:creator>
  <dc:description/>
  <cp:keywords/>
  <dc:language>en-US</dc:language>
  <cp:lastModifiedBy>Админ</cp:lastModifiedBy>
  <cp:lastPrinted>2008-11-20T13:54:00Z</cp:lastPrinted>
  <dcterms:modified xsi:type="dcterms:W3CDTF">2008-11-20T08:57:00Z</dcterms:modified>
  <cp:revision>13</cp:revision>
  <dc:subject/>
  <dc:title>ПРОТОКОЛ № 16</dc:title>
</cp:coreProperties>
</file>