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284" w:right="-142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20/11/2008</w:t>
      </w:r>
    </w:p>
    <w:p>
      <w:pPr>
        <w:pStyle w:val="Heading"/>
        <w:numPr>
          <w:ilvl w:val="0"/>
          <w:numId w:val="0"/>
        </w:numPr>
        <w:spacing w:lineRule="auto" w:line="360"/>
        <w:ind w:left="-284" w:right="-142" w:hanging="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оставку орг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ОУ «Лицей №1»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«20» ноября 2008 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Черникова Ирина Юр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Висталина Ирина Рашит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овыев Руслан Явдат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 xml:space="preserve">Наталия Анатольевна Мулюков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Лицей №1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3, г. Пермь, ул.Проф.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оставка оргтехники</w:t>
      </w:r>
      <w:r>
        <w:rPr>
          <w:sz w:val="24"/>
          <w:szCs w:val="24"/>
        </w:rPr>
        <w:t xml:space="preserve"> (извещение № 2 от 07 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10 234,00</w:t>
      </w:r>
      <w:r>
        <w:rPr>
          <w:sz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федераль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6300"/>
        <w:gridCol w:w="92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Терминальный серв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DEPO Storm 2250N5 (или эквивалент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ссор Intel® Xeon™ 5420 Quad Core (или эквивалент), четырехъядерный, частота системной шины 1333MHz, частота процессора 2.5 GHz, кэш 12Mb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перативная память 8GB DDR2-667 ECC REG (4DIMM/6, Dual channel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сковый массив Adaptec ASR-5405 4 port SATA/SAS (или эквивалент) 4x400GB SATA hard drive (7200rpm) Raid Edition for SERVER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опитель 5.25" DVD±RW/CD-RW/DVD 16x4x/5xDL/16x4x/16x/48x/24x/48x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еокарта XGI Z9 Graphics 32Mb встроенная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ледовательный порт COM (UART 16550) на задней панели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рты USB не менее 2-х на задней панели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ок питания 700W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 клавиатура и мышь (черные)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зина горячей замены на 5 дисков SATA/SAS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оразмерные: 2PCI-E x8 + 1PCI-E x4 (slot x8) + 3PCI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Сетевой интерфейс (Интегрированные Intel 82573V + Intel 82573L Gigabit Ethernet Controllers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ерверный шкаф-стойка (24U, 19") с комплектом для монтаж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сервера должно быть совместимо с OS Linux; UPS управляемый, существование ПО для его управление под OS Linux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2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Коммута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-Link DES-1026G (или эквивалент)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24 порта 10/100 Мбит/сек, 2 порта 10/100/1000 Мбит/сек. Поддерживаемые стандарты: IEEE 802.3 10BASE-T Ethernet (медная витая пара), IEEE 802.3u 100BASE-TX Fast Ethernet (медная витая пара), IEEE 802.3ab 1000BASE-T Gigabit Ethernet (медная витая пара), ANSI/IEEE 802.3 NWay автоопределение, управление потоком IEEE 802.3x. Размеры: 440 x 200 x 44 мм, стандартная ширина для монтажа в 19-ти дюймовую стойку, 1U. Питание: 100 - 240 ВА, 50/60 Гц, 0.3A. Внутренний универсальный источник питания. Потребляемая мощность 15,68 Вт. Сертификаты электромагнитной совместимости: FCC Class A, CE Class A, VCCI Class A, C-Tick, сертификат безопасности: CUL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бесперебойного пит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 xml:space="preserve">APC Smart-UPS 1500VA </w:t>
            </w:r>
            <w:bookmarkEnd w:id="0"/>
            <w:bookmarkEnd w:id="1"/>
            <w:r>
              <w:rPr>
                <w:color w:val="000000"/>
              </w:rPr>
              <w:t xml:space="preserve">2U (или эквивалент)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ыходная мощность 1500 ВА/ 980 Вт, диапазон входного напряжения 160-286 В. Интерфейсы USB, RS-232, выходная частота 47 - 53 Гц, наличие звуковой сигнализации, защита от высоковольтных импульсов, защита от перегрузки, фильтрация помех, защита от короткого замыкания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. </w:t>
            </w:r>
            <w:r>
              <w:rPr>
                <w:color w:val="000000"/>
              </w:rPr>
              <w:t>Соответствие требованиям C-tick, CE, EN 50091-1, EN 50091-2, TUV, VDE, с возможностью установки в стойку 19”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 Samsung 743N/AKB (или эквивалент)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CD</w:t>
            </w:r>
            <w:r>
              <w:rPr/>
              <w:t>: размер не 17", максимальное разрешение 1280</w:t>
            </w:r>
            <w:r>
              <w:rPr>
                <w:lang w:val="en-US"/>
              </w:rPr>
              <w:t>x</w:t>
            </w:r>
            <w:r>
              <w:rPr/>
              <w:t>1024 (</w:t>
            </w:r>
            <w:r>
              <w:rPr>
                <w:lang w:val="en-US"/>
              </w:rPr>
              <w:t>SXGA</w:t>
            </w:r>
            <w:r>
              <w:rPr/>
              <w:t>), минимальное время отклика пикселя 5 мс, яркость 300</w:t>
            </w:r>
            <w:r>
              <w:rPr>
                <w:lang w:val="en-US"/>
              </w:rPr>
              <w:t> </w:t>
            </w:r>
            <w:r>
              <w:rPr/>
              <w:t>кд/м2, диапазон контрастности 800:1; угол обзора 160</w:t>
            </w:r>
            <w:r>
              <w:rPr>
                <w:lang w:val="en-US"/>
              </w:rPr>
              <w:t>o</w:t>
            </w:r>
            <w:r>
              <w:rPr/>
              <w:t>, вес не более 4,6 кг, цвет черный, антибликовое покрытие экрана, стандарт радиоизлучения ТСО’0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нкий кли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ал DEPO Sky220 (или эквивалент):</w:t>
            </w:r>
          </w:p>
          <w:p>
            <w:pPr>
              <w:pStyle w:val="Normal"/>
              <w:jc w:val="both"/>
              <w:rPr/>
            </w:pPr>
            <w:r>
              <w:rPr/>
              <w:t>Бездисковая рабочая станция со специализированным корпус с полностью пассивным охлаждением, процессор: VIA C7 Eden 1ГГц, безвентиляторный, nanoBGA2, оперативная память: DDR2-533 1 GB, видео: UniChrom Pro 64MB, комплект клавиатура и мышь. Суммарное энергопотребление терминала 5-15 Вт. Терминалы должны иметь возможность загружать OS по сети стандартными протоколами (pxe, tftp, dhcp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утбу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l 500 (или эквивалент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 560 2130 Мгц, оперативная память 1024 Мб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533МГц, жесткий диск 120 Гб </w:t>
            </w:r>
            <w:r>
              <w:rPr>
                <w:lang w:val="en-US"/>
              </w:rPr>
              <w:t>SATA</w:t>
            </w:r>
            <w:r>
              <w:rPr/>
              <w:t xml:space="preserve">, дисплей </w:t>
            </w:r>
            <w:r>
              <w:rPr>
                <w:lang w:val="en-US"/>
              </w:rPr>
              <w:t>TFT</w:t>
            </w:r>
            <w:r>
              <w:rPr/>
              <w:t xml:space="preserve">-матрица с диагональю 15.4", </w:t>
            </w:r>
            <w:r>
              <w:rPr>
                <w:lang w:val="en-US"/>
              </w:rPr>
              <w:t>WXGA</w:t>
            </w:r>
            <w:r>
              <w:rPr/>
              <w:t xml:space="preserve"> 1280</w:t>
            </w:r>
            <w:r>
              <w:rPr>
                <w:lang w:val="en-US"/>
              </w:rPr>
              <w:t>x</w:t>
            </w:r>
            <w:r>
              <w:rPr/>
              <w:t xml:space="preserve">800, видеопамять 256 </w:t>
            </w:r>
            <w:r>
              <w:rPr>
                <w:lang w:val="en-US"/>
              </w:rPr>
              <w:t>Mb</w:t>
            </w:r>
            <w:r>
              <w:rPr/>
              <w:t>. Связь - сеть 10/100 МБит/с (</w:t>
            </w:r>
            <w:r>
              <w:rPr>
                <w:lang w:val="en-US"/>
              </w:rPr>
              <w:t>RJ</w:t>
            </w:r>
            <w:r>
              <w:rPr/>
              <w:t>-45); Модем 56 КБит/с (</w:t>
            </w:r>
            <w:r>
              <w:rPr>
                <w:lang w:val="en-US"/>
              </w:rPr>
              <w:t>RJ</w:t>
            </w:r>
            <w:r>
              <w:rPr/>
              <w:t xml:space="preserve">-11), беспроводная связь </w:t>
            </w:r>
            <w:r>
              <w:rPr>
                <w:lang w:val="en-US"/>
              </w:rPr>
              <w:t>WLA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Bluetooth</w:t>
            </w:r>
            <w:r>
              <w:rPr/>
              <w:t xml:space="preserve">. Порты 3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2.0; Вес до 2,8 к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утбу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msung R410-FA06 (или эквивалент): </w:t>
            </w:r>
          </w:p>
          <w:p>
            <w:pPr>
              <w:pStyle w:val="Normal"/>
              <w:jc w:val="both"/>
              <w:rPr/>
            </w:pPr>
            <w:r>
              <w:rPr/>
              <w:t>Процессор Intel Core 2 Duo 2100 МГц (T8100 Penryn), оперативная память 3072 Mb DDR2-667MHz, жесткий диск 250 Gb (5400 rpm), SATA, дисплей 14,1" TFT WXGA Зеркальный (Glare) 1280x800, сетевая карта 10/100 МБит/с (RJ-45); DVD±RW (DL), модем 56 КБит/с (RJ-11), видеокарта Ati Mobility Radeon x1250 (видеопамять 64+256мб), беспроводная связь Bluetooth, WiFi (802.11b/g), камера (1.3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Колон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льтимедийны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ля П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akers SVEN SPS-700 2x20 W (RMS) (или эквивалент): Cуммарная выходная мощность 40 Ватт, динамики НЧ - 115 мм, ВЧ - 20 мм, магнитное экранирование, частотный диапазон 40 Гц - 20 кГц, питание от электросети, материал – дерево, цвет – черны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:</w:t>
      </w:r>
      <w:r>
        <w:rPr/>
        <w:t xml:space="preserve"> </w:t>
      </w:r>
      <w:r>
        <w:rPr>
          <w:sz w:val="24"/>
          <w:szCs w:val="24"/>
        </w:rPr>
        <w:t>614013, г. Пермь, ул.Проф.Поздеева, 11, корпус 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20 дней со дня заключения муниципально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ктив-Инфор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ьюком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 991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ральская компания НЭ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 89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центр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287,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ральский Компьютерный Дом (Б)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 536,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- отклонить котировочную заявку следующих участников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ьюком-Серв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заявленному перечню характеристик, предъявляемых к оборудованию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Компьютерный Дом (Б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заявленному перечню характеристик, предъявляемых к оборудовани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Уральская компания НЭТА»</w:t>
      </w:r>
      <w:r>
        <w:rPr>
          <w:sz w:val="24"/>
          <w:szCs w:val="24"/>
        </w:rPr>
        <w:t xml:space="preserve"> и составила 363 896 (Триста шестьдесят три тысячи восемьсот девяносто шес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участника размещения заказа</w:t>
      </w:r>
      <w:r>
        <w:rPr>
          <w:b/>
          <w:sz w:val="24"/>
          <w:szCs w:val="24"/>
        </w:rPr>
        <w:t xml:space="preserve"> ООО «Уральская компания НЭТА»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участника размещения заказа: 630007, г.Новосибирск, ул. Фабричная, 35</w:t>
      </w:r>
      <w:r>
        <w:rPr>
          <w:sz w:val="24"/>
          <w:szCs w:val="24"/>
          <w:lang w:val="en-US"/>
        </w:rPr>
        <w:t> a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участника размещения заказа: 614039, г. Пермь, Комсомольский пр. 66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63 896,00 рублей.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ООО «Актив-Информ»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участника размещения заказа: г.Пермь, Комсомольский п-кт, 34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участника размещения заказа: 614066, г. Пермь, ул. Стахановская, д. 45, офис 802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02 8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И.Ю. Черник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О.А. Ры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Р.Я.Ковы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    И.Р. Вистал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А. Мулю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И.В. Митрох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sz w:val="24"/>
      <w:szCs w:val="24"/>
      <w:lang w:val="ru-RU" w:bidi="ar-SA"/>
    </w:rPr>
  </w:style>
  <w:style w:type="character" w:styleId="Normal1">
    <w:name w:val="normal1"/>
    <w:basedOn w:val="Style13"/>
    <w:qFormat/>
    <w:rPr>
      <w:rFonts w:ascii="Arial" w:hAnsi="Arial" w:cs="Arial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4:00Z</dcterms:created>
  <dc:creator>Институт госзакупок РАГС</dc:creator>
  <dc:description/>
  <cp:keywords/>
  <dc:language>en-US</dc:language>
  <cp:lastModifiedBy>МОУ Лицей№1</cp:lastModifiedBy>
  <cp:lastPrinted>2008-11-14T11:05:00Z</cp:lastPrinted>
  <dcterms:modified xsi:type="dcterms:W3CDTF">2008-11-19T12:19:00Z</dcterms:modified>
  <cp:revision>43</cp:revision>
  <dc:subject/>
  <dc:title>ПРОТОКОЛ ОЦЕНКИ И СОПОСТАВЛЕНИЯ ЗАЯВОК НА УЧАСТИЕ В КОНКУРСЕ </dc:title>
</cp:coreProperties>
</file>