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вентиляции в муниципальном общеобразовательном учреждении « Средняя общеобразовательная школа № 75» г.Перми в рамках приоритетного регионального проекта « Новая школ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 Средняя общеобразовательная школа № 7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ноября 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ева Фирдания Гаптрашит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кшаева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Жаков Максим Вад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4"/>
        </w:rPr>
        <w:t xml:space="preserve">       </w:t>
      </w:r>
      <w:r>
        <w:rPr>
          <w:bCs/>
          <w:caps w:val="false"/>
          <w:smallCaps w:val="false"/>
          <w:sz w:val="24"/>
        </w:rPr>
        <w:t>2.</w:t>
      </w:r>
      <w:r>
        <w:rPr>
          <w:b w:val="false"/>
          <w:bCs/>
          <w:caps w:val="false"/>
          <w:smallCaps w:val="false"/>
          <w:sz w:val="24"/>
        </w:rPr>
        <w:t>Наименование предмета запроса котировок</w:t>
      </w:r>
      <w:r>
        <w:rPr>
          <w:bCs/>
          <w:caps w:val="false"/>
          <w:smallCaps w:val="false"/>
          <w:sz w:val="24"/>
        </w:rPr>
        <w:t xml:space="preserve">: </w:t>
      </w:r>
      <w:r>
        <w:rPr>
          <w:caps w:val="false"/>
          <w:smallCaps w:val="false"/>
          <w:sz w:val="24"/>
          <w:szCs w:val="26"/>
        </w:rPr>
        <w:t xml:space="preserve">на текущий ремонт вентиляции в  муниципальном  общеобразовательном  учреждении « Средняя общеобразовательная школа № 75» г.Перми в рамках приоритетного регионального проекта « Новая школа» </w:t>
      </w:r>
      <w:r>
        <w:rPr>
          <w:bCs/>
          <w:caps w:val="false"/>
          <w:smallCaps w:val="false"/>
          <w:sz w:val="24"/>
        </w:rPr>
        <w:t xml:space="preserve"> ( </w:t>
      </w:r>
      <w:r>
        <w:rPr>
          <w:b w:val="false"/>
          <w:bCs/>
          <w:caps w:val="false"/>
          <w:smallCaps w:val="false"/>
          <w:sz w:val="24"/>
        </w:rPr>
        <w:t>извещение № 5 от «07» ноября  2008г, размещено на официальном сайте    «Администрация города Перми» (</w:t>
      </w:r>
      <w:r>
        <w:rPr>
          <w:b w:val="false"/>
          <w:bCs/>
          <w:caps w:val="false"/>
          <w:smallCaps w:val="false"/>
          <w:sz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gorodperm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</w:rPr>
        <w:t>) в сети Интернет 07  ноября   2008г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0000,00 рублей.( четыреста девяносто тысяч 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Место проведения работ  :  г.Пермь , Шоссе Космонавтов,195, здание МОУ « СОШ № 75» 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5.2.</w:t>
      </w: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  : 15 дней со дня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.Цена котировочной  заявки включает расходы на доставку, все налоги и сборы, выплаченные или подлежащие выплате,  и все  расходы, которые могут возникнуть при исполнении условий муниципального контракта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Оплата будет произведена  с учетом аванса в размере 30% от цены муниципального контракта безналичным перечислением денежных средств в течение 10 ( десяти )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20 банковских дней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КС-3.;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5. Гарантийный срок на выполненные работы должен составлять не менее 24                             месяцев;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 (шесть  ) котировочных  заявок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23739,79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Клима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0586,39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турн-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78,0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нженерная компания « Архиме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36,1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ентСервис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75,07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72,63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ледующи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3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Сервис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Климат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Сатурн-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ВентСервисПлю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 заявку следующего 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Инженерная компания « Архиме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П.3.ст. 47 Федерального закона от 21.07.2005г. № 94-ФЗ ), а  именно предлагаемая цена контракта не соответствует сметной стоимости локального сметного расч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райд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.3.ст. 47 Федерального закона от 21.07.2005г. № 94-ФЗ ), а именно требованиям к локальному сметному расчету  (материалы не предъявлен отдельным раздело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 Сатурн-Р» и составила 345578,06 рублей </w:t>
      </w:r>
      <w:r>
        <w:rPr>
          <w:sz w:val="24"/>
        </w:rPr>
        <w:t>(триста сорок пять тысяч пятьсот семьдесят восемь рублей  06  копеек.)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ООО « Сатурн-Р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: 614000, г.Пермь, ул. Куйбышева,37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ический ( почтовый )адрес: 614000, г.Пермь, ул. Чайковского,35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нковские реквизиты : ИНН 5902809279, КПП 590201001,р/с 40702810149090111579 в Западно-Уральском банке Сбербанка РФ  г. Пермь, </w:t>
      </w:r>
    </w:p>
    <w:p>
      <w:pPr>
        <w:pStyle w:val="Normal"/>
        <w:rPr>
          <w:sz w:val="24"/>
        </w:rPr>
      </w:pPr>
      <w:r>
        <w:rPr>
          <w:sz w:val="24"/>
        </w:rPr>
        <w:t>тел/факс (342) 228-10- 83 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 </w:t>
      </w:r>
      <w:r>
        <w:rPr>
          <w:sz w:val="24"/>
          <w:lang w:val="en-US"/>
        </w:rPr>
        <w:t>climat</w:t>
      </w:r>
      <w:r>
        <w:rPr>
          <w:sz w:val="24"/>
        </w:rPr>
        <w:t>@</w:t>
      </w:r>
      <w:r>
        <w:rPr>
          <w:sz w:val="24"/>
          <w:lang w:val="en-US"/>
        </w:rPr>
        <w:t>saturn</w:t>
      </w: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</w:rPr>
        <w:t>Триста сорок пять тысяч пятьсот семьдесят восемь рублей  06  копеек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ОО « ВентСервисПлюс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 :614036, г. Пермь, ул. Леонова, 10а</w:t>
      </w:r>
    </w:p>
    <w:p>
      <w:pPr>
        <w:pStyle w:val="Normal"/>
        <w:rPr>
          <w:sz w:val="24"/>
        </w:rPr>
      </w:pPr>
      <w:r>
        <w:rPr>
          <w:sz w:val="24"/>
        </w:rPr>
        <w:t>Фактический ( почтовый ) адрес: 614065, г. Пермь, ул. Промышленная,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5232617, КПП 590501001, БИК 045773809 , р/с 40702810219000000155   филиал ОАО « Транс Кредит Банк» г.Пермь , К/С 30101810500000000809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 294-66-63, электронная почта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) : </w:t>
      </w:r>
      <w:r>
        <w:rPr>
          <w:sz w:val="24"/>
          <w:szCs w:val="24"/>
          <w:lang w:val="en-US"/>
        </w:rPr>
        <w:t>vsplu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риста девяносто девять тысяч сто семьдесят пять рублей  07 копеек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ланова И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Жаков М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ноября  2008 г. № 5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15"/>
        <w:gridCol w:w="166"/>
        <w:gridCol w:w="1536"/>
        <w:gridCol w:w="1664"/>
        <w:gridCol w:w="1508"/>
        <w:gridCol w:w="171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Сервис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3739,79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Климат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586,39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атурн-Р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5578,06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/>
            </w:pPr>
            <w:r>
              <w:rPr>
                <w:sz w:val="24"/>
                <w:szCs w:val="26"/>
              </w:rPr>
              <w:t>Победитель</w:t>
            </w:r>
            <w:r>
              <w:rPr>
                <w:b/>
                <w:bCs/>
                <w:caps/>
                <w:sz w:val="24"/>
              </w:rPr>
              <w:t xml:space="preserve"> -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нженерная компания « Архимед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ребованиям, установленным в извещении о проведении запроса котировок (П.3.ст. 47 Федерального закона от 21.07.2005г. № 94-Ф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36,16 рублей</w:t>
            </w:r>
            <w:r>
              <w:rPr>
                <w:b/>
                <w:bCs/>
                <w:caps/>
                <w:sz w:val="24"/>
              </w:rPr>
              <w:t xml:space="preserve"> 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ВентСервисПлюс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75,07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.3.ст. 47 Федерального закона от 21.07.2005г. № 94-Ф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72,63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ланова И.А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аков М.В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Ягубков Н.А.</cp:lastModifiedBy>
  <cp:lastPrinted>2008-11-20T12:04:00Z</cp:lastPrinted>
  <dcterms:modified xsi:type="dcterms:W3CDTF">2008-11-20T07:42:00Z</dcterms:modified>
  <cp:revision>22</cp:revision>
  <dc:subject/>
  <dc:title>ПРОТОКОЛ ОЦЕНКИ И СОПОСТАВЛЕНИЯ ЗАЯВОК НА УЧАСТИЕ В КОНКУРСЕ </dc:title>
</cp:coreProperties>
</file>