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СОГЛАСОВАНО                                                                       УТВЕРЖДАЮ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Начальник планово — экономического                                    Директор МБУ «Благоустройство </w:t>
      </w:r>
    </w:p>
    <w:p>
      <w:pPr>
        <w:pStyle w:val="Normal"/>
        <w:rPr/>
      </w:pPr>
      <w:r>
        <w:rPr/>
        <w:t xml:space="preserve">департамента администрации г. Перми                                    Орджоникидзевского района»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</w:t>
      </w:r>
      <w:r>
        <w:rPr/>
        <w:t>Р.Ю. Чепкасов                                                                      Г.И. Безносов</w:t>
      </w:r>
    </w:p>
    <w:p>
      <w:pPr>
        <w:pStyle w:val="Normal"/>
        <w:rPr/>
      </w:pPr>
      <w:r>
        <w:rPr/>
        <w:t>«__»____________2008 г.</w:t>
      </w:r>
      <w:r>
        <w:rPr>
          <w:b/>
          <w:bCs/>
        </w:rPr>
        <w:t xml:space="preserve">                                                            </w:t>
      </w:r>
      <w:r>
        <w:rPr/>
        <w:t>«__»____________2008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 № 686А/1 о внесении изменений в извещение № 686А от 07 ноября 2008 года и документацию об аукционе на выполнение работ по содержанию объектов благоустройства Орджоникидзевского района г. Перми в 2009 году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бюджетное учреждение                                                                   «Благоустройство Орджоникидзевск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МБУ «Благоустройство Орджоникидзевского района» уведомляет всех заинтересованных лиц о внесении изменений в извещение и документацию об аукционе на выполнение работ по содержанию объектов благоустройства Орджоникидзевского района г. Перми в 2009 году.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u w:val="single"/>
        </w:rPr>
        <w:t>Изменения вносятся в:</w:t>
      </w:r>
    </w:p>
    <w:p>
      <w:pPr>
        <w:pStyle w:val="Normal"/>
        <w:jc w:val="both"/>
        <w:rPr/>
      </w:pPr>
      <w:r>
        <w:rPr/>
        <w:tab/>
        <w:t>1) п.</w:t>
      </w:r>
      <w:r>
        <w:rPr>
          <w:b/>
          <w:bCs/>
        </w:rPr>
        <w:t xml:space="preserve"> </w:t>
      </w:r>
      <w:r>
        <w:rPr/>
        <w:t>ХI. Извещения и п. 17 раздела 2 документации об аукционе: время, место и дата проведения аукциона читать в следующей редакции: аукцион состоится по адресу г. Пермь, ул. Сибирская, 15 каб. 47 (зал заседаний) в 11-00 часов «23» декабря 2008 года, т. 212-57-73;</w:t>
      </w:r>
    </w:p>
    <w:p>
      <w:pPr>
        <w:pStyle w:val="Normal"/>
        <w:jc w:val="both"/>
        <w:rPr/>
      </w:pPr>
      <w:r>
        <w:rPr/>
        <w:tab/>
        <w:t>2) п. 16 раздела 2 документации об аукционе: место, дата и время рассмотрения заявок читать в следующей редакции: с 10-00 час. (местного времени) «11» декабря 2008 года, адрес: 614038, г. Пермь, ул. Веденеева, 86А, каб. 1, контактный телефон/факс:                           8 (342) 272-69-12.</w:t>
      </w:r>
    </w:p>
    <w:p>
      <w:pPr>
        <w:pStyle w:val="Normal"/>
        <w:jc w:val="both"/>
        <w:rPr/>
      </w:pPr>
      <w:r>
        <w:rPr/>
        <w:tab/>
        <w:t xml:space="preserve">3) п. 15 раздела 2 документации об аукционе: место, дата начала и окончания срока подачи заявок читать в следующей редакции: с 10.00 час. до 16.00 час. в рабочие дни с «24» ноября 2008 года по «11» декабря 2008 года до 10.00 час. (местного времени). Адрес: 614038, г. Пермь, ул. Веденеева, 86А, каб. 1, контактный телефон/факс:        8 (342) 272-69-12.  </w:t>
      </w:r>
    </w:p>
    <w:p>
      <w:pPr>
        <w:pStyle w:val="Normal"/>
        <w:jc w:val="both"/>
        <w:rPr/>
      </w:pPr>
      <w:r>
        <w:rPr/>
        <w:tab/>
        <w:t>4) п. IХ. Извещения и п.14 раздела 2 документации об аукционе: обеспечение заявки читать в следующей редакции: заказчик не устанавливает требование обеспечения заявки на участие в аукционе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8:43:00Z</dcterms:created>
  <dc:creator>Пользователь</dc:creator>
  <dc:description/>
  <cp:keywords/>
  <dc:language>en-US</dc:language>
  <cp:lastModifiedBy>СОК</cp:lastModifiedBy>
  <cp:lastPrinted>2008-11-20T08:50:00Z</cp:lastPrinted>
  <dcterms:modified xsi:type="dcterms:W3CDTF">2008-11-20T06:54:00Z</dcterms:modified>
  <cp:revision>2</cp:revision>
  <dc:subject/>
  <dc:title/>
</cp:coreProperties>
</file>