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5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зимнему содержанию дорог частного сектора, расположенных в левобережной части  Орджоникидзевского района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20.11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- Администрация Орджоникидзевского района г.Перми.</w:t>
      </w:r>
    </w:p>
    <w:p>
      <w:pPr>
        <w:pStyle w:val="Normal"/>
        <w:ind w:firstLine="708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 Члены комисс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</w:t>
      </w:r>
      <w:r>
        <w:rPr/>
        <w:t xml:space="preserve">Блинова Надежда Геннадьевна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иров Наиль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 Ирина Андреевна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  Секретарь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Жохова Вера Анато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именование предмета запроса котировок: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Выполнение работ по зимнему содержанию дорог частного сектора, расположенных в левобережной части Орджоникидзевского района г. Перми в 2008 году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вещение № 69 от 07.11.2008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 07.11.2008 г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Начальная (максимальная) цена муниципального </w:t>
      </w:r>
      <w:r>
        <w:rPr/>
        <w:t xml:space="preserve"> контракта – 370 068,38 рублей.</w:t>
      </w:r>
    </w:p>
    <w:p>
      <w:pPr>
        <w:pStyle w:val="Normal"/>
        <w:ind w:firstLine="708"/>
        <w:jc w:val="both"/>
        <w:rPr/>
      </w:pPr>
      <w:r>
        <w:rPr/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.   </w:t>
      </w:r>
      <w:r>
        <w:rPr/>
        <w:t xml:space="preserve"> </w:t>
      </w:r>
      <w:r>
        <w:rPr>
          <w:sz w:val="24"/>
          <w:szCs w:val="24"/>
        </w:rPr>
        <w:t>Место выполнения работ – г.Пермь, Орджоникидзевский район;</w:t>
      </w:r>
    </w:p>
    <w:p>
      <w:pPr>
        <w:pStyle w:val="TextBody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б.     Работы производятся в соответствии с перечнем дорог частного сектора;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>
          <w:lang w:val="en-US"/>
        </w:rPr>
        <w:t>c</w:t>
      </w:r>
      <w:r>
        <w:rPr/>
        <w:t>.     Период содержания: 33 суток (с 26.11.2008г. по 28.12.2008г.)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d</w:t>
      </w:r>
      <w:r>
        <w:rPr/>
        <w:t>.     Площадь подлежащая содержанию – 626648 кв.м.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e</w:t>
      </w:r>
      <w:r>
        <w:rPr/>
        <w:t>.  Зимнее содержание дорог частного сектора: расширение проезжей части, периодичность выполнения работ 1 раз в 7 суток;</w:t>
      </w:r>
    </w:p>
    <w:p>
      <w:pPr>
        <w:pStyle w:val="Normal"/>
        <w:jc w:val="both"/>
        <w:rPr/>
      </w:pPr>
      <w:r>
        <w:rPr/>
        <w:t xml:space="preserve"> </w:t>
      </w:r>
      <w:r>
        <w:rPr>
          <w:spacing w:val="-4"/>
        </w:rPr>
        <w:t>Форма оплаты — безналичный расчет.</w:t>
      </w:r>
      <w:r>
        <w:rPr/>
        <w:t xml:space="preserve"> Цена работ включает стоимость материалов, затраты на доставку, 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/>
      </w:pPr>
      <w:r>
        <w:rPr/>
        <w:t xml:space="preserve">Расчет за выполненные работы производится заказчиком не позднее 10 (Десяти) банковских дней после  выполнения всех работ, предусмотренных  муниципальным контрактом, включая устранение выявленных недостатков, на основании актов о приемке выполненных работ (ф.КС-2), справки о стоимости выполненных работ и затрат (ф.КС-3). </w:t>
      </w:r>
    </w:p>
    <w:p>
      <w:pPr>
        <w:pStyle w:val="Normal"/>
        <w:ind w:firstLine="708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538,98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хтариева А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68,38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в 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БОР»  и составила   347538,98</w:t>
      </w:r>
      <w:r>
        <w:rPr>
          <w:sz w:val="20"/>
          <w:szCs w:val="20"/>
        </w:rPr>
        <w:t xml:space="preserve"> </w:t>
      </w:r>
      <w:r>
        <w:rPr/>
        <w:t>рублей (триста сорок семь тысяч пятьсот тридцать восемь  руб. 98 коп.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0.1. признать победителем в проведении запроса котировок  </w:t>
      </w:r>
      <w:r>
        <w:rPr>
          <w:b/>
        </w:rPr>
        <w:t>ООО «БОР»</w:t>
      </w:r>
      <w:r>
        <w:rPr/>
        <w:t xml:space="preserve">  </w:t>
      </w:r>
      <w:r>
        <w:rPr>
          <w:b/>
        </w:rPr>
        <w:t xml:space="preserve"> </w:t>
      </w:r>
      <w:r>
        <w:rPr/>
        <w:t xml:space="preserve">(юридический адрес и фактический адрес: 614047, г.Пермь, Волочаевская, д. 5, т/ф 272 24 77) с ценой муниципального контракта – </w:t>
      </w:r>
      <w:r>
        <w:rPr>
          <w:sz w:val="20"/>
          <w:szCs w:val="20"/>
        </w:rPr>
        <w:t xml:space="preserve"> </w:t>
      </w:r>
      <w:r>
        <w:rPr/>
        <w:t>347538,98 рублей (Триста сорок семь тысяч пятьсот тридцать восемь руб. 98 коп.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, после цены, предложенной победителем – ООО «Кров Строй» (адрес регистрации: 614990, г.Пермь, ул. Г. Хасана, д. 92; фактический (почтовый адрес): 614990, г. Пермь. ул. Г. Хасана, д. 92, оф. 201; тел. 268-96-66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редседатель комиссии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Заместитель председателя комиссии: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Н.Г. Б</w:t>
      </w:r>
      <w:r>
        <w:rPr/>
        <w:t>линова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  <w:tab w:val="left" w:pos="7200" w:leader="none"/>
          <w:tab w:val="left" w:pos="7380" w:leader="none"/>
          <w:tab w:val="left" w:pos="756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/>
        <w:t xml:space="preserve">Н. Закир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6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И.А. Старцева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200" w:leader="none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 xml:space="preserve">Секретарь комиссии:                                                                          В.А. Жохо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8:00Z</dcterms:created>
  <dc:creator>zvereva</dc:creator>
  <dc:description/>
  <cp:keywords/>
  <dc:language>en-US</dc:language>
  <cp:lastModifiedBy>gohova</cp:lastModifiedBy>
  <cp:lastPrinted>2008-11-19T14:59:00Z</cp:lastPrinted>
  <dcterms:modified xsi:type="dcterms:W3CDTF">2008-11-19T10:08:00Z</dcterms:modified>
  <cp:revision>27</cp:revision>
  <dc:subject/>
  <dc:title>ПРОТОКОЛ №21</dc:title>
</cp:coreProperties>
</file>