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72  от 20.11.2008 о проведении запроса котировок №К-04/11-2008/транспорт на оказание комплекса услуг по перевозке, управлению и технической эксплуатации транспортных средств для администрации Орджоникидзевского района в декабре 2008 года.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"/>
          <w:b/>
          <w:color w:val="3C3C3C"/>
        </w:rPr>
        <w:t>Заказчик</w:t>
      </w:r>
      <w:r>
        <w:rPr>
          <w:rFonts w:cs="Times"/>
          <w:b/>
          <w:color w:val="3C3C3C"/>
          <w:sz w:val="28"/>
          <w:szCs w:val="14"/>
        </w:rPr>
        <w:t xml:space="preserve">: </w:t>
      </w:r>
      <w:r>
        <w:rPr/>
        <w:t xml:space="preserve">Администрация Орджоникидзевского района города Перми, 614026, г. Пермь, ул. А.Щербакова, 24,   к. 310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Блинова Надежда Геннадьевна (тел. 263-49-66)</w:t>
      </w:r>
    </w:p>
    <w:p>
      <w:pPr>
        <w:pStyle w:val="TextBody"/>
        <w:rPr/>
      </w:pPr>
      <w:r>
        <w:rPr>
          <w:sz w:val="24"/>
          <w:szCs w:val="24"/>
        </w:rPr>
        <w:t>предусматривает осуществить за счет бюджета города Перми закупку комплекса услуг по перевозке должностных лиц Заказчика, управлению и технической эксплуатации автотранспорта, принадлежащего Заказчику - 1 автомобиль «Хендай Соната» и автотранспорт, принадлежащий участнику котировки (технические характеристики)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двигате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 1596 куб.см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цилиндров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, в ря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мощность кВТ(л.с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9(107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е топливо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(неэтилированный бензин с октановым числом 92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500 м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900 м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440 м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ая баз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500 м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цикл (АТ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(10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одный цикл (АТ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(6)</w:t>
            </w:r>
          </w:p>
        </w:tc>
      </w:tr>
      <w:tr>
        <w:trPr>
          <w:trHeight w:val="3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цикл (АТ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(7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корость (АТ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(177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или эквивалент - 2 автомобиля в декабре 2008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услу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рок начала оказания услуг - с момента подписания муниципального контракта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лановое количество часов использования автомобилей в рабочие дни-11 часов в день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щее плановое количество часов работы, включая выходные дни -  300 часов на 1 автомашину участника котировк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тарифа машино-часа автомобиля участника котировки - 311,91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щее плановое количество часов работы, включая выходные дни - 292 часа для автомобиля Заказчика «Хендай Соната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тарифа  машино-часа  автомобиля  Заказчика «Хендай Соната» - 214,66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ребование к качеству услуг:</w:t>
      </w:r>
    </w:p>
    <w:p>
      <w:pPr>
        <w:pStyle w:val="TextBody"/>
        <w:rPr/>
      </w:pPr>
      <w:r>
        <w:rPr>
          <w:sz w:val="24"/>
          <w:szCs w:val="24"/>
        </w:rPr>
        <w:t>- единое диспетчерское обслуживание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закрепленный на постоянной основе автомобиль и квалифицированный водитель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ысокий уровень культуры обслуживания Заказчик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едоставление чистого транспортного средства как внутри, так и снаруж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едоставление замены автомобиля при простое на ТО, ремонте, отпуске водителя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оответствие транспортных средств требованиям безопасности и  техническому состоянию;</w:t>
      </w:r>
    </w:p>
    <w:p>
      <w:pPr>
        <w:pStyle w:val="TextBody"/>
        <w:rPr/>
      </w:pPr>
      <w:r>
        <w:rPr>
          <w:sz w:val="24"/>
          <w:szCs w:val="24"/>
        </w:rPr>
        <w:t xml:space="preserve">- возможность предоставления дополнительных услуг по заявке Заказчика. 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г. Пермь.    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Срок оказания услуг: </w:t>
      </w:r>
      <w:r>
        <w:rPr>
          <w:bCs/>
        </w:rPr>
        <w:t xml:space="preserve">с момента подписания контракта по 31.12.2008. 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249826 рублей 72</w:t>
      </w:r>
      <w:r>
        <w:rPr/>
        <w:t xml:space="preserve"> копейки</w:t>
      </w:r>
    </w:p>
    <w:p>
      <w:pPr>
        <w:pStyle w:val="Normal"/>
        <w:shd w:fill="FFFFFF" w:val="clear"/>
        <w:spacing w:lineRule="exact" w:line="274"/>
        <w:ind w:firstLine="708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firstLine="708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firstLine="708"/>
        <w:rPr/>
      </w:pPr>
      <w:r>
        <w:rPr>
          <w:spacing w:val="-4"/>
        </w:rPr>
        <w:t>Оплата за оказанные исполнителем услуги производится в течение 30 банковских  дней с момента подписания сторонами акта сдачи-приемки оказанных услуг и в соответствии с условиями муниципального контракта.</w:t>
      </w:r>
    </w:p>
    <w:p>
      <w:pPr>
        <w:pStyle w:val="Normal"/>
        <w:shd w:fill="FFFFFF" w:val="clear"/>
        <w:spacing w:lineRule="exact" w:line="274"/>
        <w:ind w:left="22" w:right="36" w:firstLine="686"/>
        <w:jc w:val="both"/>
        <w:rPr/>
      </w:pPr>
      <w:r>
        <w:rPr/>
        <w:t xml:space="preserve">В случае Вашего согласия принять участие в закупке комплекса услуг по перевозке должностных лиц Заказчика, управлению и технической эксплуатации транспортных средств Заказчика в декабре 2008 года просим представить котировочную заявку по прилагаемой </w:t>
      </w:r>
      <w:r>
        <w:rPr>
          <w:spacing w:val="-1"/>
        </w:rPr>
        <w:t xml:space="preserve">форме письменно курьером или по факсу по вышеуказанному адресу до 10:00 часов </w:t>
      </w:r>
      <w:r>
        <w:rPr/>
        <w:t>местного времени 27.11.2008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Цена товаров должна быть указана с учетом затрат на заработную плату водителя,  затраты на содержание и ремонт (для автомобиля участника котировки), бензин, смазочные материалы, а также уплату налогов, сборов, таможенных пошлин и других обязательных платежей, гарантий и страховок.</w:t>
      </w:r>
    </w:p>
    <w:p>
      <w:pPr>
        <w:pStyle w:val="Normal"/>
        <w:shd w:fill="FFFFFF" w:val="clear"/>
        <w:spacing w:lineRule="exact" w:line="274"/>
        <w:ind w:left="22" w:right="36" w:firstLine="686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right="50" w:firstLine="708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Орджоникидзевского района  ________________________   Л.В.Королева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0:00Z</dcterms:created>
  <dc:creator>bogachenko</dc:creator>
  <dc:description/>
  <cp:keywords/>
  <dc:language>en-US</dc:language>
  <cp:lastModifiedBy>gohova</cp:lastModifiedBy>
  <cp:lastPrinted>2008-11-19T17:12:00Z</cp:lastPrinted>
  <dcterms:modified xsi:type="dcterms:W3CDTF">2008-11-20T05:13:00Z</dcterms:modified>
  <cp:revision>36</cp:revision>
  <dc:subject/>
  <dc:title>7</dc:title>
</cp:coreProperties>
</file>