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выполнение текущего ремонта кабинетов по адресу Комсомольский пр. , д. 84а в Муниципальном образовательном учреждении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0 ноябр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3 от 07 ноября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7 но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10, г. Пермь, Комсомольский пр., д. 84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выполнение текущего ремонта кабинетов по адресу Комсомольский пр., д. 84а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2 к извещению. Место выполнения работ – г. Пермь, Комсомольский пр. , д. 84а. Срок реализации до 10 декабря 2008 г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6435 (Четыреста шесть тысяч четыреста тридцать пять) руб. 27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расходы на перевозку, страхование, уплату таможенных пошлин, налогов, сборов, вывоз мусор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работ производится по безналичным расчёту в два этапа: 1 этап – перечисление на расчётный счет поставщика денежных средств в размере 30% от стоимости контракта, 2 этап – перечисление на расчётный счёт поставщика денежных средств в размере 70% от стоимости контракта в течение 20 (двадцати) банковских дней с даты подписания сторонами акта сдачи-приёмки выполненных работ, получения заказчиком накладных, счетов-фактур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Лига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Чкалова, д. 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411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3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час. 2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ДМ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нина, д. 50, оф. 6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81968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ост-строй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Мира, д. 6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246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7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29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компле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г. Добрянка, ул. Розы Люксембург, д. 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1401838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8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5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Паршина Н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г. Кизел, ул. Борьбы, д. 35, кв. 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15002731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3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-ко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Гальперина, д. 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3948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Рабоче-крестьянская, д. 6, оф. 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5463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06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Деревообделочная, д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789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П Вариан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одгорная, д. 9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861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3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тройспец-монтаж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Сибирская, д. 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947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36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РФИН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Дзержинского, д. 4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1562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4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Халтурина, д.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98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ралстрой 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Связистов, д. 24,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108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9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Лига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6435,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ДМ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25199,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ост-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8008,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6958,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Паршина Н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9423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-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8759,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1072,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54594,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Строительное предприятие «Вари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7486,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тройспец-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89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соответствует (в составе котировочной заявки отсутствует локальный сметный расчё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РФ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3910,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5184,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ралстрой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9427,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Стройкомплект»</w:t>
      </w:r>
      <w:r>
        <w:rPr/>
        <w:t xml:space="preserve"> и составляет </w:t>
      </w:r>
      <w:r>
        <w:rPr>
          <w:szCs w:val="24"/>
        </w:rPr>
        <w:t>296958,95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Стройкомплект»</w:t>
      </w:r>
      <w:r>
        <w:rPr/>
        <w:t xml:space="preserve">. Цена муниципального контракта </w:t>
      </w:r>
      <w:r>
        <w:rPr>
          <w:szCs w:val="24"/>
        </w:rPr>
        <w:t xml:space="preserve">296958,95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Строительное предприятие «Вариант»</w:t>
      </w:r>
      <w:r>
        <w:rPr/>
        <w:t xml:space="preserve">. Цена муниципального контракта </w:t>
      </w:r>
      <w:r>
        <w:rPr>
          <w:szCs w:val="24"/>
        </w:rPr>
        <w:t xml:space="preserve">297486,90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orlov</dc:creator>
  <dc:description/>
  <cp:keywords/>
  <dc:language>en-US</dc:language>
  <cp:lastModifiedBy>SEC</cp:lastModifiedBy>
  <cp:lastPrinted>2008-08-26T13:52:00Z</cp:lastPrinted>
  <dcterms:modified xsi:type="dcterms:W3CDTF">2008-11-20T08:51:00Z</dcterms:modified>
  <cp:revision>24</cp:revision>
  <dc:subject/>
  <dc:title>УТВЕРЖДАЮ</dc:title>
</cp:coreProperties>
</file>