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>на поставку и монтаж оборудования для Муниципального образовательного учреждения для детей, нуждающихся в психолого-педагогической и медико-социальной помощи «Центр психолого-медико-социального сопровождения» г. Перми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0 ноября 2008 г. 12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В. И. Кожарская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О. А. Мит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И. В. Наговиц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Е. А. Султанов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вещение № 2 от 07 ноября 2008 г. о проведении запроса котировок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07 ноября 2008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. Перми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010, г. Пермь, Комсомольский пр., д. 84а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поставка и монтаж оборудования</w:t>
      </w:r>
      <w:r>
        <w:rPr>
          <w:spacing w:val="-4"/>
          <w:sz w:val="24"/>
          <w:szCs w:val="24"/>
        </w:rPr>
        <w:t>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2 к извещению. Срок реализации до 10 декабря 2008 г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99530 (Четыреста девяносто девять тысяч пятьсот тридцать) руб. 00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 xml:space="preserve">Цена работ должна включать в себя все расходы на перевозку, страхование, уплату таможенных пошлин, налогов, сборов, смены типов подключения (в аналогового на цифровой </w:t>
      </w:r>
      <w:r>
        <w:rPr>
          <w:lang w:val="en-US"/>
        </w:rPr>
        <w:t>ISDN</w:t>
      </w:r>
      <w:r>
        <w:rPr/>
        <w:t xml:space="preserve"> </w:t>
      </w:r>
      <w:r>
        <w:rPr>
          <w:lang w:val="en-US"/>
        </w:rPr>
        <w:t>BRI</w:t>
      </w:r>
      <w:r>
        <w:rPr/>
        <w:t>), обучение персонала работе с данным видом оборудова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по безналичным расчёту в два этапа: 1 этап – перечисление на расчётный счет поставщика денежных средств в размере 30% от стоимости контракта, 2 этап – перечисление на расчётный счёт поставщика денежных средств в размере 70% от стоимости контракта в течение 20 (двадцати) банковских дней с даты подписания сторонами акта сдачи-приёмки выполненных работ, получения заказчиком накладных, счетов-фактур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лаз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Большевистская, д. 9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28228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4 ноября 2008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6 час. 0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отрудник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Стахановская, д. 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04647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9 ноября 2008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1 час. 4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АСП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Ленина, д. 9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307613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9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55 мин.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ла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96011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отруд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99007,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АС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86388,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 xml:space="preserve"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</w:t>
      </w:r>
      <w:r>
        <w:rPr>
          <w:szCs w:val="24"/>
        </w:rPr>
        <w:t>ООО «Плаза»</w:t>
      </w:r>
      <w:r>
        <w:rPr/>
        <w:t xml:space="preserve"> и составляет </w:t>
      </w:r>
      <w:r>
        <w:rPr>
          <w:szCs w:val="24"/>
        </w:rPr>
        <w:t>396011,00</w:t>
      </w:r>
      <w:r>
        <w:rPr/>
        <w:t xml:space="preserve"> руб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победителем в проведении запроса котировок </w:t>
      </w:r>
      <w:r>
        <w:rPr>
          <w:szCs w:val="24"/>
        </w:rPr>
        <w:t>ООО «Плаза»</w:t>
      </w:r>
      <w:r>
        <w:rPr/>
        <w:t xml:space="preserve">. Цена муниципального контракта </w:t>
      </w:r>
      <w:r>
        <w:rPr>
          <w:szCs w:val="24"/>
        </w:rPr>
        <w:t xml:space="preserve">396011,00 </w:t>
      </w:r>
      <w:r>
        <w:rPr/>
        <w:t>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участником размещения заказа, предложившим лучшую после победителя цену муниципального контракта, </w:t>
      </w:r>
      <w:r>
        <w:rPr>
          <w:szCs w:val="24"/>
        </w:rPr>
        <w:t>ООО «Сотрудник»</w:t>
      </w:r>
      <w:r>
        <w:rPr/>
        <w:t xml:space="preserve">. Цена муниципального контракта </w:t>
      </w:r>
      <w:r>
        <w:rPr>
          <w:szCs w:val="24"/>
        </w:rPr>
        <w:t xml:space="preserve">399007,84 </w:t>
      </w:r>
      <w:r>
        <w:rPr/>
        <w:t>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В. И. Кожарская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О. А. Мит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И. В. Наговицин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Е. А. Султанов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59:00Z</dcterms:created>
  <dc:creator>orlov</dc:creator>
  <dc:description/>
  <cp:keywords/>
  <dc:language>en-US</dc:language>
  <cp:lastModifiedBy>SEC</cp:lastModifiedBy>
  <cp:lastPrinted>2008-08-26T13:52:00Z</cp:lastPrinted>
  <dcterms:modified xsi:type="dcterms:W3CDTF">2008-11-20T09:23:00Z</dcterms:modified>
  <cp:revision>27</cp:revision>
  <dc:subject/>
  <dc:title>УТВЕРЖДАЮ</dc:title>
</cp:coreProperties>
</file>