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Замене оконных блоков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ени С.П. Дягилева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0» но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работ по Замене оконных блоков в здании в 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У «Гимназия № 11 имени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07но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 в сети Интернет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т «07» но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396,900руб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Источник </w:t>
      </w:r>
      <w:r>
        <w:rPr>
          <w:b w:val="false"/>
          <w:caps w:val="false"/>
          <w:smallCaps w:val="false"/>
          <w:sz w:val="24"/>
          <w:szCs w:val="24"/>
        </w:rPr>
        <w:t>финансирования за счет средств  краевого бюдже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работ по Замене оконных блоков в здании</w:t>
      </w:r>
      <w:r>
        <w:rPr/>
        <w:t xml:space="preserve"> </w:t>
      </w:r>
      <w:r>
        <w:rPr>
          <w:sz w:val="24"/>
          <w:szCs w:val="24"/>
        </w:rPr>
        <w:t xml:space="preserve">в  МОУ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имназия № 11 имени С.П. Дягилева»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31840" cy="285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285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7"/>
                              <w:gridCol w:w="3241"/>
                              <w:gridCol w:w="213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0593,5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ительная компания «Регион 59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6483,1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ермодом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6335,2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432" w:hanging="43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 Пермстроймет+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24.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7"/>
                        <w:gridCol w:w="3241"/>
                        <w:gridCol w:w="213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0593,5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ительная компания «Регион 59»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6483,1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ермодом-плюс»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6335,2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432" w:hanging="43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 Пермстроймет+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0000,0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229"/>
        <w:gridCol w:w="4396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Юстэл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цена котировочной заявки 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Строительная компания «Регион 59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цена котировочной заявки</w:t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ОО «Термодом-плюс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сокая цена котировочной заявки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Пермстроймет+» </w:t>
      </w:r>
      <w:r>
        <w:rPr>
          <w:sz w:val="24"/>
          <w:szCs w:val="24"/>
        </w:rPr>
        <w:t xml:space="preserve">614000, г. Пермь, ул. М. Горького, 33а, тел./факс: (342)210-50-66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20 000</w:t>
      </w:r>
      <w:r>
        <w:rPr>
          <w:sz w:val="24"/>
        </w:rPr>
        <w:t>,00 руб.</w:t>
      </w:r>
      <w:r>
        <w:rPr>
          <w:b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47:00Z</dcterms:created>
  <dc:creator>Институт госзакупок РАГС</dc:creator>
  <dc:description/>
  <dc:language>en-US</dc:language>
  <cp:lastModifiedBy>канцелярия</cp:lastModifiedBy>
  <cp:lastPrinted>2008-11-20T15:49:00Z</cp:lastPrinted>
  <dcterms:modified xsi:type="dcterms:W3CDTF">2008-11-20T12:50:00Z</dcterms:modified>
  <cp:revision>9</cp:revision>
  <dc:subject/>
  <dc:title>ПРОТОКОЛ ОЦЕНКИ И СОПОСТАВЛЕНИЯ ЗАЯВОК НА УЧАСТИЕ В КОНКУРСЕ </dc:title>
</cp:coreProperties>
</file>