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585" w:hRule="atLeast"/>
        </w:trPr>
        <w:tc>
          <w:tcPr>
            <w:tcW w:w="1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9 от «20» ноября  2008 г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дорог внутриквартальных проездов Индустри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Итого 88960 м2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1125</wp:posOffset>
                      </wp:positionV>
                      <wp:extent cx="6819265" cy="9860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265" cy="986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3074"/>
                                    <w:gridCol w:w="2977"/>
                                    <w:gridCol w:w="2939"/>
                                    <w:gridCol w:w="1187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лощадь проезжей части, м2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ш. Космонавтов 117-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валерийс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ш. Космонавтов 121-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. № 121 до д. № 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ш. Космонав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вченко,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вченко,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ая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ой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ой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ой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амолетной, 4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6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6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амолетная, 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 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 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ивкова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амолетная,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амолетная, 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ивкова, 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ивкова,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ул. Сивкова, 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амолетная, 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 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амолетной, 6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8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8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амолетной, 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одводник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одводник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одводников, 15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одвод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Подвод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одводников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. Армии,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. Армии,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5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одель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Танк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емченко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емченко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. Армии, 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. Армии, 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валерийской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р. Декабристов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найпер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найперов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найпер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найпер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арашютная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арашютная, 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найперов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4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Танкист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, 2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айковского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ая, 5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ая, 57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ая, 59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валерий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Подвод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2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ориль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орильской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орильской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ой, 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ой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1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3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орильская,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орилькая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Чердынская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виязева,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ая, 1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ердынской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 10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10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 10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,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рпинского 10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21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Чайковского,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9 Мая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оветской Армии, 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9 Мая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9 Мая, 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9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 25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25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8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2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умана, 29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БратьевИгнатовых,1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ратьев Игнатовых, 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ул.Качалова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чал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9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Одоевского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Одоевского,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 92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чалова, 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Качалова, 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36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ш. Космонавтов, 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ш. Космонавтов, 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Давыдова,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ш. Космонавтов, 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ш. Космонавтов, 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110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110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1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, 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4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48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Давыдова, 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, 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Давыдова, 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4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Власова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Геологов, 11/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Власова, 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2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Леонова, 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Сусан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ул. Камышловск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0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ул. Норильск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Танк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Стаханов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Бабушк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Мира 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л. Нефтяников 1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6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95pt;height:776.45pt;mso-wrap-distance-left:9pt;mso-wrap-distance-right:9pt;mso-wrap-distance-top:0pt;mso-wrap-distance-bottom:0pt;margin-top:8.75pt;mso-position-vertical-relative:text;margin-left:1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3074"/>
                              <w:gridCol w:w="2977"/>
                              <w:gridCol w:w="2939"/>
                              <w:gridCol w:w="118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ощадь проезжей части, м2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ш. Космонавтов 117-1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валерийской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ш. Космонавтов 121-1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№ 121 до д. № 119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ш. Космонавтов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8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1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1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2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вченко, 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вченко, 6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1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3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ая, 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ой, 7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ой, 7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ой, 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5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55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амолетной, 47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65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65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амолетная, 5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 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 5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ивкова, 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амолетная, 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амолетная, 44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ивкова, 3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ивкова, 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л. Сивкова, 5 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амолетная, 4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 7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7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8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амолетной, 62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85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83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амолетной, 8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одводников, 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одводников, 1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одводников, 15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одводников, 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Подводников, 1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9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9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одводников, 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. Армии, 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. Армии, 45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одельна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Танкистов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емченко, 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емченко, 1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6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. Армии, 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. Армии, 3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валерийской, 2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 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35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р. Декабристов, 16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найперов, 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найперов, 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найперов, 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найперов, 15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46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арашютная, 7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арашютная, 7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найперов, 2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Танкистов, 1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38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, 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, 2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, 23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1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, 21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айковского, 1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ая, 57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ая, 57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ая, 59б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валерийска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Подводников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4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Леонова, 4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49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2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26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2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25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20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18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орильская, 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орильской, 1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орильской, 1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ой, 14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ой, 18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1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12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орильская, 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орилькая,9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Чердынская, 16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4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виязева, 8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18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ая, 18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ердынской, 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 109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109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 103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 1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, 10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рпинского 101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15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1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21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21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2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30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Чайковского, 3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28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9 Мая, 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10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оветской Армии, 9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9 Мая, 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9 Мая, 18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2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66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 25в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68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25б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29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умана, 29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БратьевИгнатовых,13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70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ратьев Игнатовых, 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л.Качалова 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чалова, 1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92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Одоевского, 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Одоевского, 16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 92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1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чалова, 26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1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Качалова, 2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6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36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ш. Космонавтов, 2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ш. Космонавтов, 20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Давыдова, 10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1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132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12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ш. Космонавтов, 2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ш. Космонавтов, 203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128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110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110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118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46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, 7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48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48а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Давыдова, 2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, 48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Давыдова, 2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Власова, 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Геологов, 11/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Власова, 1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36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Леонова, 54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Сусани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л. Камышловская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л. Норильская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Танкис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Стахановская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Бабушкина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-5.3pt;margin-top:13.8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 1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Мира 101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. Нефтяников 166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75260</wp:posOffset>
                      </wp:positionV>
                      <wp:extent cx="6781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5:00Z</dcterms:created>
  <dc:creator>silaevaog</dc:creator>
  <dc:description/>
  <cp:keywords/>
  <dc:language>en-US</dc:language>
  <cp:lastModifiedBy>User4</cp:lastModifiedBy>
  <cp:lastPrinted>2008-11-19T14:11:00Z</cp:lastPrinted>
  <dcterms:modified xsi:type="dcterms:W3CDTF">2008-11-20T09:45:00Z</dcterms:modified>
  <cp:revision>4</cp:revision>
  <dc:subject/>
  <dc:title>Приложение № 3</dc:title>
</cp:coreProperties>
</file>