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Извещению о проведении запроса котирово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9 от «20» ноября 2008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Муниципальный контракт 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заключаемый от имени муниципального образования - город Пермь на выполнение работ по ликвидации скользкости дорог внутриквартальных проездов </w:t>
      </w:r>
      <w:r>
        <w:rPr>
          <w:rFonts w:cs="Times New Roman" w:ascii="Times New Roman" w:hAnsi="Times New Roman"/>
          <w:sz w:val="24"/>
          <w:szCs w:val="24"/>
        </w:rPr>
        <w:t>Индустри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        «___»   ___________ 2008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е бюджетное учреждение «Благоустройство Индустриального района»,  именуемое в дальнейшем «Заказчик», в лице директора учреждения Полыгалова  Александра Сергеевича, действующего на основании Устава, с одной стороны и ______________________________________________________________, именуемое в дальнейшем «Подрядчик», в лице _________________________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1. На основании приказа директора учреждения от  «12» ноября 2008 г. № 10-к «О размещении муниципального заказа» и решении котировочной комиссии (протокол от «___» __________ 2008 г. № ____), Заказчик поручает, а Подрядчик принимает на себя выполнение работ по </w:t>
      </w:r>
      <w:r>
        <w:rPr>
          <w:rFonts w:cs="Times New Roman CYR" w:ascii="Times New Roman CYR" w:hAnsi="Times New Roman CYR"/>
          <w:bCs/>
          <w:sz w:val="24"/>
          <w:szCs w:val="24"/>
        </w:rPr>
        <w:t>ликвидации скользкости</w:t>
      </w:r>
      <w:r>
        <w:rPr>
          <w:rFonts w:cs="Times New Roman CYR" w:ascii="Times New Roman CYR" w:hAnsi="Times New Roman CYR"/>
          <w:sz w:val="24"/>
          <w:szCs w:val="24"/>
        </w:rPr>
        <w:t xml:space="preserve"> дорог внутриквартальных проездов Индустриального района на период с 01.01.2009г. по 31.01.2009г. по контракт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метание и сгребание сне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езжей ч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ыпка П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аление нака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у снега (970 тонн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, указанных в п. 1.1 настоящего контракта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Style20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– Техническое задание на выполнение работ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квидации скользкости дорог </w:t>
      </w:r>
      <w:r>
        <w:rPr>
          <w:rFonts w:cs="Times New Roman" w:ascii="Times New Roman" w:hAnsi="Times New Roman"/>
          <w:sz w:val="24"/>
          <w:szCs w:val="24"/>
        </w:rPr>
        <w:t>внутриквартальных проездов Индустриального района города Пер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3 – акт контрольной проверки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– акт приемки выполненных работ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5 – справка о стоимости выполненных работ и затрат по форме КС-3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6 – акт оценки работы подрядного предприятия по </w:t>
      </w:r>
      <w:r>
        <w:rPr>
          <w:rFonts w:cs="Times New Roman CYR" w:ascii="Times New Roman CYR" w:hAnsi="Times New Roman CYR"/>
          <w:bCs/>
          <w:sz w:val="24"/>
          <w:szCs w:val="24"/>
        </w:rPr>
        <w:t>ликвидации скользкости дорог внутриквартальных проездов</w:t>
      </w:r>
      <w:r>
        <w:rPr>
          <w:rFonts w:cs="Times New Roman" w:ascii="Times New Roman" w:hAnsi="Times New Roman"/>
          <w:sz w:val="24"/>
          <w:szCs w:val="24"/>
        </w:rPr>
        <w:t xml:space="preserve"> Индустри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7 – форма донес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2. Срок выполнения работ: с 01.01.2009г. по 31.01.2009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3.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spacing w:lineRule="auto" w:line="240" w:before="0" w:after="0"/>
        <w:ind w:right="-10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 Общая стоимость работ, подлежащих выполнению, формируется на основании заявки на участие в котировке цен Подрядчика, составляет ____________________ __________________ в т.ч. НДС  ____________ рублей, без дальнейшей индекс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 Стоимость работ включает в себя расходы на составление расчетной документации,  транспортные расходы, уплату налогов, сборов и других обязательных платежей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3. Основанием для рассмотрения и последующей оплаты (в порядке, установленной настоящим контрактом) выполненных Подрядчиком объемов  работ являются акты приемки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ься Заказчиком в месяце следующем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4. Форма оплаты: безналичный рас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 Оплата за выполненные Подрядчиком объемы работ производится Заказчиком по безналичному расчёту в течение 30 (тридцати) банковских дней со дня предоставления Заказчику расчётной документации за фактически выполненные работы при наличии подписанного сторонами акта приема-сдач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и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7. Работы по настоящему контракту финансируются из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23"/>
        <w:spacing w:before="20" w:after="20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рекомендации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и текущего ремонта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3"/>
        <w:spacing w:before="20" w:after="20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6)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2"/>
        <w:spacing w:before="20" w:after="20"/>
        <w:ind w:hanging="0"/>
        <w:rPr/>
      </w:pPr>
      <w:r>
        <w:rPr>
          <w:sz w:val="24"/>
          <w:szCs w:val="24"/>
        </w:rPr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2"/>
        <w:spacing w:before="20" w:after="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, рекомендаций). </w:t>
      </w:r>
    </w:p>
    <w:p>
      <w:pPr>
        <w:pStyle w:val="23"/>
        <w:spacing w:before="20" w:after="20"/>
        <w:rPr/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 случае систематических нарушений условий настоящего контракта Подрядчиком, в том числе невыполнения технологических операций (видов работ) Заказчик имеет право расторгнуть настоящий контракт в одностороннем порядке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          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</w:r>
      <w:r>
        <w:rPr/>
        <w:t xml:space="preserve">Подрядчик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лагоустройство Индустриальн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905264538 КПП 590501001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5007121 ОКПО 88058958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__ А.С. Полыгалов  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57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7"/>
      </w:tblGrid>
      <w:tr>
        <w:trPr>
          <w:trHeight w:val="315" w:hRule="atLeast"/>
        </w:trPr>
        <w:tc>
          <w:tcPr>
            <w:tcW w:w="102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му контракту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______от 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зад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выполнение работ по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ликвидации скользкости дорог внутриквартальных проез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устриального района города Перми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е работы по содержанию дорог частного сектора будут произведены в соответствии с требованиями действующего законодательства РФ, требованиями нормативно-технической документ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ы по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ликвидации скользкост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дорог внутриквартальных проез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ю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метание и сгребание сне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проезжей ч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ыпка ПС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ение нака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ку снега (970 тонн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зжая ча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щена от снежно-ледяных образований до асфальта, дорога обработана  песко-соляной смесью, расширена. В  прилотковой части имеется снежный накат толщиной не более 2 см на ширину не более 1 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 при температуре воздуха ниже 20˚ допускается ровный снежный накат по всей ширине дороги, толщиной до 2-х см, обработанный противогололедными средствами, без наличия колеи. При снегопаде допускается наличие  рыхлого снега, обработанного песко-соляной смесью. Ликвидация скользкости производится в соответствии  с ГОСТ Р  50597 – 93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щая площадь дорог внутриквартальных проездов 88 960 м2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аботы будут выполняться на объектах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 01.01.2009г. по 31.01.2009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илагаемому перечню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орог внутриквартальных проездов Индустриального района</w:t>
            </w:r>
          </w:p>
          <w:tbl>
            <w:tblPr>
              <w:tblW w:w="10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2899"/>
              <w:gridCol w:w="2659"/>
              <w:gridCol w:w="2793"/>
              <w:gridCol w:w="1133"/>
            </w:tblGrid>
            <w:tr>
              <w:trPr>
                <w:trHeight w:val="706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/п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именование объекта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т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лощадь, м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Ш. Космонавтов 117-121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валерийской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етской Армии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Ш. Космонавтов 121-119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. № 121 до д. № 119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ш. Космонавтов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 8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 8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 12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 13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 13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2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вченко, 6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вченко, 6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1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31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31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тахановская, 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тахановской, 7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тахановской, 7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тахановской, 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55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55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амолетной, 47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65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65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амолетная, 5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 51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 51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ивкова, 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амолетная, 44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амолетная, 44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ивкова, 3а</w:t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ивкова, 5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ивкова, 5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амолетная, 4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3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73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 73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7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83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83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амолетной, 62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85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83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амолетной, 8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одводников, 13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одводников, 13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одводников, 15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одводников, 1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Подводников, 1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р. Декабристов, 13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р. Декабристов, 9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р. Декабристов, 9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р. Декабристов, 9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р. Декабристов, 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р. Декабристов, 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одводников, 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. Армии, 45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. Армии, 45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р. Декабристов, 1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5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одельная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Танкистов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р. Декабристов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емченко, 11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емченко, 11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 6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3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. Армии, 3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. Армии, 3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валерийской, 2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 35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35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р. Декабристов, 1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найперов, 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найперов, 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6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найперов, 15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найперов, 15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 4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арашютная, 7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арашютная, 7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найперов, 23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 1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Танкистов, 1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3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9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етской Армии, 23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етской Армии, 23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етской Армии, 23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11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11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етской Армии, 21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етской Армии, 21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етской Армии, 21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айковского, 1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тахановская, 57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тахановская, 57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тахановская, 59б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3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валерийская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Подводников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4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4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4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Леонова, 49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49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49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22</w:t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2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6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виязева, 26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виязева, 26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виязева, 2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7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25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25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виязева, 2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виязева, 20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виязева, 20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виязева, 1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9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орильская, 13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орильской, 13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орильской, 1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14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ой, 14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ой, 18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1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13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13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12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орильская, 9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орилькая,9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Чердынская, 1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4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4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виязева, 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4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18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ая, 18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ердынской, 13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5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 109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109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 103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6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 101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, 101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рпинского 101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7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15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. Нефтяников, 15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1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21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. Нефтяников, 21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23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9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30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30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Чайковского, 3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28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28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9 Мая, 13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1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10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10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оветской Армии, 9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2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9 Мая, 18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9 Мая, 18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25б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23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23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25б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4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66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66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 25в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5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68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68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25б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6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29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умана, 29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ратьев Игнатовых, 13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70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70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ратьев Игнатовых, 13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8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ул.Качалова 1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чалова, 1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92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9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Одоевского, 16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Одоевского, 16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 92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1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1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чалова, 2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11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11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Качалова, 22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2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6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6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36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3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ш. Космонавтов, 207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ш. Космонавтов, 207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Давыдова, 10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4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4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132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132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122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ш. Космонавтов, 203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ш. Космонавтов, 203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12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6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110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110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118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7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46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46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, 71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8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48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48а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Давыдова, 27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9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48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, 48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Давыдова, 2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0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Власова, 15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Геологов, 11/1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Власова, 15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2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36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36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Леонова, 54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2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Сусанина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ул. Камышловская 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0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4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ул. Норильская 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5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Танкистов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Стахановская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Бабушкина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6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 101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Мира 101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л. Нефтяников 166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8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1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896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794"/>
      </w:tblGrid>
      <w:tr>
        <w:trPr>
          <w:trHeight w:val="80" w:hRule="atLeast"/>
        </w:trPr>
        <w:tc>
          <w:tcPr>
            <w:tcW w:w="46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БУ «Благоустройств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дустриальн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 _____________ А.С. Полыг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9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045"/>
        <w:gridCol w:w="1557"/>
        <w:gridCol w:w="1393"/>
        <w:gridCol w:w="1574"/>
        <w:gridCol w:w="554"/>
      </w:tblGrid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 № 2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___________   №_______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имнее содержание дорог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очищена от снежно-ледяных  образований до асфальта, дорога обработана  песко-соляной смесью. Расширена. В  прилотковой части имеется снежный накат толщиной не более 2 см. на ширину не более 1 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 бортового камня – ширина вала  0,5 – 0,7 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чины освобождены от снежных валов на всю ширину, накат в одном уровне с проезжей частью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очищена от снежно-ледяных  образований до асфальта, дорога обработана  песко-соляной смесью. Расширен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накат толщиной не более  1 см. на  площади до 50%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 бортового камня – ширина вала  0,5 – 0,7 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обработана  песко-соляной смесью, имеется ровный снежный накат не более 2 с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 бортового камня – ширина вала  0,5 – 0,7 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, включая прилотковую,  имеются снежные образования (рыхлый снег, накат, гололед, колея). Дорога не обработана  песко-соляной смесью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чины не расшире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мечание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 температуре воздуха ниже 20˚ допускается ровный снежный накат по всей ширине дороги, толщиной до 2-х см, обработанный  противогололедными средствами, без наличия коле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 снегопаде допускается наличие рыхлого снега, обработанного песко-соляной смесью. Ликвидация скользкости производится в соответствии  с ГОСТ Р  50597 – 93.   </w:t>
      </w:r>
    </w:p>
    <w:p>
      <w:pPr>
        <w:pStyle w:val="Style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         Подрядчи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БУ «Благоустройство Индустриального района»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А.С. Полыгалов                  ________________/______________/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664" w:hanging="0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_______________    № ____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ы актов контрольных проверок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 К 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нтрольной проверки выполнения работ по ликвидации скользкости дорог внутриквартальных проездов Индустри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Наименование подрядного предприятия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  2009 г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 дата 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Должность, фамилия, имя, отчество куратор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 Должность, фамилия, имя, отчество подрядчика)</w:t>
      </w:r>
    </w:p>
    <w:tbl>
      <w:tblPr>
        <w:tblW w:w="1105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962"/>
        <w:gridCol w:w="1134"/>
      </w:tblGrid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лиц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Все работы предусмотренные муниципальным контрактом № ___ от _________ проверены в полном объеме и замечаний к качеству исполнения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не имеют, кроме перечисленных в данном акте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Срок устранения недостатков составляет 24 ча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                               Подрядчи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МБУ «Благоустройство Индустриального района»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_____________ А.С. Полыгалов                        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/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tbl>
      <w:tblPr>
        <w:tblW w:w="6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30"/>
        <w:gridCol w:w="830"/>
        <w:gridCol w:w="830"/>
        <w:gridCol w:w="830"/>
        <w:gridCol w:w="830"/>
        <w:gridCol w:w="830"/>
        <w:gridCol w:w="830"/>
      </w:tblGrid>
      <w:tr>
        <w:trPr>
          <w:trHeight w:val="315" w:hRule="atLeast"/>
        </w:trPr>
        <w:tc>
          <w:tcPr>
            <w:tcW w:w="829" w:type="dxa"/>
            <w:tcBorders/>
          </w:tcPr>
          <w:p>
            <w:pPr>
              <w:pStyle w:val="Normal"/>
              <w:spacing w:before="0" w:after="200"/>
              <w:contextualSpacing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</w:t>
      </w:r>
      <w:r>
        <w:rPr>
          <w:rFonts w:cs="Times New Roman" w:ascii="Times New Roman" w:hAnsi="Times New Roman"/>
          <w:bCs/>
        </w:rPr>
        <w:t>контракту</w:t>
      </w:r>
      <w:r>
        <w:rPr>
          <w:rFonts w:cs="Times New Roman" w:ascii="Times New Roman" w:hAnsi="Times New Roman"/>
        </w:rPr>
        <w:t xml:space="preserve">   от ____________</w:t>
      </w:r>
    </w:p>
    <w:tbl>
      <w:tblPr>
        <w:tblW w:w="1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9"/>
        <w:gridCol w:w="1263"/>
        <w:gridCol w:w="6"/>
      </w:tblGrid>
      <w:tr>
        <w:trPr>
          <w:trHeight w:val="315" w:hRule="atLeast"/>
        </w:trPr>
        <w:tc>
          <w:tcPr>
            <w:tcW w:w="17389" w:type="dxa"/>
            <w:tcBorders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ифицированная форма КС-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 постановлением Госкомстата Росси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11 ноября 1999 года № 1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spacing w:before="0" w:after="200"/>
              <w:ind w:right="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 ПРИЕМКИ ВЫПОЛНЕННЫХ РАБО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ликвидации скользкости дорог внутриквартальных проездов Индустри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_________________2009 г.</w:t>
            </w:r>
          </w:p>
          <w:p>
            <w:pPr>
              <w:pStyle w:val="Normal"/>
              <w:spacing w:before="0" w:after="200"/>
              <w:ind w:righ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6045</wp:posOffset>
                      </wp:positionV>
                      <wp:extent cx="6864985" cy="1614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985" cy="1614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9"/>
                                    <w:gridCol w:w="2593"/>
                                    <w:gridCol w:w="610"/>
                                    <w:gridCol w:w="954"/>
                                    <w:gridCol w:w="1630"/>
                                    <w:gridCol w:w="1488"/>
                                    <w:gridCol w:w="1418"/>
                                    <w:gridCol w:w="1559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именование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Ед. из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бъё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тоимость работ, руб. с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цент снижения средне-месяч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нято сумма к оплате, руб. с НД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За ед.из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1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0.55pt;height:127.1pt;mso-wrap-distance-left:9pt;mso-wrap-distance-right:9pt;mso-wrap-distance-top:0pt;mso-wrap-distance-bottom:0pt;margin-top:-8.35pt;mso-position-vertical-relative:text;margin-left:159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2593"/>
                              <w:gridCol w:w="610"/>
                              <w:gridCol w:w="954"/>
                              <w:gridCol w:w="1630"/>
                              <w:gridCol w:w="1488"/>
                              <w:gridCol w:w="1418"/>
                              <w:gridCol w:w="1559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ём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имость работ, руб. с НД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цент снижения средне-месяч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о сумма к оплате, руб. с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ед.изм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right="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658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ал:                                                                                    Принял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________________/______________/            Заказчик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/______________/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27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60"/>
        <w:gridCol w:w="1114"/>
        <w:gridCol w:w="1640"/>
        <w:gridCol w:w="1760"/>
        <w:gridCol w:w="1660"/>
      </w:tblGrid>
      <w:tr>
        <w:trPr>
          <w:trHeight w:val="316" w:hRule="atLeast"/>
        </w:trPr>
        <w:tc>
          <w:tcPr>
            <w:tcW w:w="922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37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муниципальном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акту</w:t>
            </w:r>
            <w:r>
              <w:rPr>
                <w:sz w:val="20"/>
                <w:szCs w:val="20"/>
              </w:rPr>
              <w:t xml:space="preserve">   от ____________ № 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367" w:hRule="atLeast"/>
        </w:trPr>
        <w:tc>
          <w:tcPr>
            <w:tcW w:w="922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922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Муниципальное бюджетное учреждение «Благустройство Индустриальн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</w:tr>
      <w:tr>
        <w:trPr>
          <w:trHeight w:val="388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4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464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64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п.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(Генподрядчик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(Субподрядчик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84" w:right="425" w:gutter="0" w:header="720" w:top="776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eastAsia="Calibri" w:cs="Calibri"/>
          <w:b/>
          <w:szCs w:val="24"/>
        </w:rPr>
        <w:t xml:space="preserve">                       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 6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му контракту от                    №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А К Т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и работы подрядного предприятия по выполнению работ по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иквидации скользкости дорог внутриквартальных проездов </w:t>
      </w:r>
      <w:r>
        <w:rPr>
          <w:rFonts w:cs="Times New Roman" w:ascii="Times New Roman" w:hAnsi="Times New Roman"/>
          <w:b/>
          <w:sz w:val="24"/>
          <w:szCs w:val="24"/>
        </w:rPr>
        <w:t>Индустриальн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____________________ 2009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(месяц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1530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40"/>
        <w:gridCol w:w="1513"/>
        <w:gridCol w:w="1619"/>
        <w:gridCol w:w="1800"/>
        <w:gridCol w:w="1620"/>
        <w:gridCol w:w="2160"/>
        <w:gridCol w:w="2340"/>
      </w:tblGrid>
      <w:tr>
        <w:trPr>
          <w:trHeight w:val="240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лицы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я дороги</w:t>
            </w:r>
          </w:p>
        </w:tc>
        <w:tc>
          <w:tcPr>
            <w:tcW w:w="5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яя               оценк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Symbol" w:cs="Symbol" w:ascii="Symbol" w:hAnsi="Symbol"/>
              </w:rPr>
              <w:t>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я выполн. работ</w:t>
            </w:r>
          </w:p>
        </w:tc>
      </w:tr>
      <w:tr>
        <w:trPr>
          <w:trHeight w:val="1011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бъез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д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бъез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д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бъез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дата)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227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Заказчик: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/______________/             </w:t>
      </w:r>
      <w:r>
        <w:rPr>
          <w:rFonts w:cs="Times New Roman" w:ascii="Times New Roman" w:hAnsi="Times New Roman"/>
        </w:rPr>
        <w:t xml:space="preserve">Подрядчик: </w:t>
      </w:r>
      <w:r>
        <w:rPr>
          <w:rFonts w:cs="Times New Roman" w:ascii="Times New Roman" w:hAnsi="Times New Roman"/>
          <w:sz w:val="24"/>
          <w:szCs w:val="24"/>
        </w:rPr>
        <w:t>________________/______________/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___________________№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ЕС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лучаях нанесения ущерба дорогам и улицам частного сектора и сооружениям на ни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адреса, телефон, марка и номер транспортного средства)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Руководитель</w:t>
      </w:r>
    </w:p>
    <w:sectPr>
      <w:headerReference w:type="default" r:id="rId14"/>
      <w:footerReference w:type="default" r:id="rId15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9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9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pacing w:val="-4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Основной текст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28:00Z</dcterms:created>
  <dc:creator>Ксения</dc:creator>
  <dc:description/>
  <cp:keywords/>
  <dc:language>en-US</dc:language>
  <cp:lastModifiedBy>User4</cp:lastModifiedBy>
  <cp:lastPrinted>2008-11-20T11:17:00Z</cp:lastPrinted>
  <dcterms:modified xsi:type="dcterms:W3CDTF">2008-11-20T11:28:00Z</dcterms:modified>
  <cp:revision>2</cp:revision>
  <dc:subject/>
  <dc:title/>
</cp:coreProperties>
</file>