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0 от «20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Кому:    Муниципальному бюджетному учреждению «Благоустройство Индустриального района»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0  от  «20» ноября 2008 года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выполнение работ по содержанию дорог частного сектора (общей площадью 102057 м2 на объектах согласно приложению № 1 к настоящему извещению) на территории Индустриального района в 2009 году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</w:t>
      </w:r>
      <w:r>
        <w:rPr>
          <w:b/>
          <w:i/>
          <w:sz w:val="16"/>
          <w:szCs w:val="16"/>
        </w:rPr>
        <w:t>наименование выполняемых работ</w:t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расходах в т.ч. расходах на перевозку, страхование, уплату таможенных пошлин, налогов, сборов и других обязательны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В случае принятия нашей котировочной заявки 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обязуется выполнить работы по содержанию дорог частного сектора на территории Индустриального района в 2009 году на условиях, указанных в Извещении о проведении запроса котировок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на</w:t>
      </w: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</w:rPr>
        <w:t>л. в 1 экз.: Перечень содержания дорог частного сектора на территории Индустриального района в 2009 году.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15:00Z</dcterms:created>
  <dc:creator>tevelevadb</dc:creator>
  <dc:description/>
  <cp:keywords/>
  <dc:language>en-US</dc:language>
  <cp:lastModifiedBy>Татьяна</cp:lastModifiedBy>
  <cp:lastPrinted>2008-11-14T15:37:00Z</cp:lastPrinted>
  <dcterms:modified xsi:type="dcterms:W3CDTF">2008-11-20T05:15:00Z</dcterms:modified>
  <cp:revision>2</cp:revision>
  <dc:subject/>
  <dc:title>ЗАПРОС КОТИРОВОЧНОЙ ЦЕНЫ</dc:title>
</cp:coreProperties>
</file>