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0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еречень содержания дорог частного сектора на территории Индустриального района в 2009 году</w:t>
      </w:r>
      <w:r>
        <w:rPr/>
        <w:t>.</w:t>
      </w:r>
    </w:p>
    <w:tbl>
      <w:tblPr>
        <w:tblW w:w="103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977"/>
        <w:gridCol w:w="2313"/>
        <w:gridCol w:w="1263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, м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шетски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вченко 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серски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вченко 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питана Гастелл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питана Гастелло, 2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молетн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расных Команди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вченко 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молетн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ал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вченко 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молетн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партак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вченко 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молетн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уньев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Левченко 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аши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анкис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рпинског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. Декабрис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ахтер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2-ая Теплогорск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лега Кошев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яза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плого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яза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екабрист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Теплого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дводник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екабристов</w:t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изы Чайкино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3-я Синар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л. 3-я Сина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изы Чайкино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ахтерск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Сина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ахтер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9 М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екабрис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мченк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ы Засул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екабрис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анкист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Молодогварде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екабрис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анкист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лодогвардей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екабрис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анкисто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ьский переулок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ахтер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9 М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3-я - 7-я Ипподром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.Космонав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верят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Верхов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1-ая, 2-ая, 3-я Верхов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я, 2-я Юннат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Верхов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1-ая, 2-ая, 3-я, 4-ая Кордон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1-ая, 2-ая, 3-я Урожай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жайны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1-ая, 2-ая, 3-я Красав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ш.Космонав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ач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ш.космонав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я, 2-я, 3-я Казанце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ш.Космонав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лива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, 2-ая Пыже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бреж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овраж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мышленная</w:t>
            </w:r>
          </w:p>
        </w:tc>
        <w:tc>
          <w:tcPr>
            <w:tcW w:w="231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брежна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верят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мышленная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, 2-ая Замуля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рхнемуллинский переуло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Поймен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Открыт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Поймен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ткрыт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ткрыт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Открыт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ткрыт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Пойменн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, 2-ая Андрон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Энергетик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Экскаватор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здок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. 3-я Карьер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Экскаваторн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рьер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здок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вь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здок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еля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сова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Гам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еляева, 56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Гамов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ласова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фтян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Гамов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ефтяников 20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2-ая Ипподромна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.Космонав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Экскаваторн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Залив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.Космонавтов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нструктор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здок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азосварщ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здок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Энергет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здокск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левар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здокска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еолог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линки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Ремонт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Ремонт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зведчик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-ая Ремонтн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Гир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виязева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, 2-ая Кокорят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 ул.Верхнемуллинская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конц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ая - 5-ая Суббот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убботино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л. 2-ая, 3-я Малосубботин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0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55:00Z</dcterms:created>
  <dc:creator>silaevaog</dc:creator>
  <dc:description/>
  <cp:keywords/>
  <dc:language>en-US</dc:language>
  <cp:lastModifiedBy>Татьяна</cp:lastModifiedBy>
  <cp:lastPrinted>2008-07-30T10:03:00Z</cp:lastPrinted>
  <dcterms:modified xsi:type="dcterms:W3CDTF">2008-11-19T12:56:00Z</dcterms:modified>
  <cp:revision>4</cp:revision>
  <dc:subject/>
  <dc:title>Приложение № 3</dc:title>
</cp:coreProperties>
</file>