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/>
        <w:t xml:space="preserve">Извещение № 198 от «21»  ноября  2008 года о проведении открытого аукциона в электронной форме на </w:t>
      </w:r>
      <w:r>
        <w:rPr>
          <w:spacing w:val="2"/>
        </w:rPr>
        <w:t>поставку лекарственных препаратов и изделий</w:t>
      </w:r>
      <w:r>
        <w:rPr/>
        <w:t xml:space="preserve">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>Перми.</w:t>
      </w:r>
    </w:p>
    <w:p>
      <w:pPr>
        <w:pStyle w:val="Normal"/>
        <w:ind w:firstLine="686"/>
        <w:jc w:val="both"/>
        <w:rPr/>
      </w:pP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ind w:firstLine="686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больница № 21»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614113  г. Пермь   ул. Автозаводская  82   тел. 255-39-24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клиническая больница № 4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1"/>
        </w:rPr>
        <w:t xml:space="preserve"> 614107  г. Пермь   ул. Ким  2 тел. 260-23-35.  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Медико-санитарная часть № 11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113  г. Пермь  ул. Маршала Рыбалко  20   тел. 252-53-05  255-63-55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Детская городская клиническая больница  им. П.И.Пичугина»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007  г. Пермь  ул. 25 Октября  47  тел. 216-17-94  210-19-48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</w:t>
      </w:r>
      <w:r>
        <w:rPr>
          <w:color w:val="000000"/>
          <w:spacing w:val="1"/>
        </w:rPr>
        <w:t xml:space="preserve">: МУЗ «Городская детская клиническая больница № 18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068  г. Пермь  ул. Коммунистическая  109   тел. 237-00-33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детская больница № 24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113  г. Пермь  ул. Маршала Рыбалко  44  тел. 255-35-15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Пермская городская станция скорой медицинской помощи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990  г. Пермь  ул. Попова  54  тел. 236-09-74  236-11-51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поликлиника № 12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:</w:t>
      </w:r>
      <w:r>
        <w:rPr>
          <w:color w:val="000000"/>
          <w:spacing w:val="1"/>
        </w:rPr>
        <w:t xml:space="preserve"> 614113  г. Пермь   ул. Липатова  19  тел. 255-36-09  255-37-25.</w:t>
      </w:r>
    </w:p>
    <w:p>
      <w:pPr>
        <w:pStyle w:val="Normal"/>
        <w:ind w:firstLine="68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поликлиника № 9» </w:t>
      </w:r>
    </w:p>
    <w:p>
      <w:pPr>
        <w:pStyle w:val="Normal"/>
        <w:ind w:firstLine="686"/>
        <w:jc w:val="both"/>
        <w:rPr/>
      </w:pPr>
      <w:r>
        <w:rPr>
          <w:b/>
          <w:bCs/>
          <w:color w:val="000000"/>
          <w:spacing w:val="1"/>
        </w:rPr>
        <w:t>Адрес</w:t>
      </w:r>
      <w:r>
        <w:rPr>
          <w:color w:val="000000"/>
          <w:spacing w:val="1"/>
        </w:rPr>
        <w:t>: 614030  г. Пермь  ул. Писарева  56  тел. 273-08-16.</w:t>
      </w:r>
    </w:p>
    <w:p>
      <w:pPr>
        <w:pStyle w:val="Normal"/>
        <w:shd w:fill="FFFFFF" w:val="clear"/>
        <w:spacing w:lineRule="exact" w:line="274"/>
        <w:ind w:right="43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  57. Тел. (342) 269-20-92 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  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/>
        <w:t>назначения.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6480"/>
        <w:gridCol w:w="720"/>
        <w:gridCol w:w="1080"/>
      </w:tblGrid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5-нок таб п/об 5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en-US"/>
              </w:rPr>
              <w:t xml:space="preserve">agfa mamoray hdr-c plus </w:t>
            </w:r>
            <w:r>
              <w:rPr>
                <w:sz w:val="22"/>
                <w:szCs w:val="16"/>
              </w:rPr>
              <w:t>пленка</w:t>
            </w:r>
            <w:r>
              <w:rPr>
                <w:sz w:val="22"/>
                <w:szCs w:val="16"/>
                <w:lang w:val="en-US"/>
              </w:rPr>
              <w:t xml:space="preserve"> 18</w:t>
            </w:r>
            <w:r>
              <w:rPr>
                <w:sz w:val="22"/>
                <w:szCs w:val="16"/>
              </w:rPr>
              <w:t>х</w:t>
            </w:r>
            <w:r>
              <w:rPr>
                <w:sz w:val="22"/>
                <w:szCs w:val="16"/>
                <w:lang w:val="en-US"/>
              </w:rPr>
              <w:t>24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en-US"/>
              </w:rPr>
              <w:t xml:space="preserve"> </w:t>
            </w:r>
            <w:r>
              <w:rPr>
                <w:sz w:val="22"/>
                <w:szCs w:val="16"/>
              </w:rPr>
              <w:t>Лот</w:t>
            </w:r>
            <w:r>
              <w:rPr>
                <w:sz w:val="22"/>
                <w:szCs w:val="16"/>
                <w:lang w:val="en-US"/>
              </w:rPr>
              <w:t xml:space="preserve"> № 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en-US"/>
              </w:rPr>
              <w:t xml:space="preserve">dermagrip examination powder free </w:t>
            </w:r>
            <w:r>
              <w:rPr>
                <w:sz w:val="22"/>
                <w:szCs w:val="16"/>
              </w:rPr>
              <w:t>перчатки</w:t>
            </w:r>
            <w:r>
              <w:rPr>
                <w:sz w:val="22"/>
                <w:szCs w:val="16"/>
                <w:lang w:val="en-US"/>
              </w:rPr>
              <w:t xml:space="preserve"> </w:t>
            </w:r>
            <w:r>
              <w:rPr>
                <w:sz w:val="22"/>
                <w:szCs w:val="16"/>
              </w:rPr>
              <w:t>смотров</w:t>
            </w:r>
            <w:r>
              <w:rPr>
                <w:sz w:val="22"/>
                <w:szCs w:val="16"/>
                <w:lang w:val="en-US"/>
              </w:rPr>
              <w:t>.</w:t>
            </w:r>
            <w:r>
              <w:rPr>
                <w:sz w:val="22"/>
                <w:szCs w:val="16"/>
              </w:rPr>
              <w:t>р</w:t>
            </w:r>
            <w:r>
              <w:rPr>
                <w:sz w:val="22"/>
                <w:szCs w:val="16"/>
                <w:lang w:val="en-US"/>
              </w:rPr>
              <w:t>.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1 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en-US"/>
              </w:rPr>
              <w:t xml:space="preserve"> </w:t>
            </w:r>
            <w:r>
              <w:rPr>
                <w:sz w:val="22"/>
                <w:szCs w:val="16"/>
              </w:rPr>
              <w:t>Лот</w:t>
            </w:r>
            <w:r>
              <w:rPr>
                <w:sz w:val="22"/>
                <w:szCs w:val="16"/>
                <w:lang w:val="en-US"/>
              </w:rPr>
              <w:t xml:space="preserve"> № 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en-US"/>
              </w:rPr>
              <w:t xml:space="preserve">dermagrip examination powder free </w:t>
            </w:r>
            <w:r>
              <w:rPr>
                <w:sz w:val="22"/>
                <w:szCs w:val="16"/>
              </w:rPr>
              <w:t>перчатки</w:t>
            </w:r>
            <w:r>
              <w:rPr>
                <w:sz w:val="22"/>
                <w:szCs w:val="16"/>
                <w:lang w:val="en-US"/>
              </w:rPr>
              <w:t xml:space="preserve"> </w:t>
            </w:r>
            <w:r>
              <w:rPr>
                <w:sz w:val="22"/>
                <w:szCs w:val="16"/>
              </w:rPr>
              <w:t>смотров</w:t>
            </w:r>
            <w:r>
              <w:rPr>
                <w:sz w:val="22"/>
                <w:szCs w:val="16"/>
                <w:lang w:val="en-US"/>
              </w:rPr>
              <w:t>.</w:t>
            </w:r>
            <w:r>
              <w:rPr>
                <w:sz w:val="22"/>
                <w:szCs w:val="16"/>
              </w:rPr>
              <w:t>р</w:t>
            </w:r>
            <w:r>
              <w:rPr>
                <w:sz w:val="22"/>
                <w:szCs w:val="16"/>
                <w:lang w:val="en-US"/>
              </w:rPr>
              <w:t>.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en-US"/>
              </w:rPr>
              <w:t>lh</w:t>
            </w:r>
            <w:r>
              <w:rPr>
                <w:sz w:val="22"/>
                <w:szCs w:val="16"/>
              </w:rPr>
              <w:t>-</w:t>
            </w:r>
            <w:r>
              <w:rPr>
                <w:sz w:val="22"/>
                <w:szCs w:val="16"/>
                <w:lang w:val="en-US"/>
              </w:rPr>
              <w:t>p</w:t>
            </w:r>
            <w:r>
              <w:rPr>
                <w:sz w:val="22"/>
                <w:szCs w:val="16"/>
              </w:rPr>
              <w:t>№12(</w:t>
            </w:r>
            <w:r>
              <w:rPr>
                <w:sz w:val="22"/>
                <w:szCs w:val="16"/>
                <w:lang w:val="en-US"/>
              </w:rPr>
              <w:t>gp</w:t>
            </w:r>
            <w:r>
              <w:rPr>
                <w:sz w:val="22"/>
                <w:szCs w:val="1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система д/перелив.р-ров с пласт.игл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система инфузионная с иглой 0.8х40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шприц трехкомпонентный 10мл с иглой 0.8х40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шприц трехкомпонентный 1мл n100 c иглой 0.45x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шприц трехкомпонентный 20мл с иглой 0.8х40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шприц трехкомпонентный 2мл c иглой 0.63x32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шприц трехкомпонентный 2мл n100 c игл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veropharm лейкопластырь бактерицидный 2.5х7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-пар аэрозоль 125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бактал р-р д/и 400мг/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бактал таб п/об 4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двантан мазь наружн. 0.1% 5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дреналин г/х р-р д/и 0.1%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дрианол капли назал. 10мл дет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евит капс.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ридерм гента крем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ридерм гк крем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ридерм крем 0.064% 3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ридерм ск мазь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сетин порошок д/приг.р-ра д/и/в/в/в/м 750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овегин р-р д/и 200мг/5мл 5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овегин р-р д/и 80мг/2мл 2мл амп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рапид нм р-р д/и 100ме/мл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магель суспензия орал. 17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оэ экстракт жидк. д/и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ьбумин р-р д/инфузий 10%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бросан таб 3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кацина сульфат пор. лиофилиз. д/и/в/м 500м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ксан средство для дезинфекции 1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назин р-р д/и 2.5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нокапроновая к-та р-р д/инф. 5%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ноплазмаль е р-р д/инфузий 5% 5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одарон таб 20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триптилин таб 2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лодипин таб 1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миак р-р 10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клав пор. д/приг.р-ра д/и 1000+200мг фл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циллин гранулы д/сусп. 250мг/5мл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циллин таб 2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циллин таб 50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пициллина н.с. порошок д/и 500мг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льгин р-р д/и 50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льгин таб 5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прилин таб 40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ферон таб n20 дет.гомео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бидол таб п/об 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дуан порошок д/и/с/раст 4мг фл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ифон таб п/об 2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ифон-ретард таб п/об с контр.высв. 1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утимол капли гл. 0.5% 5мл фл-ка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биновая кислота д/и 5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биновая кислота р-р д/и 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ил экспекторант сироп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утин таб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паркам таб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таракс таб п/об 25мг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етилсалициловая кислота мс таб 500мг n10 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икловир мазь 5% 1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икловир мазь 5% 5г ту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икловир таб 20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ипол капс.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ц 100 таб шип. 10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ктисубтил капс.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6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ралгетас р-р д/и 5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ралгин м р-р д/и 500мг/мл 5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рия сульфат д/рентгеноскоп. порошок 100г пак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хилы низкие без двойной подошвы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хилы текстурированные n1 ш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лластезин таб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литион 300ед р-р д/и/в/в 300мг 12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одуал н аэрозоль д/инг. дозир. 10мл 200до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одуал р-р д/инг. 20мл фл-ка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7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гипсовый 3мх10см с пластификатор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гипсовый 3мх15с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гипсовый 3мх20с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/стер. (м/см) 7мх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5х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5х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7х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7х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стерильный 5мx10с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8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овиталь гель для детей орал. 17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опарокс аэрозоль 20мл 400доз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орной к-ты спирт.р-р 3% 2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иллиантовый зеленый р-р сп. 1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бромгексин 8 берлин-хеми драже 8мг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мгексин таб 4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мгексин таб 8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нхо-мунал п капс. 3.5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нхолитин сироп 12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умага shiller термочувств. 80х70х300 at-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9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умага диаграммная рулон n10 110х20 д/узи upp 110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лидол таб подъяз. 6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локордин капли орал. 20мл фл-ка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рфарин никомед таб 2.5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хирург. 100г н/стер хлопков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хирург. 250г сте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хирург. 25г сте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нтер таб 500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апамил таб п/об 4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0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мокс таб 100мг n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ошпилактон таб 25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броцил капли назал. 15мл фл-ка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касол р-р д/и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илин (бальзам шостаковского) 50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поцетин таб 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поцетин таб 5мг n50 им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трум юниор таб жев.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ферон-1 свечи 150000ме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ольтарен р-р д/и/в/м 75мг 3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осстановитель концентрат 1л на 3л раств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азолин капли назал. 0.05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азолин капли назал. 0.1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оперидол р-р д/и 5мг/мл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зон капли глаз/ушн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строцепин р-р д/и 10мг 2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ксорал аэрозоль 0.2% 4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модез-н р-р д/инф. 400мл фл (бут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мопласт шприц двухкомпонентный 10мл с импортн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мопласт шприц двухкомпонентный 20мл с импортн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2 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мопласт шприц двухкомпонентный 2мл с импортной 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мопласт шприц двухкомпонентный 5мл с импортной 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нтамицин р-р д/и 80мг/2мл 2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гепарин р-р д/и 5тыс.ме/мл 5мл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дрокортизон мазь гл. 0.5% 3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дрокортизон-рихтер суспензия в/суставная 5м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перпрост капс. пролонг 0.4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потиазид таб 10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потиазид таб 25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ицин таб сублингв. 10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 40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/в/в 40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10% 2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10% 400мл фл.д/к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10% 500мл конт.п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20% 500мл пак.п/э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5% 2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5% 250мл конт.п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5% 4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андаксин таб 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иппферон капли назал. 10000ме/мл 10мл фл-ка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убка гемостат.коллагеновая губка n1 5х5с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ларгин порошок лиофил.д/и 1мг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ксамед р-р д/и/в/в/в/м 4мг/мл 2мл амп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ксаметазон капли гл. 0.1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ксаметазон р-р д/и 4мг/мл 1мл n2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акин сироп 5.7% 15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акин хроно 500 таб п/об пролонг. 50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пакин хроно таб п/об пролонг. 300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ринат р-р наружн. 0.25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5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агем-т набор д/определения гемоголоби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акарб таб 250мг n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асептик антисептик для кожи 1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базол р-р д/и 1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гоксин р-р д/и 0.02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гоксин таб 0.2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вит свечи 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фенак гель 1% 3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фенак р-р д/и 75мг/3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фенак таб п/об кишечнорастворимой 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6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лтиазем ланнахер таб п/об ретард 9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димедрол р-р д/и/в/в/в/м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оксидин р-р д/и 0.5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проспан суспензия д/и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ротон таб 10мг n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тилин р-р д/и 2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флюкан капс. 50мг n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лянос капли назал. 0.05% 10мл дет.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памин концентрат д/приг.р-ра д/инф. 5мг/мл 5мл 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иптан таб 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7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оперидол р-р д/и 0.25% 5мл фл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гут д/внутривенных манипуляций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иртек капли орал. 10мг/мл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иртек таб п/об 10мг n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гла инъек. стер. луер 0.8х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зокет р-р д/инф. 0.1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зотонак 3 разбавитель изотонический 20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зотонический раствор 10л для вт 2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мунал капли орал. 5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галипт аэрозоль 3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8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апамид таб п/об 2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ометацин таб п/об 2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окаин капли гл. 0.4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стенон р-р д/и 2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терферон лейкоц.чел.сухой порошок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фагель гель 10000ме/г 2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рс-19 суспензия д/интраназ.вв. 2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хтиоловая мазь 10% 25г бан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винтон конц. д/приг.р-ра д/инф. 10мг/2м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винтон таб 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19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ия хлорид р-р д/и 4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емин таб п/об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й-д3 никомед таб жев. n50 апельси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нова таб n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я глюконат р-р д/и 10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я глюконат таб 5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я хлорид р-р д/и 10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я хлорид р-р д/и 10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птоприл таб 25мг n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дикет таб ретард 4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0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дикет таб ретард 4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диомагнил таб п/об пленочной 7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сил драже 35мг n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мател порошок д/и/с/раст 20мг фл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налог суспензия д/и 40мг/мл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анов р-р д/и/в/м 30мг/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нал крем 5% 3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нал р-р д/и 100мг/2мл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рол р-р д/и 30мг/мл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аридол таб 10мг n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аритромицин-верте капс. 250мг n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енил аэрозоль д/инг. дозир. 50мкг/доза 200до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индезин-окси р-р д/дезинфекции 3.8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индезин-софт мыло жидкое 1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индезин-софт мыло жидкое 1л с дез.эффект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орсепт таб 2.5г n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отримазол крем 1% 2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-ренитек таб 20мг/12.5мг n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аксил таб п/об 12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карбоксилаза г/х д/и 50мг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кор таб п/об 1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кор таб п/об 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валол капли д/вн.пр. 25мл фл-кап. инд.уп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гликард р-р д/и 0.06мг/мл 1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дарон р-р д/и/в/в 150мг/3мл 3мл n6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диамин р-р д/и 25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нерегель гель гл. 5% 10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тексин порошок д/и 10мг ф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еон 10000 капс. 1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симелин капли назал. 0.5мг/мл 10мл фл-ка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рантил n 25 таб п/об 25мг n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рантил драже 25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золван р-р орал. 15мг/2мл 1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золван сироп 15мг/5мл 1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золван таб 3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ктобактерин сухой порошок 5доз n10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ктофильтрум таб 0.5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ктусан сироп 100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вомеколь мазь 4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вомицетин капли гл. 0.25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вомицетин капли гл. 0.25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вофлоксацин таб п/об 2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йкопластырь бактерицидный 3.8х3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йкопластырь на шпуле 2.0х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в-52 таб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аза д/инъекций порошок 64ед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 аэрозоль 10% 50мл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 р-р д/и 10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 р-р д/и 2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нкомицина г/х р-р д/и 30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5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зап плюс таб п/об 50мг /12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зап таб п/об 12.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зап таб п/об 5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перамид капс. 2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ратадин таб 1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уцетам р-р д/и 1г/5мл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алокс таб жев.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гне в6 р-р орал.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гне в6 таб п/об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гния сульфат р-р д/и 25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6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гния сульфат р-р д/и 25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кропен таб п/об 400мг n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нинил 3.5 таб 3.5мг n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каин спинал хэви р-р д/и 0.5% 4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ля мед. в отрезах 5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ля мед. ширина 90см отрез 10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ля мед. ширина 90см рулон 1000м плотность 36г/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ска мед.п/микроб. n1 3х-сл. с фиксатором рези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диагель гель для узи высокой вязкости 5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затон р-р д/и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7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зим форте таб п/об кишечнорастворимой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ксидол р-р д/и/в/в/в/м 5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ксидол таб п/об 12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илурацил свечи 5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илурацил таб 50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оклопрамид р-р д/и 5мг/мл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отрексат таб п/об 2.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рогил р-р д/и/в/в 5мг/мл 100мл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ронидазол таб 2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ронидазол-акос р-р д/инфузий 0.5%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8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докалм р-р д/и 10%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докалм таб п/об пленочной 15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докалм таб п/об пленочной 5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дриацил капли гл. 1% 1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лдронат капс. 250мг n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лдронат р-р д/и 10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рамистин р-р 0.01% 150мл с распылителем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ночинкве капс. ретард 5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ночинкве таб 4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тилиум суспензия орал. 1мг/мл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29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тилиум таб п/об 1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калтин таб 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льти-табс беби капли орал. 3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льти-табс малыш таб жев. n60 малин/клубничный в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равьиная кислота субст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биллирубин 6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глюкоза фс фермент 10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железо 500 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мочевина уф кинетика 500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ожсс 400оп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0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бор реагентов юни-тест холестерин фс 6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зивин капли назал. 0.01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йз таб 10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конечник для кружки эсмарха вз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тиосульфат д/и 30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. р-р д/инф. 0.9% 500мл бут.п/э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у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.рр д/инф. 0.9% 500мл конт.п/э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браун раствор д/инфузий 0.9% 100мл 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 0.9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1000мл двухпорт.кон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2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250мл фл.п/э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4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фтадерм линим. 10% 3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фтизин капли назал. 0.05%ме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йромидин р-р д/и 5мг/мл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йромидин таб 2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йромультивит таб п/об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котиновая кислота р-р д/и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месил гранулы д/сусп. 100мг 2г пак.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статин таб п/об 250тыс.ед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тросорбид таб 1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федипин драже 1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-шпа р-р д/и 40мг/2мл 2мл амп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-шпа таб 40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-шпа таб 4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0.5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0.5% 200мл фл.д/к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0.5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2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амид р-р д/и 10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зепам таб 1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отропил р-р д/и/в/в/в/м 20% 5мл n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рбактин таб п/об 4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рмодипин таб 1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рмодипин таб 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урофен д/дет. сусп. д/приема вн. 100мг/5мл 1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урофен таб п/об 200мг n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лепиховое масло 5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амп-натрий порошок д/и 500мг 10мл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амсар порошок д/и 375мг/125 м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олиновая мазь 0.25% 1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треотид р-р д/и 0.01%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львекс алт тест 001.011 1000оп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львекс аст тест 002.011 1000оп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львекс креатинин тест 004.012 500оп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мепразол капс. 2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мнипак д/и 300мг йода/мл 20мл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мнипак д/и 300мг йода/мл 50мл ф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пераз порошок д/и/в/в 1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5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ртофен р-р д/и/в/м 2.5% 3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ртофен таб п/об киш.раств. 25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нангин р-р д/и 10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нкреатин таб п/об кишечнорастворимой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нтенол аэрозоль 130г 14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нтогам таб 25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нтокальцин таб 25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паверина гидрохлорид р-р д/и 2% 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цетамол сироп 2.4%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6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цетамол таб 2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алгин-н таб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амин р-р д/и 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оксифиллин р-р д/и/в/в/в/а 2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оксифиллин таб п/об киш.раств. 10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кись водорода концентрированная (пергидроль) 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кись водорода р-р д/мест.и нар.прим-я 3% 10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кись водорода р-р д/мест.и нар.прим-я 3% 25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сен таб п/об n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нитрил. р.m н/стер.неопудр.па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7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хирург. n7 стер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хирург. р.l н/стер.текстуриро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камилон таб 2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локарпина г/х капли гл. 1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ацетам капс. 40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ацетам р-р д/и 20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ацетам таб п/об 20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идоксина г/х р-р д/и 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авикс таб п/об 75мг n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аквенил таб п/об 20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8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атифиллина г/т р-р д/и/п/к 0.2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ленка рентген. стомат. 3х4см </w:t>
            </w:r>
            <w:r>
              <w:rPr>
                <w:sz w:val="22"/>
                <w:szCs w:val="16"/>
                <w:lang w:val="en-US"/>
              </w:rPr>
              <w:t>n</w:t>
            </w:r>
            <w:r>
              <w:rPr>
                <w:sz w:val="22"/>
                <w:szCs w:val="16"/>
              </w:rPr>
              <w:t xml:space="preserve">150 </w:t>
            </w:r>
            <w:r>
              <w:rPr>
                <w:sz w:val="22"/>
                <w:szCs w:val="16"/>
                <w:lang w:val="en-US"/>
              </w:rPr>
              <w:t>kodak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  <w:lang w:val="en-US"/>
              </w:rPr>
              <w:t>e</w:t>
            </w:r>
            <w:r>
              <w:rPr>
                <w:sz w:val="22"/>
                <w:szCs w:val="16"/>
              </w:rPr>
              <w:t>-</w:t>
            </w:r>
            <w:r>
              <w:rPr>
                <w:sz w:val="22"/>
                <w:szCs w:val="16"/>
                <w:lang w:val="en-US"/>
              </w:rPr>
              <w:t>spe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нка рентген.curix rp1 n100 18х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нка рентген.curix rp1 n100 24х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нка рентген.curix rp1 n100 30х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енка рентген.curix rp1 n100 35х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лисорб мп порошок 1г пак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лисорб мп порошок 25г бан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лудан порошок д/гл.кп. 100ед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преднизолон р-р д/и 25мг 1мл амп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39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низолон р-р д/и 30мг 1мл n3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низолон таб 5мг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бирка юнивет 200мкл эдта д/гематологических ис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зерин р-р д/и 0.0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стакор порошок лиофил.д/и 5мг/мл 1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явитель автоматический g139 agfa концентрат 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са-общий ифабест стрип 8458 96 анали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ульмикорт суспензия д/инг. 0.5мг/мл 2мл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нитидин таб п/об 1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валгин р-р д/и 5мл n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0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вит драже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дрон порошок 18.9г пак.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ланиум р-р д/и 5мг/мл 2мл амп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ибоксин р-р д/и/в/в 2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ибоксин р-р д/и/в/в 2% 5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ибоксин таб п/об 20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ибофлавин мононукл. д/и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инонорм спрей назал. 0.05% 1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вамицин таб п/об 1500000ме n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-125 ифабест стрип 8466 96 анали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фетки мед. стер. n10 марл.7.5х7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фетки спиртовые 6х10 д/инъек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ьбутамол аэрозоль 100мкг/доза 12мл 90доз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бор урологич.(мочегонный) ф/пак. 2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днофарм таб 2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вл.кр/кровез/инф.р. пр21-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к пк-21-01 кург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перелив.инфуз.р-ров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кальпель стерильный с пластмассовой ручкой №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мекта порошок д/сусп. орал. 3г n30 пак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месь для ингаляций 4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рбифер дурулес таб п/об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рбифер дурулес таб п/об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фрадекс капли глаз/ушн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азмалин р-р д/и 5мл амп n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рт этиловый р-р д/нар.прим. и приг.лек. 70% 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рт этиловый р-р д/нар.прим. и приг.лек. 70% 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рт этиловый р-р д/нар.прим. и приг.лек. 95% 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регаль аэрозоль 152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абизол гэк р-р д/инф.6% 500м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конт индикатор стерилизации 120/45 500 тес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конт-в индикатор стерилизации 180/60-02 500 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тест в-180/60 500 тес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тест-п 120/45-02 1000 тес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тест-п 132/20-02 500 тес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тест-п индикатор стерилизации 132/20-02 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льфасалазин таб п/об 50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льфацил н. капли гл. 20% 1.3мл тюб-кап. n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льфацил н. капли гл. 20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льфокамфокаин р-р д/и 10% 2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кс гранулы д/сусп. 100мг/5мл 30г 6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кс капс. 400мг n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стин р-р д/и 20мг/мл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стин таб 25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блетки от кашля n10 с термопсис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вегил р-р д/и 1мг/мл 2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вегил таб 1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зепам таб п/об 1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накан р-р орал. 40мг/мл 3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накан таб п/об 4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5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модал капс. 250мг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рмикон крем наружн. 1%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рмикон таб 250мг n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трациклиновая мазь гл. 1% 1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амин р-р д/и/в/м 50мг 1м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амина хлорид р-р д/и 5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енам порошок д/и/в/в 500мг 120мл фл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енам порошок д/и/в/м 500мг фл n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онзилгон н р-р орал.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амадол капс. 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6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амадол р-р д/и 100мг/2мл 2мл n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ентал драже 10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ентал концентрат д/приг.р-ра д/инф. 100мг/5мл 5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ипсин кристаллический порошок 10мг фл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голь активированный таб 2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егит таб 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лесан капли орал. 2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метр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арингосепт таб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азепам р-р д/и 0.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7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азепам таб 1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ибут таб 2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истил капли орал. 0.1% 2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юльс капс.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ррум лек р-р /д/и/в/м 100мг/2мл 2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ррум лек р-р /д/и/в/м 100мг/2мл 2мл амп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ррум лек сироп 50мг/5мл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стал драже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иксаж автоматический g334 agfa концентрат на 40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уконазол капс. 50мг n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8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рагмин р-р д/и 2500ме 0.2мл шприц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рагмин р-р д/и 5000ме 0.2мл шприц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нготербин крем 1%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агин таб 5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осемид р-р д/и 1% 2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осемид таб 4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емолиниак-3n реагент лизирующий 1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илак форте капли орал. 3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олензим таб п/об 30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ондроитин сульфат капс. 250мг n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49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ондроксид мазь 5% 30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офитол р-р орал. 20г/100мл 12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ебролизат р-р д/и 1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ебролизин р-р д/и 5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ебролизин р-р д/и/в/в/в/м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етон р-р д/и/в/в/в/м 250мг/мл 4мл n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укал р-р д/и 10мг/2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тиризин гексал капли д/вн.пр. 10мг/мл 20мл n10 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азолин порошок д/приг.р-ра д/и/в/в/в/м 1000мг 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азолина н.с. пор. д/приг.р-ра д/и/в/в/в/м1000м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0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отаксим порошок д/приг.р-ра д/и/в/в/в/м 1г фл 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триаксон порошок д/приг.р-ра д/и/в/в/в/м 1000м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триаксон-акос порошок д/приг.р-ра д/и/в/в 1г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триаксона н. с. пор. д/приг.р-ра д/и/в/в/в/м 1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анокобаламин р-р д/и 500мкг 1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кломед капли гл. 1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клоферон таб п/об кишечнорастворимой 150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нковая мазь 25г бан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ннаризин таб 2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ннаризин таб 25мг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1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ромед капли гл. 0.3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рофлоксацин таб 25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рофлоксацин таб п/об 5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рофлоксацин-промед р-р д/инфузий 2мг/мл 100мл 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флавин р-р д/и/в/в 10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флавин р-р д/и/в/в 10мл n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флавин таб п/об кишечнорастворимой n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щетка эндоцервикальная стер. юн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фран таб п/об пленочной 500мг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алфея лист 50г пач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2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апочка-берет шарлотта n1 н/стер.плотность 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елк с антисептиком мыло жидкое 550мл с дозатор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атель деревянный стерильный apexm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атель стерильный оториноларинг. деревянный n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10мл n1 тюмень иг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1мл n1 инс.u-100 тюмень медико с и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1мл n1 туберк.тюмень  +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 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20мл n1 тюмень с иг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2мл n1 с игл.тюме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 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5мл n1 с игл.тюмень  +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 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3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двухкомпонентный 2мл n1 с иглой 0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луер 1а u-40  игла импортная  0.4х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лектроды  одноразовые д/экг и хол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локом мазь 0.1% 15г туб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лькар р-р д/вн.пр. 20% 5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моксипин капли гл. 1% 5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моксипин р-р д/и 1% 1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лаприл гексал таб 5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лаприл таб 1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п р-р д/и/в/в 1.25мг 1мл амп n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49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терофурил капс. 200мг n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0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терофурил суспензия 200мг/5мл  90м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ритромицин таб п/об киш.раств. 250мг n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риус таб п/об 5мг n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3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кузан капли орал. 2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4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пумизан эмульсия орал. 40мг/5мл 100мл ф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5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сенциале н р-р д/и 250мг/5мл 5мл n5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6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сенциале форте н капс. форте 300мг n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7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тамзилат р-р д/и 12.5% 2мл n10 ам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Лот № 558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уфиллин р-р д/и/в/в 2.4% 10мл амп n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1"/>
        </w:rPr>
        <w:t>МУЗ «Городская больница № 21»   614113  г. Пермь   ул. Автозаводская  82</w:t>
      </w:r>
      <w:r>
        <w:rPr>
          <w:color w:val="000000"/>
        </w:rPr>
        <w:t>.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1"/>
        </w:rPr>
        <w:t>МУЗ «Городская клиническая больница № 4»    614107  г. Пермь   ул. Ким  2.</w:t>
      </w:r>
      <w:r>
        <w:rPr>
          <w:color w:val="000000"/>
        </w:rPr>
        <w:t>Доставка силами и за счет поставщик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1"/>
        </w:rPr>
        <w:t>МУЗ «Медико-санитарная часть № 11»  614113  г. Пермь  ул. Маршала Рыбалко  20.</w:t>
      </w:r>
      <w:r>
        <w:rPr>
          <w:color w:val="000000"/>
        </w:rPr>
        <w:t>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Место и условия поставки: </w:t>
      </w:r>
      <w:r>
        <w:rPr>
          <w:color w:val="000000"/>
          <w:spacing w:val="1"/>
        </w:rPr>
        <w:t>МУЗ «Детская городская клиническая больница  им. П.И.Пичугина»   614007  г. Пермь  ул. 25 Октября  47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1"/>
        </w:rPr>
        <w:t>МУЗ «Городская детская клиническая больница № 18»   614068  г. Пермь  ул. Коммунистическая  109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1"/>
        </w:rPr>
        <w:t xml:space="preserve">МУЗ «Городская детская больница № 24»   614113   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>г. Пермь  ул. Маршала Рыбалко  44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 xml:space="preserve">Место и условия поставки: </w:t>
      </w:r>
      <w:r>
        <w:rPr>
          <w:color w:val="000000"/>
          <w:spacing w:val="1"/>
        </w:rPr>
        <w:t>МУЗ «Пермская городская станция скорой медицинской помощи»   614990  г. Пермь  ул. Попова  54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 xml:space="preserve">Место и условия поставки: </w:t>
      </w:r>
      <w:r>
        <w:rPr>
          <w:color w:val="000000"/>
          <w:spacing w:val="1"/>
        </w:rPr>
        <w:t>МУЗ «Городская поликлиника № 12»   614113  г. Пермь   ул. Липатова  19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1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Место и условия поставки: </w:t>
      </w:r>
      <w:r>
        <w:rPr>
          <w:color w:val="000000"/>
          <w:spacing w:val="1"/>
        </w:rPr>
        <w:t>МУЗ «Городская поликлиника № 9»   614030  г. Пермь  ул. Писарева  56.</w:t>
      </w:r>
      <w:r>
        <w:rPr>
          <w:color w:val="000000"/>
        </w:rPr>
        <w:t xml:space="preserve"> Доставка силами и за счет поставщик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 (трех) 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 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  товаротранспортной накладной и предъявления счета-фактуры для оплаты 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 xml:space="preserve">начальная (максимальная) цена контракта (лота) руб. – </w:t>
      </w:r>
      <w:r>
        <w:rPr>
          <w:sz w:val="22"/>
          <w:szCs w:val="22"/>
        </w:rPr>
        <w:t>Лот № 1 – 89 00; Лот № 2 – 9500 00; Лот № 3 – 5 494 50; Лот № 4 – 2 535 50; Лот № 5 – 5 052 00; Лот № 6 – 4 095 00; Лот № 7 – 24 000 00; Лот № 8 – 10 960 00;  Лот № 9 – 1 305 50; Лот № 10 – 32 636 00; Лот № 11 – 4 300 00; Лот № 12 - 2 295,00; Лот № 13 - 50,00; Лот № 14 - 608,80; Лот № 15 - 2 226,80; Лот № 16 - 297,80; Лот № 17 - 1 351,14; Лот № 18 - 2 708,75; Лот № 19 - 823,94; Лот № 20 - 413,00; Лот № 21 - 1 028,00; Лот № 22 - 2 966,60; Лот № 23 - 1 293, 00;Лот № 24 - 1 118, 00; Лот № 25 - 63 809, 46;Лот № 26 - 7 392, 00; Лот № 27 - 32 971, 50; Лот № 28 - 7 710, 00; Лот № 29 - 1 027, 00; Лот № 30 - 1 853, 55; Лот № 31 - 13 750, 00; Лот № 32 - 492, 00; Лот № 33 - 14 560, 00; Лот № 34 - 5 907, 20; Лот № 35 - 498, 15; Лот № 36 - 12 681, 78; Лот № 37 - 12 161, 50; Лот № 38 - 261, 50; Лот № 39 - 57, 63; Лот № 40 - 225, 00; Лот № 41 - 52, 65; Лот № 42 - 14 767, 00; Лот № 43 - 2  610 ,00; Лот № 44 - 117 ,50; Лот № 45 - 43 ,21; Лот № 46 - 826 ,00; Лот № 47 - 11  128 ,10; Лот № 48 - 34 ,00; Лот № 49 - 82 ,35; Лот № 50 - 4  226 ,40; Лот № 51 - 2  148 ,00; Лот № 52 - 16  799 ,80; Лот № 53 - 6  964 ,11; Лот № 54 - 376 ,20; Лот № 55 - 1  565 ,20; Лот № 56 - 1  696 ,00; Лот № 57 - 266 ,80; Лот № 58 - 1  795 ,35; Лот № 59 - 40 ,30; Лот № 60 - 122 ,40; Лот № 61 - 963 ,54; Лот № 62 - 246 ,00; Лот № 63 - 115 ,24; Лот № 64 - 54 ,704 Лот № 65 - 199 ,26; Лот № 66 - 3  741 ,00; Лот № 67 - 607 ,35; Лот № 68 - 1  155 ,00; Лот № 69 - 795 ,30; Лот № 70 - 4  102 ,40; Лот № 71 - 4  368 ,00; Лот № 72 - 1  020 ,00; Лот № 73 - 14  100 ,00; Лот № 74 - 94 ,60; Лот № 75 - 331 ,50; Лот № 76 - 1  992 ,90; Лот № 77 - 2  762, 25; Лот № 78 - 7  184, 25; Лот № 79 - 2  422, 00; Лот № 80 - 3  106, 00; Лот № 81 - 3  150, 00; Лот № 82 - 19  583, 60; Лот № 83 - 8  757, 50; Лот № 84 -  4  890, 00; Лот № 85 - 1  914, 00; Лот № 86 - 3  120, 00; Лот № 87 - 129, 60; Лот № 88 - 365, 00; Лот № 89 - 835, 30; Лот № 90 - 1  040, 10; Лот № 91 - 59, 40; Лот № 92 - 66, 60; Лот № 93 - 255, 00; Лот № 94 - 109, 50; Лот № 95 - 90, 25; Лот № 96 - 7  642, 50; Лот № 97 - 7677, 43; Лот № 98 - 11  000, 00; Лот № 99 - 4  500, 00; Лот № 100 - 19, 26; Лот № 101 - 288, 66; Лот № 102 - 268, 90; Лот № 103 - 8  634, 71; Лот № 104 - 388, 20; Лот № 105 - 381, 51; Лот № 106 - 180, 90; Лот № 107 - 1  080, 00; Лот № 108 - 19, 54; Лот № 109 - 203, 40; Лот № 110 - 2  049, 00; Лот № 111 - 1  443, 20; Лот № 112 - 577, 20; Лот № 113 - 302, 50; Лот № 114 - 115, 53; Лот № 115 - 1  482, 50; Лот № 116 - 2  980, 50; Лот № 117 - 7  884, 60; Лот № 118 - 2  744, 00; Лот № 119 - 400, 00; Лот № 120 - 23, 00; Лот № 121 - 25, 52; Лот № 122 - 701, 40; Лот № 123 - 4  608, 00; Лот № 124 - 3  538, 80; Лот № 125 - 4  983, 72; Лот № 126 - 913,60; Лот № 127 - 11 822,00; Лот № 128 - 5 279,30; Лот № 129 - 6 688,15; Лот № 130 - 10 177,50; Лот № 131 - 1 207,25; Лот № 132 - 7 564,00; Лот № 133 - 59,29; Лот № 134 - 374,90; Лот № 135 - 735,50; Лот № 136 - 591,30; Лот № 137 - 66,00; Лот № 138 - 249,28; Лот № 139 - 56,10; Лот № 140 - 515,80; Лот № 141 - 5457,52; Лот № 142 - 2 480,00; Лот № 143 - 4 113,00; Лот № 144 - 3 132,00; Лот № 145 - 3 223,22; Лот № 146 - 11 856,00; Лот № 147 - 6 732,00; Лот № 148 - 427,86; Лот № 149 - 8 937,50; Лот № 150 - 4 083,60; Лот № 151 - 3 294,00; Лот № 152 - 8 673,07; Лот № 153 - 170,30; Лот № 154 - 5 508,76; Лот № 155 - 4 697,55; Лот № 156 - 6 416,40; Лот № 157 - 16 089,00; Лот № 158 - 1 234,24; Лот № 159 - 540,00; Лот № 160 - 2 602,44; Лот № 161 - 468,00; Лот № 162 - 19,69; Лот № 163 - 14,30; Лот № 164 - 26,40; Лот № 165 - 351,70; Лот № 166 - 39,03; Лот № 167 - 2 294,90; Лот № 168 - 300,00; Лот № 169 - 1 011,00; Лот № 170 - 3 477,00; Лот № 171 - 2 328,15; Лот № 172 - 3 217,20; Лот № 173 - 930,00; Лот № 174 - 1 912,00; Лот № 175 - 951,70; Лот № 176 - 574,80; Лот № 177 - 1 765,00; Лот № 178 - 1 359,69; Лот № 179 - 698,00; Лот № 180 - 1 091,30; Лот № 181 -4 981,20; Лот № 182 - 5 836,50; Лот № 183 - 305,00; Лот № 184 - 8 057,07; Лот № 185 -19 600,00 ; Лот № 186 - 4 520,00; Лот № 187 -1 779,70; Лот № 188 -255,45; Лот № 189 -17,44; Лот № 190 -215,60; Лот № 191 -4 055,80; Лот № 192 -479,70; Лот № 193 -2 125,00; Лот № 194 -2 515,50; Лот № 195 -3 089,60; Лот № 196 -647,60; Лот № 197 -11 316,00; Лот № 198 -1 618,30; Лот № 199 -5 578,47; Лот № 200 -1 712,80; Лот № 201 -750,90; Лот № 202 -2 004,60; Лот № 203 -1 794,00; Лот № 204 -37,20; Лот № 205 -154,20; Лот № 206 -21,46; Лот № 207 -13,26; Лот № 208 -202,20; Лот № 209 -1 080,00; Лот № 210 -137,60; Лот № 211 - 441,30; Лот № 212 - 29 659,00; Лот № 213 - 603,36; Лот № 214 - 3 234,30; Лот № 215 -187,40; Лот № 216 -6 042,60; Лот № 217 -1 127,10; Лот № 218 -377,25; Лот № 219 -3 157,50; Лот № 220 -527,01; Лот № 221 -2 325,00; Лот № 222 -974,85; Лот № 223 -1 020,00; Лот № 224 - 1 146,00; Лот № 225 - 399,60; Лот № 226 - 358,40; Лот № 227 - 5 496,00; Лот № 228 - 255,30; Лот № 229 -5 089,00; Лот № 230 - 1 960,05; Лот № 231 -154,00; Лот № 232 -193,90; Лот № 233 -3 987,00; Лот № 234 -78,45; Лот № 235 -1 119,50; Лот № 236 -22 534,20; Лот № 237 -894,32; Лот № 238 -882,44; Лот № 239 -300,90; Лот № 240 -207,71; Лот № 241 -5 408,00; Лот № 242 -1 877,40; Лот № 243 -707,65; Лот № 244 -2 256,00; Лот № 245 -3 910,50; Лот № 246 -4 816,00; Лот № 247 -625,00; Лот № 248 -192,00; Лот № 249 -186,00; Лот № 250 -640,10;  Лот № 251 -100,00; Лот № 252 -2 045,75; Лот № 253 -434,40;Лот № 254 -918,00; Лот № 255 -292,60; Лот № 256 -141,90; Лот № 257 -4 228,00; Лот № 258 -359,60; Лот № 259 -691,80; Лот № 260 -163,12; Лот № 261 -850,20; Лот № 262 -11,00; Лот № 263 -212,50; Лот № 264 -5 000,00; Лот № 265 -1 609,80; Лот № 266 -1 784,00; Лот № 267 -2 472,48; Лот № 268 -7 814,40; Лот № 269 -1 479,50; Лот № 270 -671,55; Лот № 271 -1 075,08; Лот № 272 -10 719,00; Лот № 273 -1 901,90; Лот № 274 -18 525,00; Лот № 275 -20 730,00; Лот № 276 -2 912,00; Лот № 277 -1 800,00; Лот № 278 -147,80; Лот № 279 -296,25; Лот № 280 -8 955,00; Лот № 281 -660,00; Лот № 282 -52,50; Лот № 283 -756,20; Лот № 284 -3 031,70; Лот № 285 -528,09; Лот № 286 -3 780,00; Лот № 287 -97,00; Лот № 288 -1 095,00; Лот № 289 -842,50; Лот № 290 -5 227,68; Лот № 291 -422,25; Лот № 292 -1 314,30; Лот № 293 -1 004,70; Лот № 294 -9 540,72; Лот № 295 -2 257,50; Лот № 296 -307,05; Лот № 297 -2 910,40; Лот № 298 -926,64; Лот № 299 -1 420,50; Лот № 300 -792,00; Лот № 301 - 621, 75; Лот № 302 -3 268, 10; Лот № 303 -1 443, 75; Лот № 304 -600, 00; Лот № 305 -1 800, 00; Лот № 306 -2 120, 00; Лот № 307 -2 200, 00; Лот № 308 - 285, 00; Лот № 309 -5 310, 00; Лот № 310 -942, 30; Лот № 311-1 742, 00; Лот № 312 -386, 40; Лот № 313 -987, 00; Лот № 314 -18 000, 00; Лот № 315 -32 900, 00; Лот № 316 -5 700, 00; Лот № 317 -11 486, 15; Лот № 318 -520, 00; Лот № 319 -42 375, 12; Лот № 320 -48 000, 00; Лот № 321 -12 730, 00; Лот № 322 -1 848, 50; Лот № 323 -204, 58; Лот № 324 -4 364, 00; Лот № 325 -4 536, 00; Лот № 326 -1 753, 50; Лот № 327 -9 138, 54; Лот № 328 -5 072, 10; Лот № 329 -214, 60; Лот № 330 -111, 93; Лот № 331 -32, 25; Лот № 332 -3 097, 12; Лот № 333 -855, 55; Лот № 334 -243, 48; Лот № 335 -1 043, 00; Лот № 336 -9 772, 56; Лот № 337 -745, 80; Лот № 338 -157, 17; Лот № 339 -384, 00; Лот № 340 -148, 50; Лот № 341 -5 177, 70; Лот № 342 -251, 10; Лот № 343 -2 713, 32; Лот № 344 -409, 40; Лот № 345 - 1 332, 96; Лот № 346 -368, 37; Лот № 347 -418, 20; Лот № 348 -1 161, 00; Лот № 349 -816, 00; Лот № 350 -1 821, 60; Лот № 351 -10 243, 75; Лот № 352 -560, 00; Лот № 353 -560, 00; Лот № 354 -633, 00; Лот № 355 -1 133, 30; Лот № 356 -39 000, 00; Лот № 357-33 855, 90; Лот № 358 -8 750, 00; Лот № 359 -141, 55; Лот № 360 -80, 48; Лот № 361 -415, 50; Лот № 362 -1 855, 44; Лот № 363 -318, 30; Лот № 364 -474, 64; Лот № 365 -1 281, 90; Лот № 366 -2 858, 96; Лот № 367 -2 724, 48; Лот № 368 -106, 24; Лот № 369 -47, 50; Лот № 370 -90, 35; Лот № 371 -471, 45; Лот № 372 -2 948, 40; Лот № 373 -407, 00; Лот № 374 -2 665, 32; Лот № 375 -53, 04; Лот № 376 -45, 00; Лот № 377 -907, 50; Лот № 378 -2 000, 00; Лот № 379 -2 300, 00; Лот № 380 -1 491, 00; Лот № 381 -265, 00; Лот № 382 -151, 00; Лот № 383 -605, 20; Лот № 384 -10 922, 05; Лот № 385 -265, 65; Лот № 386 -3 975, 40; Лот № 387 -1 961, 80; Лот № 388 -1 421, 64; Лот № 389 -2 311, 50; Лот № 390 -2 800, 00; Лот № 391 -5 600, 00; Лот № 392 -16 100, 00; Лот № 393 -5 700, 00; Лот № 394 -4 900, 00; Лот № 395 -278, 50; Лот № 396 -1 215, 12; Лот № 397 -437, 12; Лот № 398 -1 429, 80; Лот № 399 -986, 68; Лот № 400 -870, 10; Лот № 401-38 500, 00; Лот № 402 -158, 60; Лот № 403 -662, 40; Лот № 404 -14 100, 00; Лот № 405 -8 500, 00; Лот № 406 -4 175, 55; Лот № 407-152, 80; Лот № 408 - 1 257, 00; Лот № 409 - 51, 60; Лот № 410 -2 385, 60; Лот № 411 - 1 405, 70; Лот № 412 - 5 413, 75; Лот № 413 - 219, 10; Лот № 414 - 60, 90; Лот № 415 - 360, 00; Лот № 416 - 1 168, 70; Лот № 417 - 982, 53; Лот № 418 - 11 250, 00; Лот № 419 - 595, 50; Лот № 420 - 10 500, 00; Лот № 421 - 155, 08; Лот № 422 - 48, 09; Лот № 423  - 181, 53; Лот № 424  - 993, 00; Лот № 425 - 3 915, 00; Лот № 426 - 1 440, 00; Лот № 427 - 1 071, 00; Лот № 428 - 5 099, 08; Лот № 429 - 6, 40; Лот № 430 - 172, 20; Лот № 431 - 1 792, 90; Лот № 432 - 1 705, 80; Лот № 433 - 4 266, 90; Лот № 434 - 2 880, 00; Лот № 435 - 780, 00; Лот № 436 - 11 844, 00; Лот № 437 - 961, 60; Лот № 438 - 16 973, 16; Лот № 439 - 684, 00; Лот № 440 - 1 710, 00; Лот № 441 - 3 078, 00; Лот № 442 - 602, 00; Лот № 443 - 1 710, 00; Лот № 444 - 3 010, 00; Лот № 445 - 325, 30; Лот № 446 - 590, 75; Лот № 447 - 82, 00; Лот № 448 - 453, 50; Лот № 449 - 2 207, 40; Лот № 450 - 4 838, 35; Лот № 451 - 3 263, 40; Лот № 452 - 2 898, 50; Лот № 453 - 138, 00; Лот № 454 - 919, 00; Лот № 455 - 841, 30; Лот № 456 -220, 17; Лот № 457 - 3 630, 96; Лот № 458 - 1 403, 34; Лот № 459 - 85 000, 00; Лот № 460 - 823, 50; Лот № 461 - 2 781, 90; Лот № 462 - 161, 25; Лот № 463 - 3 440, 00; Лот № 464 - 447, 60; Лот № 465 - 36 564, 00; Лот № 466 - 15 007, 80; Лот № 467 - 5 988, 00; Лот № 468 - 30 000, 00; Лот № 469 - 45 750, 00; Лот № 470 - 1 055, 95; Лот № 471 - 773, 65; Лот № 472 - 1 000, 60; Лот № 473 - 1 987, 50; Лот № 474  - 465, 30; Лот № 475 - 990, 00; Лот № 476 - 200, 00; Лот № 477 - 373, 00; Лот № 478 - 849, 30; Лот № 479 - 970, 19; Лот № 480 - 1 148, 29; Лот № 481 - 1 004, 95; Лот № 482 - 1 081, 20; Лот № 483 -1 102, 80 ; Лот № 484 - 18 689, 70; Лот № 485 - 3 734, 40; Лот № 486 - 922, 15; Лот № 487 - 8 100, 00; Лот № 488 - 211, 90; Лот № 489 - 2 469, 80; Лот № 490 - 16 847, 00; Лот № 491 - 1 022, 25; Лот № 492 - 1 372, 00; Лот № 493 - 1 314, 52; Лот № 494 - 91, 00; Лот № 495 - 1 500, 00; Лот № 496 - 439, 90; Лот № 497 - 273, 10; Лот № 498 - 1 807, 50; Лот № 499 - 1 811, 80; Лот № 500 - 1 968, 50; Лот № 501 - 1 593, 75; Лот № 502 - 16 553, 70; Лот № 503 - 2 285, 55; Лот № 504 - 2 942, 00; Лот № 505 - 825, 00; Лот № 506 - 127, 22; Лот № 507 - 4 850, 00; Лот № 508 - 24 840, 00; Лот № 509 - 8 232, 00; Лот № 510 - 1 827, 21; Лот № 511 -18 560, 00; Лот № 512 - 8 478, 00№ Лот № 513 -1 504, 98; Лот № 514 -710, 20; Лот № 515 -7 876, 50; Лот № 516 -70, 90; Лот № 517 -309, 60; Лот № 518 -33, 42; Лот № 519 -219, 60; Лот № 520 -32, 88; Лот № 521 -502, 50; Лот № 522 -1 856, 00; Лот № 523 - 6 290, 55; Лот № 524 -2 409, 00; Лот № 525 -2 713, 00; Лот № 526 -18 000, 00; Лот № 527 -287, 46; Лот № 528 -25, 92; Лот № 529 -52, 00; Лот № 530 -550, 00; Лот № 531 -480, 00; Лот № 532 -25 485, 00; Лот № 533 -20 200, 00; Лот № 534 -1 342, 00; Лот № 535 -16 720, 00; Лот № 536 -17 920, 00; Лот № 537 -19 812, 00; Лот № 538 -34 480, 00; Лот № 539 -9 240, 00; Лот № 540 -1 100, 00; Лот № 541 -4 000, 00; Лот № 542 -789, 80; Лот № 543 -5 827, 50; Лот № 544 -248, 00; Лот № 545 -632, 50; Лот № 546 -236, 05; Лот № 547 -882, 00; Лот № 548 -951, 66; Лот № 549 -1 772, 40; Лот № 550 -1 885, 00; Лот № 551 -122, 15; Лот № 552 -295, 70; Лот № 553 -192, 00; Лот № 554 -1 873, 40; Лот № 555 -631, 16; Лот № 556 -815, 10; Лот № 557 -2 379, 60; Лот № 558 -5 674, 5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,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  официальный курс иностранной валюты к рублю РФ не применяется,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,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,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,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  ОСТам  ТУ,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 иметь регистрационный номер и сопровождаться документами  подтверждающими  его качество (сертификаты соответствия  регистрационные удостоверения  паспорта заводов изготовителей и др,),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 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,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,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,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 xml:space="preserve">  где заполняет анкету участника  в которой указывает следующие  данные: наименование в соответствии с учредительными документами  адрес местонахождения  паспортные данные (ПБОЮЛ)  код ГЕС  адрес электронной почты  номера контактных телефонов  сведения  о руководителе и ответственном (контактном) лице  реквизиты лицензии на осуществление фармацевтической деятельности (для поставщиков лекарственных средств) и др</w:t>
      </w:r>
      <w:r>
        <w:rPr/>
        <w:t>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  условиях поставки 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,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,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,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,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3  декабря 2008 г,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декабря 2008 г,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,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,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,А,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spacing w:before="280" w:after="280"/>
      <w:jc w:val="center"/>
      <w:textAlignment w:val="top"/>
    </w:pPr>
    <w:rPr/>
  </w:style>
  <w:style w:type="paragraph" w:styleId="Xl20">
    <w:name w:val="xl20"/>
    <w:basedOn w:val="Normal"/>
    <w:qFormat/>
    <w:pPr>
      <w:spacing w:before="280" w:after="280"/>
      <w:jc w:val="right"/>
    </w:pPr>
    <w:rPr/>
  </w:style>
  <w:style w:type="paragraph" w:styleId="Xl21">
    <w:name w:val="xl21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2:00Z</dcterms:created>
  <dc:creator>Vektor1</dc:creator>
  <dc:description/>
  <dc:language>en-US</dc:language>
  <cp:lastModifiedBy>Vektor1</cp:lastModifiedBy>
  <cp:lastPrinted>2008-11-18T10:09:00Z</cp:lastPrinted>
  <dcterms:modified xsi:type="dcterms:W3CDTF">2008-11-18T05:11:00Z</dcterms:modified>
  <cp:revision>12</cp:revision>
  <dc:subject/>
  <dc:title>Утверждаю </dc:title>
</cp:coreProperties>
</file>