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Извещение № 199 от «21»  ноября  2008 года о проведении открытого аукциона в электронной форме на </w:t>
      </w:r>
      <w:r>
        <w:rPr>
          <w:spacing w:val="2"/>
        </w:rPr>
        <w:t>поставку лекарственных препаратов и изделий</w:t>
      </w:r>
      <w:r>
        <w:rPr/>
        <w:t xml:space="preserve">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>Перми.</w:t>
      </w:r>
    </w:p>
    <w:p>
      <w:pPr>
        <w:pStyle w:val="TextBodyIndent"/>
        <w:rPr>
          <w:b/>
          <w:b/>
          <w:bCs/>
          <w:spacing w:val="1"/>
          <w:szCs w:val="24"/>
        </w:rPr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больница № 21»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 614113, г. Пермь,  ул. Автозаводская, 82, тел. 255-39-24. 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Медико-санитарная часть № 9 им. М.А. Тверье»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 614990, г. Пермь, ул. Братьев Игнатовых, 2, тел. 221-73-61, 229-94-37.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Клиническая медико-санитарная часть № 1»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 614010, г. Пермь, ул. Куйбышева, 110, тел. 244-08-00, 298-25-50.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клиническая больница № 4»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  614107, г. Пермь,  ул. Ким, 2,  тел. 260-23-35.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1"/>
        </w:rPr>
        <w:t>Заказчик:</w:t>
      </w:r>
      <w:r>
        <w:rPr>
          <w:color w:val="000000"/>
          <w:spacing w:val="1"/>
        </w:rPr>
        <w:t xml:space="preserve"> МУЗ «Городская детская клиническая больница № 1»  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/>
      </w:pP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   614060, г. Пермь, ул. Лебедева, 44, тел. 265-96-54.</w:t>
      </w:r>
    </w:p>
    <w:p>
      <w:pPr>
        <w:pStyle w:val="Normal"/>
        <w:shd w:fill="FFFFFF" w:val="clear"/>
        <w:spacing w:lineRule="exact" w:line="274"/>
        <w:ind w:left="708" w:right="432" w:firstLine="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 средства </w:t>
      </w:r>
      <w:r>
        <w:rPr>
          <w:color w:val="000000"/>
          <w:spacing w:val="2"/>
        </w:rPr>
        <w:t xml:space="preserve">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 xml:space="preserve"> </w:t>
      </w:r>
    </w:p>
    <w:tbl>
      <w:tblPr>
        <w:tblW w:w="87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5304"/>
        <w:gridCol w:w="1080"/>
        <w:gridCol w:w="1260"/>
      </w:tblGrid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kku-chek active тест-полоска д/опр.глюк.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nsell perry-x-am перчатки смотровые н/стер. р.m 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nsell perry-x-am перчатки смотровые н/стер. р.s 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перчатки хирургические стерильные анатомичес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перчатки хирургические стерильные анатомичес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fm перчатки хирургические стерильные анатомичес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бактал таб п/об 4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дреналин г/х р-р д/и 0.1% 1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евит капс.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екол р-р наружн.масл. 1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зитромицин капс. 250мг n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кузид таб п/об 20мг+2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сетин порошок д/приг.р-ра д/и/в/в/в/м 750мг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овегин р-р д/и 80мг/2мл 2мл амп n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овегин таб п/об 2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ктрапид нм р-р д/и 100ме/мл 1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магель суспензия орал. 17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ьбумин р-р д/инфузий 10% 1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льфа-токоферола ацетат капс. 200мг 50%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бробене таб 3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кацина сульфат пор. лиофилиз. д/и/в/м 500м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назин р-р д/и 2.5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нокапроновая к-та р-р д/инф. 5% 1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одарон таб 2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итриптилин таб 25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лодипин таб 1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клав пор. д/приг.р-ра д/и 1000+200мг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клав таб п/об пленочной 625мг n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клав таб п/об пленочной 875+125мг n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оксициллин капс. 500мг n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мпициллин порошок д/и 500мг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льгин р-р д/и 50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дуан порошок д/и/с/раст 4мг фл n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биновая кислота д/и 10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скорбиновая кислота д/и 5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тровент р-р д/инг. 0.025% 20мл фл-ка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тропина/с р-р д/и 0.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цетилсалициловая кислота таб 5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еоцин порошок наружн. 10г дозатор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ллатаминал таб п/об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литион 300 орал таб п/об 3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литион 300ед р-р д/и/в/в 300мг 1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родуал р-р д/инг. 20мл фл-ка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талок зок таб пролонг. 1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талок р-р д/и 1мг/мл 5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етасерк таб 24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гипсовый 3мх15с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гипсовый 3мх20с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4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/стер. (м/см) 7мх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5х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нт марлевый медицинский нестерильный (м/см) 7х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ифидумбактерин порошок 5доз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иллиантовый зеленый р-р сп. 1% 1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мгексин таб 8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ромокриптин рихтер таб 2.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зофикс браунюля 16g2 1.7х50м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лерианы н-ка 25мл фл инд.у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лидол таб подъяз. 6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5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лосердин капли орал. 25мл фл-ка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нкомицин-тева пор д/приг.р-ра д/инф. 500м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рфарин никомед таб 2.5мг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гигиен. 50кг н/стер.кипна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та мед.хирург. 15кг кипная н/сте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г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нтер таб 500мг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апамил таб п/об 8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ошпилактон таб 25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6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ошпирон капс. 1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ерошпирон капс. 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касол р-р д/и 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поцетин концентрат д/приг.р-ра д/инф. 5мг/мл 2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поцетин таб 5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ферон-1 свечи 150000ме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цеф порошок д/приг.р-ра д/и/в/в/в/м 1г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одяной перец экстр. 25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азолин капли назал. 0.05% 1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азолин капли назал. 0.1% 1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7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идор таб 10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оперидол р-р д/и 5мг/мл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стал таб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лофузин р-р д/инф. 4% 500мл бут.п/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нтамицин р-р д/и 80мг/2мл 2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нтамицина/с р-р д/и 4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парин р-р д/и 5000ме/мл 5мл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парин р-р д/и 5тыс.ме/мл 5мл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париновая мазь 25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епасол-нео р-р д/инфузий 8% 5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8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дрокортизон мазь 1% 1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инипрал р-р д/и/в/в 10мкг/2мл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ицин таб сублингв. 10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 40% 10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5% 2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за р-р д/инфузий 5% 4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люкофаж таб п/об 10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убка гемостат.коллагеновая губка 9х9см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убка гемостат.коллагеновая губка n1 5х5с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-пантенол мазь 50мг/г 25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9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ксаметазон р-р д/и 4мг/мл 1мл n25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кстроза моногидрат пор. субс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г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акарб таб 250мг n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базол-убф таб 2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гоксин р-р д/и 0.025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гоксин таб 0.2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фенак р-р д/и 25мг/мл 3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клофенак р-р д/и 75мг/3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лтиазем ланнахер таб п/об ретард 18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медрол р-р д/и/в/в/в/м 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0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тилин р-р д/и 2% 5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тилин-дарница р-р д/и/в/в 20мг/мл 5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увер таб 1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флазон капс. 150мг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флюкан капс. 50мг n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флюкан р-р д/инфузий 2мг/мл 5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ксициклин капс. 1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пегит таб 25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рипрекс порошок д/приг.р-ра д/инф. 500мг n10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оперидол р-р д/и 0.25%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1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отаверин форте таб 8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отаверин-н.с. таб 4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отаверина г/х р-р д/и 2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юфастон таб п/об 1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итроцин таб п/об 250мг n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муноглобулин человека норм. р-р д/и 1.5м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муноглобулин человека норм. р-р д/ин. в/в 25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одиум капс. 2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апамид мв таб с модиф.высв. 1.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апамид таб п/об 2.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2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ометацин свечи 50мг n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стенон таб п/об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терферон лейкоц.чел.сухой порошок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фезол 40 р-р д/инф. 100мл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ия хлорид субс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г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емин адванс таб п/об n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льцинова таб n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мфорный спирт 10% 4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птоприл таб 25мг n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ведилол таб 2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3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рдиомагнил форте таб п/об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сторовое масло 3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тетер внутривенный периферический 18g с дополн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тетер нелатона стерильный ch12 apexm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тетер нелатона стерильный ch14 apexm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тетер нелатона стерильный ch16 apexm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нал р-р д/и 100мг/2мл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нал таб пролонг. 15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еторолак р-р д/и 30мг/мл 1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аридол таб 10мг n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4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аритромицин-верте капс. 250мг n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лофелин р-р д/и 0.0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лпачок алюминиевый к-3-34 в-м-2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трикал порошок д/и/с/раст 10000ед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валол капли д/вн.пр. 25мл фл-кап. инд.у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дарон р-р д/и/в/в 150мг/3мл 3мл n6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онал таб п/об 1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афт-бумаг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рантил n 25 таб п/об 25мг n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золван сироп 15мг/5мл 100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5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ктобактерин сухой порошок 5доз n10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вомеколь мазь 4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звие для скальпеля apexmed из нержавеющей ст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йкопластырь на шпуле 2.0х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йкопластырь на шпуле 3.0х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р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 р-р д/и 10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 р-р д/и 2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докаин-icn аэрозоль 10% 38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некс капс. блистеры n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нкомицина г/х р-р д/и 30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6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стенон р-р д/и 2% 5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зап плюс таб п/об 50мг /12.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риста таб п/об 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уцетам таб п/об 8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гния сульфат р-р д/и 25% 10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кропен таб п/об 400мг n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ксицеф лиофилизат д/приг.р-ра д/и 1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каин р-р д/и 0.5% 20мл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ля мед. ширина 90см рулон 1000м плотность 30г/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рля мед. ширина 90см рулон 1000м плотность 36г/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7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аска мед.п/микроб. n1 3х-сл. с фиксатором рез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даксон порошок д/приг.р-ра д/и/в/в/в/м 1г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допред р-р д/и 30мг/мл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доцеф порошок лиофил.д/и 1г фл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ксидол таб п/об 12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ронем порошок лиофилиз. д/и/в/в 1г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адоксил таб 5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илэргобревин д/и 0.2мг/мл 1мл амп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оклопрамид р-р д/и 5мг/мл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оклопрамид таб 1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8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отрексат таб п/об 2.5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рогил р-р д/и/в/в 5мг/мл 100мл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ронидазол таб 25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тформин-рихтер таб п/об 5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докалм таб п/об пленочной 1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крогинон драже n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льгамма драже 1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льгамма р-р д/и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валис р-р д/и/в/м 15мг 1.5мл амп n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ноприл таб 20мг n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19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нурал гранулы д/сусп. 3г саше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равьиная кислота субс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зивин капли назал. 0.01% 5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йз таб 10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конечник для кружки эсмарха вз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лбуфин серб р-р д/и 10мг/мл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ропин р-р д/и 10мг/мл 10мл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тиосульфат д/и 30% 10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порошок субс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2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0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трия хлорид р-р д/инф. 0.9% 4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тромицин р-р д/и 100мг/мл 2мл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котиновая кислота р-р д/и 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кошпан таб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мулид таб 1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статин свечи вагин. 250тыс.ед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троксолин таб п/об 5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троминт аэрозоль подъяз.дозир. 0.4мг/доза 10г 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федипин драже 1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1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федипин таб 1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фекард хл таб п/об с контр.высв. 3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церголин порошок д/и/с/раст 4мг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-шпа р-р д/и 40мг/2мл 2мл амп n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0.5% 200мл фл.д/к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вокаин р-р д/и 2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орбактин таб п/об 4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урофен д/дет. сусп. д/приема вн. 100мг/5мл 100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утрифлекс 48/150 эмульсия д/инфузий 1875л конт.п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амп-натрий порошок д/и 500мг 10мл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2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итоцин р-р д/и 1мл 5ме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ситоцин р-р д/и 1мл 5ме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ктреотид р-р д/и 0.01% 1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мепразол капс. 2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паверина гидрохлорид р-р д/и 2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паверина гидрохлорид таб 4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цетамол таб 20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зитал таб п/об киш.раств.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оксифиллин р-р д/и/в/в/в/а 2% 5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токсифиллин таб п/об киш.раств. 1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3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гамент мед.д/стерилизации 740х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кись водорода концентрированная (пергидроль) 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кись водорода р-р фс-42-2644-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г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линганит р-р д/инф. 0.1% 10мл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фалган р-р д/инфузий 10мг/мл 100мл n12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смотровые стер. р.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смотровые стер. р.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чатки хирург. n7 сте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ара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антел суспензия д/приема внутрь 250мг/5мл 15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ацетам капс. 4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4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иридоксина г/х р-р д/и 5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атифиллина г/т р-р д/и/п/к 0.2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лиглюкин р-р д/инф. 6% 400мл фл.д/к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лисорб мп порошок 50г ба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низолон р-р д/и 30мг 1мл n3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низолон таб 5мг n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низолон хафслунд никомед таб 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зерватив n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бка резиновая д/кровезам.(марка 4ц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 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гестерон д/и.масл.1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5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гестерон р-р д/и масл. 2.5% 1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зерин р-р д/и 0.05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норан таб п/об с контр.высв. 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пофол-липуро эмульсия д/и/в/в 1% 20мл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ульмикорт суспензия д/инг. 0.5мг/мл 2мл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устырника н-ка 25мл фл инд.у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вел ср таб п/об пролонг. 1.5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нитидин таб п/об 15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валгин р-р д/и 5мл n5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лиум р-р д/и 10мг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6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лиум р-р д/и 10мг 2мл амп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лиф суппозитории ректал. 2г n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фортан гэк р-р д/инф. 10% 500мл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фортан гэк р-р д/инф. 6% 250мл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фортан гэк р-р д/инф. 6% 500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лицилово-цинковая паста(лассара) 25г ба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н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наде таб 13.5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рмион таб п/об 1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базон р-р д/и 0.5% 2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вл.кр/кровез/инф.р. пр21-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7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к пк-21-01 кург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стема д/перелив.инфуз.р-ров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кальпель стерильный с пластмассовой ручкой №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рбифер дурулес таб п/об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рт этиловый р-р д/нар.прим. и приг.лек. 70% 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рт этиловый р-р д/нар.прим. и приг.лек. 95% 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итест-п индикатор стерилизации 132/20-02 1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ерофундин г-5 р-р д/инфузий 1000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имулотон таб п/об 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льфацил н. капли гл. 20% 5мл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8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кс капс. 400мг n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стин р-р д/и 20мг/мл 1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астин таб 25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блетки от кашля n10 с термопсис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авегил таб 1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трациклиновая мазь гл. 1% 1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трациклиновая мазь гл. 1% 3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амина хлорид р-р д/и 5%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енам порошок д/и/в/в 500мг 120мл ф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29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моген р-р д/и 0.01% 1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опентал натрия порошок д/и 1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опентал натрия порошок д/и 500м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розол таб п/об 1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амал р-р д/и 100мг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амал р-р д/и 50мг/мл 1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ипсин кристаллический порошок 10мг фл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ифамокс ибл порошок д/приг.р-ра д/и/в/в/в/м 1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оксевазин гель 2% 4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роксерутин гель 2% 4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0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льтоп лиофилизат д/приг.р-ра д/инф 40мг ф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нитиол р-р д/и 5% 5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графин р-р д/и 76% 20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сосан капс. 25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нотропил таб 10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ррум лек р-р /д/и/в/м 100мг/2мл 2мл амп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еррум лек р-р /д/и/в/м 100мг/2мл 2мл амп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инлепсин таб 20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иевая кислота таб 1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ртранс порошок д/вн.пр. 64г n4 пак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1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агин таб 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азолидон таб 5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осемид р-р д/и 1% 2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уросемид таб 4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хлоропирамин р-р д/и/в/в/в/м 20мг/мл 1мл n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ребролизин р-р д/и/в/в/в/м 1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абол порошок д/приг.р-ра д/и/в/в/в/м 1г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азолин порошок д/приг.р-ра д/и/в/в/в/м 1000мг 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ефтриаксон порошок д/приг.р-ра д/и/в/в/в/м 1000м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ннаризин таб 25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2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локс р-р д/инф. 200мг/100мл 100мл фл n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профлоксацин-промед р-р д/инфузий 2мг/мл 100мл 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флавин р-р д/и/в/в 10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офлавин таб п/об кишечнорастворимой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цитрамон п таб n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атель деревянный стерильный apexm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10мл n1 тюмень игл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1мл n1 инс.u-100 тюмень медико с и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20мл n1 тюмень с игл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 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2мл n1 с игл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3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2мл n1 с игл.тюме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5мл n1 с игл.тюмень  +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 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луер n1 10б с игл.0.8х38  +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д/и одн. луер n1 20б с игл.0.8х40  +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шприц жане 150мл одноразовы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гилок таб 100мг n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глонил таб 200мг n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лаприл таб 1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лаприл таб 2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8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нап таб 20мг n1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49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ритромицин таб п/об 250мг n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0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ритромициновая мазь гл. 10000ед/г 10г ту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уб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1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сенциале н р-р д/и 250мг/5мл 5мл n5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2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ссливер форте капс.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3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тамзилат р-р д/и 12.5% 2мл n10 амп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4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тамзилат таб 250мг n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5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уфиллин р-р д/и/в/в 2.4% 10мл амп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6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уфиллин таб 150мг n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л</w:t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от № 357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эффералган свечи 80мг n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п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есто  и условия поставки: </w:t>
      </w:r>
      <w:r>
        <w:rPr>
          <w:bCs/>
          <w:color w:val="000000"/>
          <w:spacing w:val="3"/>
        </w:rPr>
        <w:t>МУЗ «Городская больница № 21»  614113, г. Пермь,  ул. Автозаводская, 82. Доставка силами и за счет поставщика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есто  и условия поставки: </w:t>
      </w:r>
      <w:r>
        <w:rPr>
          <w:bCs/>
          <w:color w:val="000000"/>
          <w:spacing w:val="3"/>
        </w:rPr>
        <w:t>МУЗ «Медико-санитарная часть № 9 им. М.А. Тверье», 614990, г. Пермь, ул. Братьев Игнатовых, 2. Доставка силами и за счет поставщика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есто  и условия поставки: </w:t>
      </w:r>
      <w:r>
        <w:rPr>
          <w:bCs/>
          <w:color w:val="000000"/>
          <w:spacing w:val="3"/>
        </w:rPr>
        <w:t>МУЗ «Клиническая медико-санитарная часть № 1», 614010, г. Пермь, Бульвар Гагарина, 68. Доставка силами и за счет поставщика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есто  и условия поставки: </w:t>
      </w:r>
      <w:r>
        <w:rPr>
          <w:bCs/>
          <w:color w:val="000000"/>
          <w:spacing w:val="3"/>
        </w:rPr>
        <w:t>МУЗ «Городская клиническая больница № 4», 614107, г. Пермь,  ул. Ким, 2. Доставка силами и за счет поставщика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Место  и условия поставки: </w:t>
      </w:r>
      <w:r>
        <w:rPr>
          <w:bCs/>
          <w:color w:val="000000"/>
          <w:spacing w:val="3"/>
        </w:rPr>
        <w:t>МУЗ «Городская детская клиническая больница № 1», 614060, г. Пермь, ул. Лебедева, 44. Доставка силами и за счет поставщика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) 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 xml:space="preserve">начальная (максимальная) цена контракта (лота) руб. </w:t>
      </w:r>
      <w:r>
        <w:rPr>
          <w:color w:val="000000"/>
          <w:spacing w:val="2"/>
          <w:sz w:val="22"/>
        </w:rPr>
        <w:t xml:space="preserve">– </w:t>
      </w:r>
      <w:r>
        <w:rPr>
          <w:sz w:val="22"/>
          <w:szCs w:val="16"/>
        </w:rPr>
        <w:t>Лот № 1 - 5 052,00;</w:t>
      </w:r>
      <w:r>
        <w:rPr>
          <w:sz w:val="22"/>
        </w:rPr>
        <w:t xml:space="preserve"> </w:t>
      </w:r>
      <w:r>
        <w:rPr>
          <w:sz w:val="22"/>
          <w:szCs w:val="16"/>
        </w:rPr>
        <w:t>Лот № 2 - 17 0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 -  13 6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 - 2 2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 - 9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 - 22 5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 - 657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 - 22 16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 - 629,25</w:t>
      </w:r>
      <w:r>
        <w:rPr>
          <w:sz w:val="22"/>
        </w:rPr>
        <w:t xml:space="preserve">; </w:t>
      </w:r>
      <w:r>
        <w:rPr>
          <w:sz w:val="22"/>
          <w:szCs w:val="16"/>
        </w:rPr>
        <w:t xml:space="preserve">Лот № 10 - 250,25 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 - 4 90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 - 6 444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 - 31 904,73; Лот № 14 - 16 485,7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 - 588,1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 - 27 300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 - 755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 - 8 2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 - 227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 - 1 67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 -  32 17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 -  369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 -  3 700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 -  632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 -  192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 -  1 3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 -  118 13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 -  21 45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 -  4 81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 -  1 864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 -  13 86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 -  8 99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 - 70 982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 - 1 15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 - 2 120,00;</w:t>
      </w:r>
      <w:r>
        <w:rPr>
          <w:sz w:val="22"/>
        </w:rPr>
        <w:t xml:space="preserve"> </w:t>
      </w:r>
      <w:r>
        <w:rPr>
          <w:sz w:val="22"/>
          <w:szCs w:val="16"/>
        </w:rPr>
        <w:t>Лот № 36 - 1 152,2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7 - 11 22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8 - 18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9 - 712,3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0 - 1 070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1 - 2 395,0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2 - 1 992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3 - 12 441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4 - 2 45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5 - 2 456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6 - 4 214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7 - 4 65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8 - 6 25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49 - 45 28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0 - 27 9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1 - 31 9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2 - 2 62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3 - 499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4 - 74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5 - 2 193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6 - 7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7 - 583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8 -32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59 -1 664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0 -8 76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1 -1 344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2 -6 5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3 -2 94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4 -4 088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5 -2 008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6 -994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7 -35 409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8 -3 748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69 -1 3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0 -9 559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1 -51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2 -844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3 -1 155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4 -168 204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5  - 154 89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6  - 834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7 - 46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8  - 255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79 - 2 42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0 - 70,14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1 - 4 07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2 - 9 68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3 - 1 097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4 - 87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5  - 17 09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6 - 16 640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7 - 63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8 -2 268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89 -12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0 -458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1 -32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2 -1 12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3 - 22 5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4 - 59 3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5 -4 090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6 -2 578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7 -3 062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8 -8 16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99 -268,7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0 - 9 21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1 -2 076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2 -107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3 -1 57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4 -35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5 -74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6 -2 16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7 - 706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8 -1 8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09 -9 81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0 -8 03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1 -1 663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2 -3 25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3 -28 55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4 -55 83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5 -316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6 -5 337,7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7 -29 1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8 -255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19 -1 57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0 -215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1 -3 01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2 -1 275,7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3 -4 61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4 -68 2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5 -448 86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6 -1 348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7 -462,1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8 -1 569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29 -1 89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0 -931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1 -1 06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2 -8 047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3 -1 318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4 -460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5 -502,6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6 - 1 5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7 -66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8 -1 843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39 -5 4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0 -147,1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1 -1 807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2 -89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3 -1 78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4 -89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5 -26 81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6 -8 43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7 -35 486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8 -377,2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49 -1 05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0 -105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1 -12 2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2 - 9 033,30</w:t>
      </w:r>
      <w:r>
        <w:rPr>
          <w:sz w:val="22"/>
        </w:rPr>
        <w:t xml:space="preserve">; </w:t>
      </w:r>
      <w:r>
        <w:rPr>
          <w:sz w:val="22"/>
          <w:szCs w:val="16"/>
        </w:rPr>
        <w:t xml:space="preserve">Лот № 153 -1 086,00 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4 -7 506,56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5 -2 337,30; Лот № 156 -6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7 -2 542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8 -938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59 -6 01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0 -3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1 -2 7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2 -1 71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3 -2 27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4 -136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5 -3 517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6 -7 543,26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7 -4 5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8 -3 76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69 -1 49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0 -1 183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1 -5 033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2 -1 19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3 -16 28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4 -2 238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5 -44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6 -40 02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7 -36 48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8 -105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79 -33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0 -46 969,6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1 -4 406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2 -30 022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3 -1 1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4 -19 059,3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5 -881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6 -274,6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7 -2 165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8 -240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89 -76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0 -20 6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1 -2 05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2 -83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3 -2 860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4 -7 881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5 -883,6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6 -967,11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7 -1 075,6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8 -674,8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199 -9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0 -4 9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1 -1 884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2 -87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3 -2 76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4 -28 6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5 -20 311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6 -976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7 -3 82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8 -68 4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09 -150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0 -86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1 -67 5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2 -6 14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3 -558,7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4 -1 531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5 -373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6 -398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7 -638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8 -161,2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19 -406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0 -1 312,3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1 -799,9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2 -3 809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3 -3 490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4 -235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5 -5 02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6 -333,24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7 -8 85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8 -11 61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29 -3 187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0 -17 574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1 -10 243,7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2 -6 47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3 -4 76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4 -29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5 -57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6 -2 559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7 -3 40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8 -2 98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39 -39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0 -5 330,64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1 -1 628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2 -6 504,3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3 -4 353,63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4 -9 42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5 -23 5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6 -5 7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7 -63,7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8 -302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49 -1 38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0 -20 803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1 -36 09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2 -1 65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3 -3 047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4 -74,5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5 -326,8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6 -78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7 -101 75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8 -328,9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59 -395,2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0 -3 489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1 -1 539,27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2 -24 374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3 -1 391,8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4 -515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5 -881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6 -1 14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7 -4 83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8 -865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69 -52 578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0 -1 644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1 -143 942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2 -6 513,96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3 -63 364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4 -382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5 -6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6 -1 01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7 -2 09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8 -66 2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79 -48 87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0 -72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1 -3 21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2 -15 100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3 -72 8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4 -18 3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5 -3 61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6 -17 16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7 -1 002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8 -41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89 -2 199,2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0 -6 993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1 -3 72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2 -6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3 -1 682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4 -1 338,7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5 -1 612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6 -30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7 -3 35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8 -121 88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299 -4 135,8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0 -11 443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1 -5 9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2 -1 894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3 -371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4 -1 44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5 -1 546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6 -14 11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7 -2 291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8 -947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09 -6 20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0 -1 306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1 -162 321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2 -2 672,01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3 -928,6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4 -2 205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5 -4 655,84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6 -2 032,7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7 -1 1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8 -5 108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19 -274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0 -39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1 -1 114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2 -18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3 -1 131,6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4 -914,22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5 -38 34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6 -9 7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7 -61 446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8 -117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29 -12 94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0 -850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1 -2 155,14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2 -266,91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3 -101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4 -192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5 -37 4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6 -12 2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7 -29 4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8 -31 2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39 -19 05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0 -68 0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1 -9 60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2 -6 84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3 -776,2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4 -6 874,4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5 -286,58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6 -1 764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7 -2 589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8 -19 584,1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49 -1 270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0 -408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1 - 1 982,35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2 - 989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3 - 3 030,0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4 - 350,3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5 - 1 830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6 - 178,50</w:t>
      </w:r>
      <w:r>
        <w:rPr>
          <w:sz w:val="22"/>
        </w:rPr>
        <w:t xml:space="preserve">; </w:t>
      </w:r>
      <w:r>
        <w:rPr>
          <w:sz w:val="22"/>
          <w:szCs w:val="16"/>
        </w:rPr>
        <w:t>Лот № 357 - 671,20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8:00Z</dcterms:created>
  <dc:creator>Vektor1</dc:creator>
  <dc:description/>
  <dc:language>en-US</dc:language>
  <cp:lastModifiedBy>Vektor1</cp:lastModifiedBy>
  <cp:lastPrinted>2008-11-18T09:58:00Z</cp:lastPrinted>
  <dcterms:modified xsi:type="dcterms:W3CDTF">2008-11-18T05:00:00Z</dcterms:modified>
  <cp:revision>8</cp:revision>
  <dc:subject/>
  <dc:title>Утверждаю </dc:title>
</cp:coreProperties>
</file>