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УТВЕРЖДАЮ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</w:t>
      </w:r>
      <w:r>
        <w:rPr/>
        <w:t>Директор МОУ «СОШ № 114» г. Перми</w:t>
      </w:r>
      <w:r>
        <w:rPr>
          <w:b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________________А.С.Су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__» _____________ 200_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725А от 21.11. 2008 г. о проведении открытого 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На разработку проектно-сметной документации по капитальному ремонту здания МОУ «СОШ № 114» г. Перми по адресу: г. Пермь, ул. Крупской, 92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У «СОШ № 114» г. Перми приглашает всех заинтересованных лиц принять участи в открытом аукционе « На разработку проектно-сметной документации по капитальному ремонту здания МОУ «СОШ № 114» по адресу: г. Пермь, ул. Крупской, 92».</w:t>
      </w:r>
    </w:p>
    <w:p>
      <w:pPr>
        <w:pStyle w:val="Normal"/>
        <w:numPr>
          <w:ilvl w:val="0"/>
          <w:numId w:val="7"/>
        </w:numPr>
        <w:rPr/>
      </w:pPr>
      <w:r>
        <w:rPr/>
        <w:t>Форма торгов – открытый аукцион.</w:t>
      </w:r>
    </w:p>
    <w:p>
      <w:pPr>
        <w:pStyle w:val="Normal"/>
        <w:numPr>
          <w:ilvl w:val="0"/>
          <w:numId w:val="7"/>
        </w:numPr>
        <w:rPr/>
      </w:pPr>
      <w:r>
        <w:rPr/>
        <w:t>Заказчиком открытого аукциона является МОУ «СОШ № 114» г. Перми (614077 г. Пермь, ул. Крупской, 92, контактный телефон 8  (342) 248-23-31. Контактное лицо – Суслов Андрей Сергеевич)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114@list.ru</w:t>
        </w:r>
      </w:hyperlink>
    </w:p>
    <w:p>
      <w:pPr>
        <w:pStyle w:val="Normal"/>
        <w:rPr/>
      </w:pPr>
      <w:r>
        <w:rPr>
          <w:lang w:val="en-US"/>
        </w:rPr>
        <w:tab/>
      </w:r>
      <w:r>
        <w:rPr/>
        <w:t>3) Предметом муниципального Контракта является разработка проектно-сметной документации по капитальному ремонту здания МОУ «СОШ № 114» по адресу: г. Пермь, ул. Крупской, 92.</w:t>
      </w:r>
    </w:p>
    <w:p>
      <w:pPr>
        <w:pStyle w:val="Normal"/>
        <w:rPr/>
      </w:pPr>
      <w:r>
        <w:rPr/>
        <w:tab/>
        <w:t>4)Максимальный срок выполнения работ- 90 календарных дней с даты заключения муниципального контракта;</w:t>
      </w:r>
    </w:p>
    <w:p>
      <w:pPr>
        <w:pStyle w:val="Normal"/>
        <w:ind w:firstLine="720"/>
        <w:rPr/>
      </w:pPr>
      <w:r>
        <w:rPr/>
        <w:t>5)Объем и состав работ указан в техническом задании, являющимся приложением к данному извещению</w:t>
      </w:r>
    </w:p>
    <w:p>
      <w:pPr>
        <w:pStyle w:val="Normal"/>
        <w:ind w:left="705" w:hanging="0"/>
        <w:rPr/>
      </w:pPr>
      <w:r>
        <w:rPr/>
        <w:t>6)Место выполнения работ – МОУ «СОШ № 114» г. Перми, ул. Крупской, 92.</w:t>
      </w:r>
    </w:p>
    <w:p>
      <w:pPr>
        <w:pStyle w:val="Normal"/>
        <w:ind w:left="705" w:hanging="0"/>
        <w:rPr/>
      </w:pPr>
      <w:r>
        <w:rPr/>
        <w:t xml:space="preserve">7) Документация об аукционе предоставляется заказчиком со дня опубликования </w:t>
      </w:r>
    </w:p>
    <w:p>
      <w:pPr>
        <w:pStyle w:val="Normal"/>
        <w:rPr/>
      </w:pPr>
      <w:r>
        <w:rPr/>
        <w:t>извещени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Крупской, 92. Контактный телефон 8 (342) 248-23-31. Контактное лицо- Суслов Андрей Сергеевич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14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айт: «Администрация города Перми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ab/>
        <w:t>8) Начальная (максимальная) цена Контракта - 1 768 218, 08 рублей является максимальной.</w:t>
      </w:r>
    </w:p>
    <w:p>
      <w:pPr>
        <w:pStyle w:val="Normal"/>
        <w:rPr/>
      </w:pPr>
      <w:r>
        <w:rPr/>
        <w:tab/>
        <w:t xml:space="preserve">9) Для участия в аукционе участник размещения заказа может с « 21 » ноября 2008г. до 10  часов 00  минут «12» декабря 2008г. подать заявку на участие в аукционе, оформленную в соответствии </w:t>
      </w:r>
      <w:r>
        <w:rPr>
          <w:lang w:val="en-US"/>
        </w:rPr>
        <w:t>c</w:t>
      </w:r>
      <w:r>
        <w:rPr/>
        <w:t xml:space="preserve"> настоящей документацией об аукционе, по адресу: ул. Крупской,92. приемная директора.</w:t>
      </w:r>
    </w:p>
    <w:p>
      <w:pPr>
        <w:pStyle w:val="Normal"/>
        <w:ind w:firstLine="720"/>
        <w:rPr/>
      </w:pPr>
      <w:r>
        <w:rPr/>
        <w:t>10) Дата проведения аукциона  22 декабря 2008 г., время проведения 10 часов 30 мин. По адресу: г. Пермь, ул. Сибирская, д.15, первый этаж, зал заседаний.</w:t>
      </w:r>
    </w:p>
    <w:p>
      <w:pPr>
        <w:pStyle w:val="Normal"/>
        <w:ind w:firstLine="720"/>
        <w:rPr/>
      </w:pPr>
      <w:r>
        <w:rPr/>
        <w:t>11) Учреждениям и предприятиям уголовно-исполнительной системы и организациям инвалидов преимущества не предоставляетс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1 к извещ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разработку проектно-сметной документации по капитальному ремонту</w:t>
      </w:r>
    </w:p>
    <w:p>
      <w:pPr>
        <w:pStyle w:val="Normal"/>
        <w:jc w:val="center"/>
        <w:rPr/>
      </w:pPr>
      <w:r>
        <w:rPr>
          <w:b/>
          <w:bCs/>
        </w:rPr>
        <w:t xml:space="preserve">здания  </w:t>
      </w:r>
      <w:r>
        <w:rPr>
          <w:b/>
          <w:bCs/>
          <w:u w:val="single"/>
        </w:rPr>
        <w:t xml:space="preserve">МОУ «СОШ № 114 </w:t>
      </w:r>
      <w:r>
        <w:rPr>
          <w:b/>
          <w:bCs/>
        </w:rPr>
        <w:t xml:space="preserve">» г. Пер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л. Крупской, 92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</w:rPr>
      </w:pPr>
      <w:r>
        <w:rPr>
          <w:b/>
          <w:bCs/>
        </w:rPr>
        <w:tab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740"/>
      </w:tblGrid>
      <w:tr>
        <w:trPr>
          <w:trHeight w:val="7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right" w:pos="87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сновных данных и требований</w:t>
              <w:tab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снование для проектирован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исания надзорных органов РПН, ГПН, заключение ООО «Стройэкспертиз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казчик и его адре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СОШ № 114» г. Перми ул. Крупской,9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роектная организация - генеральный проектировщик и его адре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ется по результатам торг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тадийность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 здания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ид строительст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усмотреть проектом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u w:val="single"/>
              </w:rPr>
            </w:pPr>
            <w:r>
              <w:rPr/>
              <w:t xml:space="preserve">демонтаж шиферной и устройство вновь мягкой кровли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гласно типовому проект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зработать паспорт на ремонт фасада зд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ить замену водосточной систем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мероприятия по ремонту кирпичной кладки </w:t>
            </w:r>
          </w:p>
          <w:p>
            <w:pPr>
              <w:pStyle w:val="Normal"/>
              <w:jc w:val="both"/>
              <w:rPr/>
            </w:pPr>
            <w:r>
              <w:rPr/>
              <w:t>наружных стен здания, аварийной кирпичной кладки запасных выходов здания, карниза зд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ремонт цоколя и - замоноличивание трещин в наружных </w:t>
            </w:r>
          </w:p>
          <w:p>
            <w:pPr>
              <w:pStyle w:val="Normal"/>
              <w:jc w:val="both"/>
              <w:rPr/>
            </w:pPr>
            <w:r>
              <w:rPr/>
              <w:t>стен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естничные марши и козырьки у выходов из подвал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ероприятия по устройству горизонтальной гидроизоляции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восстановление крылец запасных и эвакуационных </w:t>
            </w:r>
          </w:p>
          <w:p>
            <w:pPr>
              <w:pStyle w:val="Normal"/>
              <w:jc w:val="both"/>
              <w:rPr/>
            </w:pPr>
            <w:r>
              <w:rPr/>
              <w:t>выходов, входов в подвал с установкой ограждения и металлических дверей с утеплителем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ыполнение отмостки по всему периметру здания с </w:t>
            </w:r>
          </w:p>
          <w:p>
            <w:pPr>
              <w:pStyle w:val="Normal"/>
              <w:jc w:val="both"/>
              <w:rPr/>
            </w:pPr>
            <w:r>
              <w:rPr/>
              <w:t>устройством организованного наружного водоотвод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ерепланировку кабинета медпункта и процедурного </w:t>
            </w:r>
          </w:p>
          <w:p>
            <w:pPr>
              <w:pStyle w:val="Normal"/>
              <w:jc w:val="both"/>
              <w:rPr/>
            </w:pPr>
            <w:r>
              <w:rPr/>
              <w:t>кабинета с подводкой необходимых коммуникаций ,согласно СанПиН 242.1178-02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ерепланировку пом. 44 (1 эт.) 17, 37 (2 эт), 17 пом. (3 эт.), </w:t>
            </w:r>
          </w:p>
          <w:p>
            <w:pPr>
              <w:pStyle w:val="Normal"/>
              <w:jc w:val="both"/>
              <w:rPr/>
            </w:pPr>
            <w:r>
              <w:rPr/>
              <w:t>на кабинеты большей площади с освобождением эвакуационных выходов по предписанию ГП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2-а туалета на 3-м этаже (в соответствии с проектом </w:t>
            </w:r>
          </w:p>
          <w:p>
            <w:pPr>
              <w:pStyle w:val="Normal"/>
              <w:jc w:val="both"/>
              <w:rPr/>
            </w:pPr>
            <w:r>
              <w:rPr/>
              <w:t>здания) по предписанию РП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величение площади помещения библиотеки (пом. 21, 22) </w:t>
            </w:r>
          </w:p>
          <w:p>
            <w:pPr>
              <w:pStyle w:val="Normal"/>
              <w:jc w:val="both"/>
              <w:rPr/>
            </w:pPr>
            <w:r>
              <w:rPr/>
              <w:t>за счет подсобного помещения пом.20 (3 эт.) по предписанию РП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замену электроснабжения и электроосвещения с учетом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й ГПН, РПН, Энергонадзор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замену системы отопления с полной заменой бойлера (4 </w:t>
            </w:r>
          </w:p>
          <w:p>
            <w:pPr>
              <w:pStyle w:val="Normal"/>
              <w:jc w:val="both"/>
              <w:rPr/>
            </w:pPr>
            <w:r>
              <w:rPr/>
              <w:t>секции водоподогревателя диам. 114 мм длиной 4 м.п.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замену внутренних сетей водоснабжения ГВС, ХВС </w:t>
            </w:r>
          </w:p>
          <w:p>
            <w:pPr>
              <w:pStyle w:val="Normal"/>
              <w:jc w:val="both"/>
              <w:rPr/>
            </w:pPr>
            <w:r>
              <w:rPr/>
              <w:t>(обеспечить горячим водоснабжением все необходимые помещения, выполнить установку умывальных раковин в учебных помещениях) и канализации (с заменой сантехоборудования) согласно предписанию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становку раковин в учебных помещениях начальных </w:t>
            </w:r>
          </w:p>
          <w:p>
            <w:pPr>
              <w:pStyle w:val="Normal"/>
              <w:jc w:val="both"/>
              <w:rPr/>
            </w:pPr>
            <w:r>
              <w:rPr/>
              <w:t>классов с разводкой сетей водопровода и канализации согласно СанПиН 242.1178-02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монтаж системы приточно-вытяжной вентиляции </w:t>
            </w:r>
          </w:p>
          <w:p>
            <w:pPr>
              <w:pStyle w:val="Normal"/>
              <w:jc w:val="both"/>
              <w:rPr/>
            </w:pPr>
            <w:r>
              <w:rPr/>
              <w:t>помещений зда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деревянных окон на 2-х камерные стеклопакеты из </w:t>
            </w:r>
          </w:p>
          <w:p>
            <w:pPr>
              <w:pStyle w:val="Normal"/>
              <w:jc w:val="both"/>
              <w:rPr/>
            </w:pPr>
            <w:r>
              <w:rPr/>
              <w:t>ПВХ откидных поворотных с фрамугами с рычажными устройствами (оконные блоки в спортзале, мастерских и столовой выполнить в антивандальном варианте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решетки на оконные блоки в спортзале, мастерских и </w:t>
            </w:r>
          </w:p>
          <w:p>
            <w:pPr>
              <w:pStyle w:val="Normal"/>
              <w:jc w:val="both"/>
              <w:rPr/>
            </w:pPr>
            <w:r>
              <w:rPr/>
              <w:t>столово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тделку помещений материалами, допускающих влажную </w:t>
            </w:r>
          </w:p>
          <w:p>
            <w:pPr>
              <w:pStyle w:val="Normal"/>
              <w:jc w:val="both"/>
              <w:rPr/>
            </w:pPr>
            <w:r>
              <w:rPr/>
              <w:t>уборк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дощатых полов и линолеума в помещениях школы </w:t>
            </w:r>
          </w:p>
          <w:p>
            <w:pPr>
              <w:pStyle w:val="Normal"/>
              <w:jc w:val="both"/>
              <w:rPr/>
            </w:pPr>
            <w:r>
              <w:rPr/>
              <w:t>(с учетом замены лаг дощатого пола), покрытие полов по путям эвакуации выполнить в огнестойком исполнени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покрытий (стены, полы) по туалетам на новые </w:t>
            </w:r>
          </w:p>
          <w:p>
            <w:pPr>
              <w:pStyle w:val="Normal"/>
              <w:jc w:val="both"/>
              <w:rPr/>
            </w:pPr>
            <w:r>
              <w:rPr/>
              <w:t>материалы (керамическую плитку), устройство перегородок с дверями в санузлах (согласно предписанию РПН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межэтажных дверных блоков на ПВ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люминиевый профиль) с доводчиками и уплотнением в притворах (согласно предписаний ГПН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входной 2-польной двери на металлическую с </w:t>
            </w:r>
          </w:p>
          <w:p>
            <w:pPr>
              <w:pStyle w:val="Normal"/>
              <w:jc w:val="both"/>
              <w:rPr/>
            </w:pPr>
            <w:r>
              <w:rPr/>
              <w:t>доводчиком, деревянную дверь в тамбур на двери из алюминиевого профил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дверей электрощитовой, вентиляционной камеры, </w:t>
            </w:r>
          </w:p>
          <w:p>
            <w:pPr>
              <w:pStyle w:val="Normal"/>
              <w:jc w:val="both"/>
              <w:rPr/>
            </w:pPr>
            <w:r>
              <w:rPr/>
              <w:t>складских помещений, книгохранилища, люков на чердак на противопожарные (согласно предписанию ГПН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дверных блоков на массив в учебные и служебные </w:t>
            </w:r>
          </w:p>
          <w:p>
            <w:pPr>
              <w:pStyle w:val="Normal"/>
              <w:jc w:val="both"/>
              <w:rPr/>
            </w:pPr>
            <w:r>
              <w:rPr/>
              <w:t>помещения (согласно предписанию РПН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граждения отопительных приборов (согласно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ю РПН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гнезащитную обработку сгораемых декораций, сцен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сушение и оштукатуривание стен подвала санирующими </w:t>
            </w:r>
          </w:p>
          <w:p>
            <w:pPr>
              <w:pStyle w:val="Normal"/>
              <w:jc w:val="both"/>
              <w:rPr/>
            </w:pPr>
            <w:r>
              <w:rPr/>
              <w:t>штукатурка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замену горючих перегородок на перегородки из ГКЛ на </w:t>
            </w:r>
          </w:p>
          <w:p>
            <w:pPr>
              <w:pStyle w:val="Normal"/>
              <w:jc w:val="both"/>
              <w:rPr/>
            </w:pPr>
            <w:r>
              <w:rPr/>
              <w:t>металлокаркасе (согласно предписанию ГПН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емонт перил и лестничных маршей по всем </w:t>
            </w:r>
          </w:p>
          <w:p>
            <w:pPr>
              <w:pStyle w:val="Normal"/>
              <w:jc w:val="both"/>
              <w:rPr/>
            </w:pPr>
            <w:r>
              <w:rPr/>
              <w:t>помещения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едусмотреть перепланировку пищеблока, согласно </w:t>
            </w:r>
          </w:p>
          <w:p>
            <w:pPr>
              <w:pStyle w:val="Normal"/>
              <w:jc w:val="both"/>
              <w:rPr/>
            </w:pPr>
            <w:r>
              <w:rPr/>
              <w:t>СанПиН 242.1178-02 с работой на сырье и соблюдением поточности технологического процесс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едусмотреть восстановление лифта в пищеблок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едусмотреть комнату личной гигиены для девочек, </w:t>
            </w:r>
          </w:p>
          <w:p>
            <w:pPr>
              <w:pStyle w:val="Normal"/>
              <w:jc w:val="both"/>
              <w:rPr/>
            </w:pPr>
            <w:r>
              <w:rPr/>
              <w:t>согласно СанПиН 242.1178-02 с подводкой всех коммуникаци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едусмотреть монтаж автоматической пожарной </w:t>
            </w:r>
          </w:p>
          <w:p>
            <w:pPr>
              <w:pStyle w:val="Normal"/>
              <w:jc w:val="both"/>
              <w:rPr/>
            </w:pPr>
            <w:r>
              <w:rPr/>
              <w:t>сигнализации и системы оповещения людей о пожаре с единым управлением через пульт центрального мониторинга ППБ 01-03 п.3, НПБ 110-03, НПБ 104-03 табл. 2 п.3 согласно заключению отдела Госпожнадзор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едусмотреть восстановление наружной пожарной </w:t>
            </w:r>
          </w:p>
          <w:p>
            <w:pPr>
              <w:pStyle w:val="Normal"/>
              <w:jc w:val="both"/>
              <w:rPr/>
            </w:pPr>
            <w:r>
              <w:rPr/>
              <w:t>лестниц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едусмотреть очистку подвала от грунт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Выполнить обследования и инженерные геологические </w:t>
            </w:r>
          </w:p>
          <w:p>
            <w:pPr>
              <w:pStyle w:val="Normal"/>
              <w:jc w:val="both"/>
              <w:rPr/>
            </w:pPr>
            <w:r>
              <w:rPr/>
              <w:t>изыскания для устройства дренажной системы подвала;</w:t>
            </w:r>
          </w:p>
          <w:p>
            <w:pPr>
              <w:pStyle w:val="Normal"/>
              <w:ind w:left="397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Выполнить проект</w:t>
            </w:r>
            <w:r>
              <w:rPr/>
              <w:t xml:space="preserve"> на комплекс сооружений по водопонижению:</w:t>
            </w:r>
          </w:p>
          <w:p>
            <w:pPr>
              <w:pStyle w:val="Normal"/>
              <w:ind w:left="397" w:firstLine="311"/>
              <w:jc w:val="both"/>
              <w:rPr/>
            </w:pPr>
            <w:r>
              <w:rPr/>
              <w:t>-Систематический дренаж несовершенного типа;</w:t>
            </w:r>
          </w:p>
          <w:p>
            <w:pPr>
              <w:pStyle w:val="Normal"/>
              <w:ind w:left="397" w:firstLine="311"/>
              <w:jc w:val="both"/>
              <w:rPr/>
            </w:pPr>
            <w:r>
              <w:rPr/>
              <w:t>-Ливневая сбросная канализация привязанная к существующей;</w:t>
            </w:r>
          </w:p>
          <w:p>
            <w:pPr>
              <w:pStyle w:val="Normal"/>
              <w:ind w:left="397" w:hanging="0"/>
              <w:jc w:val="both"/>
              <w:rPr/>
            </w:pPr>
            <w:r>
              <w:rPr/>
              <w:tab/>
              <w:t>-Смотровые колодцы на дренажной и ливневой канализ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едусмотре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восстановление асфальтового покрытия перед школо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кладку асфальта на баскетбольной и волейбольной </w:t>
            </w:r>
          </w:p>
          <w:p>
            <w:pPr>
              <w:pStyle w:val="Normal"/>
              <w:jc w:val="both"/>
              <w:rPr/>
            </w:pPr>
            <w:r>
              <w:rPr/>
              <w:t>площадк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становку ограждения по периметру здания из квадратного </w:t>
            </w:r>
          </w:p>
          <w:p>
            <w:pPr>
              <w:pStyle w:val="Normal"/>
              <w:jc w:val="both"/>
              <w:rPr/>
            </w:pPr>
            <w:r>
              <w:rPr/>
              <w:t>профиля (эскиз согласовать с заказчиком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дсыпку футбольного поля и прыжковой ям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орудование зоны отдыха для младшего и среднего зве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/>
              <w:t xml:space="preserve">Включить в проектно-сметную документацию затраты 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уско-наладочные работ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Исходные данные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Технический паспорт Б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Заключение ООО «Стройэкспертиза» от 2006 год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Предписание Госпожнадзор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Предписание Роспотребнадзор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Особые условия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 xml:space="preserve">ПСД предоставить на бумажном носителе в четырех подлинных экземплярах и на электронном носителе в одном экземпляр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Проект подлежит проверке  ООО «ПСК «Феникс», осуществляющим технический надз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Устранение  замечаний по проекту подрядчик проводит самостоятельно, за свой счет.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овести экспертизу и согласование проектно-сметной документации с ГПН, РПН,Энергонадзор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. Проект разработать в соответствии с техническими условиями и действующими нормами и правилами, действующими государственными и отраслевыми стандартами и другими нормативными документам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. Параметры и характеристики применяемых материалов и изделий (марка, сечение, степень защиты и т.д.) определить расчетами согласно существующим нагрузкам, нормам ПУЭ и др. нормативных документов, должны соответствовать государственным стандартам, техническим условиям и иметь соответствующие сертификаты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Выполнить и сдать исполнительную документацию (линейные схемы, акты замеров сопротивления изоляции и т.д)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ind w:firstLine="720"/>
        <w:jc w:val="right"/>
        <w:rPr>
          <w:b/>
          <w:b/>
          <w:spacing w:val="6"/>
        </w:rPr>
      </w:pPr>
      <w:r>
        <w:rPr>
          <w:b/>
          <w:spacing w:val="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7"/>
        </w:tabs>
        <w:ind w:left="13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4@list.ru" TargetMode="External"/><Relationship Id="rId3" Type="http://schemas.openxmlformats.org/officeDocument/2006/relationships/hyperlink" Target="mailto:School114@list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52:00Z</dcterms:created>
  <dc:creator>1</dc:creator>
  <dc:description/>
  <dc:language>en-US</dc:language>
  <cp:lastModifiedBy>Директор</cp:lastModifiedBy>
  <cp:lastPrinted>2008-11-18T09:52:00Z</cp:lastPrinted>
  <dcterms:modified xsi:type="dcterms:W3CDTF">2008-11-18T04:52:00Z</dcterms:modified>
  <cp:revision>2</cp:revision>
  <dc:subject/>
  <dc:title>                                                                                       УТВЕРЖДАЮ           </dc:title>
</cp:coreProperties>
</file>