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бщество с ограниченной ответственностью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С Т Э М П – С Е Р В И С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Лицензия № Д 854468 от 7 мая 2007г.  ГС-4-81-04-26-0-5906031007-000196-2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ОУ ДОД «ДЮСШЦИ» в Индустриальном районе г.Перми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Спортивный зал с холодным складом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кальные сметные расчет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Стадия  РП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Шифр 64-0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>Директор                                                                                                      В.Е.Фейги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 xml:space="preserve">Главный инженер проекта                                                                       Щербаков А.П.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>
          <w:b/>
        </w:rPr>
        <w:t xml:space="preserve">            </w:t>
      </w:r>
      <w:r>
        <w:rPr>
          <w:b/>
        </w:rPr>
        <w:t>Заказ № 64-08                                                                               Пермь, 2008                                                                                       Арх.№</w:t>
      </w:r>
    </w:p>
    <w:sectPr>
      <w:type w:val="nextPage"/>
      <w:pgSz w:orient="landscape" w:w="16838" w:h="11906"/>
      <w:pgMar w:left="720" w:right="1134" w:gutter="0" w:header="0" w:top="902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9:23:00Z</dcterms:created>
  <dc:creator>G</dc:creator>
  <dc:description/>
  <cp:keywords/>
  <dc:language>en-US</dc:language>
  <cp:lastModifiedBy>G</cp:lastModifiedBy>
  <cp:lastPrinted>2008-11-06T10:11:00Z</cp:lastPrinted>
  <dcterms:modified xsi:type="dcterms:W3CDTF">2008-11-15T09:07:00Z</dcterms:modified>
  <cp:revision>6</cp:revision>
  <dc:subject/>
  <dc:title>Общество с ограниченной ответственностью </dc:title>
</cp:coreProperties>
</file>