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2 от «21» ноябр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общестроительных работ в клинико-диагностической лаборатории  поликлиники МУЗ «ГКП № 4» по адресу: г. Пермь, ул. Большевистская, д. 2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гадуллин Алексей Ильдарович, предусматривает осуществить за счет средств, полученных от предпринимательской и иной приносящей доход деятельности, способом запроса котировок проведение общестроительных работ в клинико-диагностической лаборатории поликлиники МУЗ «ГКП № 4» по адресу: г. Пермь, ул. Большевистская, д. 224, согласно сметной документации (приложение №2) на сумму (максимальная цена контракта) 350 070 (Триста пятьдесят тысяч семьдесят) рублей 66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МУЗ «ГКП № 4» по адресу: г. Пермь, ул. Большевистская,                 д. 224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7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50 070 (Триста пятьдесят тысяч семьдесят) рублей 66 коп. Оплата работ будет произведена безналичным перечислением денежных средств – аванс в размере 30 (тридцати) % от цены муниципального контракта в течение 6 календарных дней с момента подписания муниципального контракта. Окончательный расчет за выполненные работы производится в течение 3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7 часов 15 минут «02» декабря 2008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3» декабря 2008 г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от 5 до 2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. о. главного врача МУЗ «ГКП №4»                                                                            Е. Н. Богдано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5:00Z</dcterms:created>
  <dc:creator>tevelevadb</dc:creator>
  <dc:description/>
  <cp:keywords/>
  <dc:language>en-US</dc:language>
  <cp:lastModifiedBy>USER</cp:lastModifiedBy>
  <cp:lastPrinted>2008-11-21T09:29:00Z</cp:lastPrinted>
  <dcterms:modified xsi:type="dcterms:W3CDTF">2008-11-21T06:30:00Z</dcterms:modified>
  <cp:revision>49</cp:revision>
  <dc:subject/>
  <dc:title>ЗАПРОС КОТИРОВОЧНОЙ ЦЕНЫ</dc:title>
</cp:coreProperties>
</file>