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32 от «21» ноября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на проведение общестроительных работ в клинико-диагностической лаборатории поликлиники МУЗ «ГКП № 4» по адресу: </w:t>
      </w:r>
    </w:p>
    <w:p>
      <w:pPr>
        <w:pStyle w:val="Normal"/>
        <w:spacing w:before="0" w:after="0"/>
        <w:jc w:val="center"/>
        <w:rPr/>
      </w:pPr>
      <w:r>
        <w:rPr>
          <w:rFonts w:cs="Times New Roman" w:ascii="Times New Roman" w:hAnsi="Times New Roman"/>
          <w:b/>
          <w:sz w:val="24"/>
          <w:szCs w:val="24"/>
        </w:rPr>
        <w:t>г. Пермь, ул. Большевистская, д. 224.</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8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контракт)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КОНТРАКТ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расположенной по адресу: г. Пермь, ул. Большевистская, д. 224, (далее - объект), общестроительные работы клинико-диагностической лаборатории, предусмотренные локальным сметным расчетом (Приложение № 1) и согласно графику производства работ (Приложение № 2), являющимися неотъемлемыми частями настоящего контракта, и сдать её результат Заказчику, который обязуется принять и оплатить произведенные работы по цене, указанной в п.З настоящего контракт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КОНТРАКТ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Контракт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КОНТРАКТ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контракт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контракт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либо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контракт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контракт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контракт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3-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контракт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 – 7 (Семь) календарных дней с момента заключения контракт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следующим образом:</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уплата авансового платежа в размере 30 % от стоимости услуг, в течение 6 (Шести)  календарных дней с момента подписания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окончательный расчет за оказанные услуги – в течение 30 (Тридцати) банковских дней с момента подписания Акта о приемке выполненных работ (форма КС-2), справки о стоимости выполненных работ (форма КС-3) и получения Заказчиком счета-фактуры.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3-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трех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контр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3-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контракт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контракт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1 % (Один процент) от общей стоимости работ по контракту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13. УСЛОВИЯ РАСТОРЖЕНИЯ КОНТРАКТ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контракт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3 дней со дня начала выполнения работ, установленного настоящим контракт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контракте увеличивается более чем на 5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Контракт считается расторгнутым по истечении 3 календарных дней, со дня получения Подрядчиком уведомления Заказчика о расторжении контракт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контракт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контракт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контракт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контракт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иложение № 2 «График производства работ»;</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1:13:00Z</dcterms:created>
  <dc:creator>User</dc:creator>
  <dc:description/>
  <cp:keywords/>
  <dc:language>en-US</dc:language>
  <cp:lastModifiedBy>USER</cp:lastModifiedBy>
  <cp:lastPrinted>2008-05-14T15:46:00Z</cp:lastPrinted>
  <dcterms:modified xsi:type="dcterms:W3CDTF">2008-11-21T06:30:00Z</dcterms:modified>
  <cp:revision>24</cp:revision>
  <dc:subject/>
  <dc:title/>
</cp:coreProperties>
</file>