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33 от «21» ноябр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Муниципальный контракт на проведение электромонтажных работ в клинико-диагностической лаборатории поликлиники МУЗ «ГКП № 4» по адресу:</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контракт)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  поликлинике, расположенной по адресу: г. Пермь, ул. Большевистская, д. 224,   (далее - объект), электромонтажные работы в клинико-диагностической лаборатории,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контракта, и сдать её результат Заказчику, который обязуется принять и оплатить произведенные работы по цене, указанной в п.З настоящего контракт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Заказчик по согласованию с подрядчиком  при исполнении контракта вправе изменить</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 всех предусмотренных контрактом   работ не более чем на десять процентов таког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а в случае выявления потребности в дополнительных  работах, не предусмотренных</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ом,   но   связанных   с   работами,   предусмотренными    контрактом,   или   пр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рекращении  потребности  в  предусмотренной  контрактом  части  работ.  При  этом  п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огласованию с подрядчиком заказчик вправе изменить цену контракта пропорциональн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у указанных дополнительных работ или объему указанной части работ, но не боле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чем  на десять процентов такой цены, а при  внесении  соответствующих изменений  в</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 в связи с сокращением потребности выполнения таких работ заказчик обязан</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изменить цену контракта указанным образом.</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3.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контракт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контракт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3-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7 (Семь) календарных дней с момента заключения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6 (Шести)  календарны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30 (Тридца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3-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тре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3-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 % (Один процент) от общей стоимости работ по контракт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13. УСЛОВИЯ РАСТОРЖЕНИЯ КОНТРАКТ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3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контракте увеличивается более чем на 5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Контракт считается расторгнутым по истечении 3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контракт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9:13:00Z</dcterms:created>
  <dc:creator>User</dc:creator>
  <dc:description/>
  <cp:keywords/>
  <dc:language>en-US</dc:language>
  <cp:lastModifiedBy>user</cp:lastModifiedBy>
  <cp:lastPrinted>2008-07-23T10:28:00Z</cp:lastPrinted>
  <dcterms:modified xsi:type="dcterms:W3CDTF">2008-11-21T04:25:00Z</dcterms:modified>
  <cp:revision>18</cp:revision>
  <dc:subject/>
  <dc:title/>
</cp:coreProperties>
</file>