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ИЗВЕЩЕНИЕ № 33 от «21» ноября 2008 г. О ПРОВЕДЕНИИ ЗАПРОСА КОТИРОВОК ЦЕ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электромонтажных работ в клинико-диагностической лаборатории в поликлинике МУЗ «ГКП № 4» по адресу: г. Пермь, ул. Большевистская, д. 2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, полученных от предпринимательской и иной приносящей доход деятельности, способом запроса котировок проведение электромонтажных работ в клинико-диагностической лаборатории поликлиники МУЗ «ГКП № 4» по адресу: г. Пермь, ул. Большевистская, д. 224, согласно сметной документации (приложение №2) на сумму (максимальная цена контракта) 99 976,40 (Девяносто девять тысяч девятьсот семьдесят шесть) рублей 40 копее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МУЗ «ГКП № 4» по адресу: г. Пермь, ул. Большевистская,                 д. 224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7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99 976,40 (Девяносто девять тысяч девятьсот семьдесят шесть) рублей 40 копеек. Оплата работ будет произведена безналичным перечислением денежных средств – аванс в размере 30 (тридцати) % от цены муниципального контракта в течение 6 календарных дней с момента подписания муниципального контракта. Окончательный расчет за выполненные работы производится в течение 3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28» ноябр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1» декабр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И. о. главного врача МУЗ «ГКП №4»                                                                           Е. Н. Богдано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user</cp:lastModifiedBy>
  <cp:lastPrinted>2008-04-29T16:04:00Z</cp:lastPrinted>
  <dcterms:modified xsi:type="dcterms:W3CDTF">2008-11-21T04:21:00Z</dcterms:modified>
  <cp:revision>44</cp:revision>
  <dc:subject/>
  <dc:title>ЗАПРОС КОТИРОВОЧНОЙ ЦЕНЫ</dc:title>
</cp:coreProperties>
</file>