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2К/1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право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заключить муниципальный контракт «На приобретение в муниципальную собственность жилых помещений для переселения граждан из ветхого и аварийного жилья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правления жилищных отношений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«20» ноябр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ab/>
        <w:t>11 часов 35  минут</w:t>
        <w:br/>
        <w:br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>: заседание конкурсной (аукционной) комиссии по видам товаров, работ,  услуг № 1 по оценке и сопоставлению заявок на участие в конкурсе на право заключить муниципальный контракт «На приобретение в муниципальную собственность жилых помещений для переселения граждан из ветхого и аварийного жилья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ликин Александр Михайлович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Управление жилищных отношений администрации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Минх Фаина Алексее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ул.Кирова, 78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 74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рассмотрения заявок на участие в конкурсе была проведена комиссией «20» ноября 2008 года (Протокол рассмотрения заявок на участие в открытом конкурсе № 152К/1/2 от «20» ноябр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012"/>
      </w:tblGrid>
      <w:tr>
        <w:trPr>
          <w:tblHeader w:val="true"/>
          <w:trHeight w:val="52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Агентство недвижимости ИмироВ», 614016, г.Пермь,  ул.Куйбышева, 51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Дмитриев Алексей Андреевич, 614047, г.Пермь, ул.Ген.Черняховского, 5, кв.2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Пермское бюро недвижимости", 614000, г.Пермь, ул.Газеты Звезда, 27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"СтройПанельКомплект", 614064, г.Пермь, ул. Г.Хасана, 45 А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Пермский центр кадровой политики "Премьер", 614000, г.Пермь,   ул.Революции, 12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Жуйков Константин Борисович, 614097, г.Пермь, пр-т Парковый, 3/1, кв.27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"Точка Роста", 614000, г.Пермь, ул.Коммунистическая, 15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Ажгихин Лев Викторович, 614066, г.Пермь, ул.Баумана, 12, кв.10</w:t>
            </w:r>
          </w:p>
        </w:tc>
      </w:tr>
      <w:tr>
        <w:trPr>
          <w:trHeight w:val="27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"Пермский завод силикатных панелей",  614532, Пермский край,            Пермский район, с.Лобаново, ул.Культуры, 13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при оценке конкурсных заявок руководствуется следующими критериями:</w:t>
      </w:r>
    </w:p>
    <w:p>
      <w:pPr>
        <w:pStyle w:val="TextBodyIndent"/>
        <w:numPr>
          <w:ilvl w:val="0"/>
          <w:numId w:val="4"/>
        </w:numPr>
        <w:spacing w:before="120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цена контракта (не более начальной (максимальной) цены контракта – 48 000 000 рублей);</w:t>
      </w:r>
    </w:p>
    <w:p>
      <w:pPr>
        <w:pStyle w:val="TextBodyIndent"/>
        <w:numPr>
          <w:ilvl w:val="0"/>
          <w:numId w:val="4"/>
        </w:numPr>
        <w:spacing w:before="120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рок исполнения контракта (не более 20 календарных дней).</w:t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Конкурсная комиссия осуществляет оценку и сопоставление заявок на участие в конкурсе, поданные участниками размещения заказа, признанными участниками конкурса.</w:t>
      </w:r>
    </w:p>
    <w:p>
      <w:pPr>
        <w:pStyle w:val="TextBodyIndent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539"/>
        <w:jc w:val="both"/>
        <w:rPr/>
      </w:pPr>
      <w:r>
        <w:rPr>
          <w:sz w:val="24"/>
          <w:szCs w:val="24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разделе 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конкурсной документации в следующем порядке.</w:t>
      </w:r>
    </w:p>
    <w:p>
      <w:pPr>
        <w:pStyle w:val="TextBodyIndent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Каждому критерию по 100-бальной шкале присваивается балл. Полученная цифра складывается по всем критериям одного участника.</w:t>
      </w:r>
    </w:p>
    <w:p>
      <w:pPr>
        <w:pStyle w:val="TextBodyIndent"/>
        <w:ind w:left="0" w:firstLine="539"/>
        <w:jc w:val="both"/>
        <w:rPr/>
      </w:pPr>
      <w:r>
        <w:rPr>
          <w:sz w:val="24"/>
          <w:szCs w:val="24"/>
        </w:rPr>
        <w:t>1. Цена контракта – 90 баллов. Оценивается по цене контракта, указанной в заявке на участие в открытом конкурсе. Заявке с наименьшей ценой контракта присваивается балл, равный 90 (С=90). В случае, если представлено более одной заявки с равной наименьшей ценой контракта, то каждой из таких заявок присваивается 90 баллов. При этом цена такой заявки (или заявок) принимается за А1. За А2…А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ринимается цена остальных заявок. Баллы остальных заявок рассчитываются как: С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=А1/А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*90.</w:t>
      </w:r>
    </w:p>
    <w:p>
      <w:pPr>
        <w:pStyle w:val="TextBodyIndent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2. Срок исполнения контракта – 10 баллов. Заявке с наименьшим сроком исполнения контракта присваивается балл, равный 10 (С=10). В случае, если представлено более одной заявки с одинаковым сроком исполнения контракта, то каждой из таких заявок присваивается 10 баллов. При этом такая заявка (или заявки) принимается за В1. За В2…В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принимается срок исполнения остальных заявок. Баллы остальных заявок рассчитываются как: С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= В1/В(2…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 *10.</w:t>
      </w:r>
    </w:p>
    <w:p>
      <w:pPr>
        <w:pStyle w:val="TextBodyIndent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После присвоения баллов по всем критериям количество баллов суммируется и определяется до второго знака после запятой, по каждой заявке отдельно. На основании результатов оценки и сопоставления заявок на участие в конкурсе, все заявки участников конкурса ранжируются конкурсной комиссией в зависимости от общего количества набранных баллов по мере убывания.</w:t>
      </w:r>
    </w:p>
    <w:p>
      <w:pPr>
        <w:pStyle w:val="TextBodyIndent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Заявке на участие в конкурсе, которая набрала наибольшее количество баллов, присваивается первый номер.</w:t>
      </w:r>
    </w:p>
    <w:p>
      <w:pPr>
        <w:pStyle w:val="TextBodyIndent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Если по результатам оценки и сопоставления заявок на участие в конкурсе установлено, что два и более участника конкурса набрали равное наибольшее количество баллов, то первый номер будет присвоен участнику конкурса, заявка на участие в конкурсе которого зарегистрирована первой.</w:t>
      </w:r>
    </w:p>
    <w:p>
      <w:pPr>
        <w:pStyle w:val="TextBodyIndent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first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1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33"/>
        <w:gridCol w:w="2211"/>
        <w:gridCol w:w="23"/>
        <w:gridCol w:w="33"/>
        <w:gridCol w:w="709"/>
        <w:gridCol w:w="709"/>
        <w:gridCol w:w="709"/>
        <w:gridCol w:w="875"/>
      </w:tblGrid>
      <w:tr>
        <w:trPr>
          <w:trHeight w:val="1786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кин А.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 «Цена контракта (руб.)»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Агентство недвижимости ИмироВ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000 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1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ИП Дмитриев Алексей Андреевич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000 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3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"Пермское бюро недвижимости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000 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3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АО "СтройПанельКомплект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217 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9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Пермский центр кадровой политики "Премьер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000 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ИП Жуйков Константин Борисович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00 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6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"Точка Роста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000 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6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ИП Ажгихин Лев Викторович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 890 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1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АО "Пермский завод силикатных панелей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000 00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 «Срок исполнения контракта (календарных дней)»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Агентство недвижимости ИмироВ»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ИП Дмитриев Алексей Андреевич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"Пермское бюро недвижимости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АО "СтройПанельКомплект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Пермский центр кадровой политики "Премьер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ИП Жуйков Константин Борисович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"Точка Роста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ИП Ажгихин Лев Викторович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АО "Пермский завод силикатных панелей"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«Агентство недвижимости ИмироВ»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1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ИП Дмитриев Алексей Андреевич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3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"Пермское бюро недвижимости"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3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АО "СтройПанельКомплект"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9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Пермский центр кадровой политики "Премьер"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0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ИП Жуйков Константин Борисович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6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ОО "Точка Роста"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6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ИП Ажгихин Лев Викторович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1</w:t>
            </w:r>
          </w:p>
        </w:tc>
      </w:tr>
      <w:tr>
        <w:trPr/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/>
              <w:t>ОАО "Пермский завод силикатных панелей"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своить первый номер и признать победителем конкурса </w:t>
      </w:r>
      <w:r>
        <w:rPr>
          <w:rFonts w:cs="Times New Roman" w:ascii="Times New Roman" w:hAnsi="Times New Roman"/>
          <w:b w:val="false"/>
          <w:sz w:val="24"/>
          <w:szCs w:val="24"/>
        </w:rPr>
        <w:t>ОАО "Пермский завод силикатных панелей"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614532, Пермский край, Пермский район, с.Лобаново, ул.Культуры, 13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своить второй номер </w:t>
      </w:r>
      <w:r>
        <w:rPr>
          <w:rFonts w:cs="Times New Roman" w:ascii="Times New Roman" w:hAnsi="Times New Roman"/>
          <w:b w:val="false"/>
          <w:sz w:val="24"/>
          <w:szCs w:val="24"/>
        </w:rPr>
        <w:t>ООО Пермский центр кадровой политики "Премьер", 614000, г.Пермь,   ул.Революции, 12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Cs/>
        </w:rPr>
        <w:t>Проголосовали:</w:t>
      </w:r>
      <w:r>
        <w:rPr>
          <w:i/>
        </w:rPr>
        <w:t xml:space="preserve">   Аликин Александр Михайлович -  «за»,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>Мохов Денис Анатольевич  - «за»,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</w:rPr>
        <w:t xml:space="preserve">                              </w:t>
      </w:r>
      <w:r>
        <w:rPr>
          <w:i/>
        </w:rPr>
        <w:t>Савина Надежда Юрьевна – «за»,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ab/>
        <w:tab/>
      </w:r>
      <w:r>
        <w:rPr>
          <w:bCs/>
          <w:i/>
          <w:szCs w:val="24"/>
        </w:rPr>
        <w:t xml:space="preserve">        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3576"/>
        <w:gridCol w:w="2602"/>
      </w:tblGrid>
      <w:tr>
        <w:trPr/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>Заместитель председателя  комиссии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_______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Аликин А.М.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</w:rPr>
              <w:t xml:space="preserve">Члены комиссии:                 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_______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Мохов Д.А.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_______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Савина Н.Ю.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35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____________________________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Колчанова Е.В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07:00Z</dcterms:created>
  <dc:creator>ump15</dc:creator>
  <dc:description/>
  <cp:keywords/>
  <dc:language>en-US</dc:language>
  <cp:lastModifiedBy>СОК</cp:lastModifiedBy>
  <cp:lastPrinted>2008-11-20T11:54:00Z</cp:lastPrinted>
  <dcterms:modified xsi:type="dcterms:W3CDTF">2008-11-20T10:23:00Z</dcterms:modified>
  <cp:revision>6</cp:revision>
  <dc:subject/>
  <dc:title>ПРОТОКОЛ № 01/03-07</dc:title>
</cp:coreProperties>
</file>