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АУКЦИОНА № 675А/3/2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право заключения муниципального контракта на поставку медицинского оборудования</w:t>
      </w:r>
      <w:r>
        <w:rPr>
          <w:b/>
          <w:sz w:val="26"/>
          <w:szCs w:val="26"/>
        </w:rPr>
        <w:t xml:space="preserve"> для МУЗ «Городская больница №21», Кировского района г.Пер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0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медицинского оборудования для МУЗ «Городская больница №21» Кировского района, г.Перми в присутствии конкурсной (аукционной) комиссии по видам товаров, работ, услуг № 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9"/>
      </w:tblGrid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/>
              <w:t>А.В.Никулин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/>
              <w:t>Н.Ю.Чаз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55-54-20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9» ноября 2008 года (Протокол рассмотрения заявок на участие в открытом аукционе № 675А/3/1 от «19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лота: 2800000,00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40000,00 рублей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71"/>
        <w:gridCol w:w="324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 Прикамья»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81, г.Пермь, ул. Голева, 10б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4081, г.Пермь, ул. 9 Мая, 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знать открытый аукцион по лоту № 2 на право заключения муниципального контракта на поставку медицинского оборудования для МУЗ «Городская больница №21» Кировского района, г.Перми не состоявшимся в соответствии с ч.12.ст.37 Федерального закона от 21.07.2005г. 94-ФЗ «О размещении </w:t>
      </w:r>
      <w:r>
        <w:rPr>
          <w:bCs/>
        </w:rPr>
        <w:t>заказов на поставки товаров, выполнение работ, оказание услуг для государственных и муниципальных нужд» в связи с участием в аукционе только одного участника аукцио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060"/>
      </w:tblGrid>
      <w:tr>
        <w:trPr>
          <w:trHeight w:val="51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В.Никулин</w:t>
            </w:r>
          </w:p>
        </w:tc>
      </w:tr>
      <w:tr>
        <w:trPr>
          <w:trHeight w:val="51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>
          <w:trHeight w:val="5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>
          <w:trHeight w:val="4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746" w:gutter="0" w:header="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28:00Z</dcterms:created>
  <dc:creator>ump15</dc:creator>
  <dc:description/>
  <dc:language>en-US</dc:language>
  <cp:lastModifiedBy>Администратор</cp:lastModifiedBy>
  <cp:lastPrinted>2008-11-21T11:22:00Z</cp:lastPrinted>
  <dcterms:modified xsi:type="dcterms:W3CDTF">2008-11-21T06:28:00Z</dcterms:modified>
  <cp:revision>2</cp:revision>
  <dc:subject/>
  <dc:title>ПРОТОКОЛ № 01/03-07</dc:title>
</cp:coreProperties>
</file>