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отокол №1</w:t>
      </w:r>
      <w:r>
        <w:rPr>
          <w:b/>
          <w:sz w:val="32"/>
          <w:szCs w:val="32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 заявок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роительные работы: отделка пола на этажах, стен и пото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дурном кабинете в МОУ «ООШ №73»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» ноябр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 xml:space="preserve">Дубревская Светлана Никола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Наименование предмета запроса котировок: на общестроительны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тделка пола на этажах, стен и потолка в процедурном кабинет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У «ООШ №73» (извещение № 11 от 07 ноября 2008 года, размещено на официальном сайте 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7.11.2008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45458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2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14 (четырнадцать) котировочных заявок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7.Участники размещения заказа: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52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га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580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904, 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ста-Клим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000, 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о-монтажный трест №1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215, 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к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401,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5 фасад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230, 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фи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129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кая дорожно-строитель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838, 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 633, 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ая компания «Перм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105, 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-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393,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рныше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348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КП «Пар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>
                <w:sz w:val="28"/>
                <w:szCs w:val="28"/>
                <w:lang w:val="en-US"/>
              </w:rPr>
              <w:t>309</w:t>
            </w:r>
            <w:r>
              <w:rPr>
                <w:sz w:val="28"/>
                <w:szCs w:val="28"/>
              </w:rPr>
              <w:t> 130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8.1. Признать одиннадцать котировочных заявок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firstLine="720"/>
        <w:rPr/>
      </w:pPr>
      <w:r>
        <w:rPr>
          <w:sz w:val="28"/>
          <w:szCs w:val="28"/>
        </w:rPr>
        <w:t>8</w:t>
      </w:r>
      <w:r>
        <w:rPr/>
        <w:t>.2. Отклонить котировочные заявки следующих участников размещения заказа: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 принятого решения о несоответств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в т.ч. превышенной 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о-монтажный трест №18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лиценз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ф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лицензии не завер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стройспецмонтаж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лицензии не заверена, нет приложения к лицензи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9. Наиболее соответствующая цена котировочной заявки (соответствующая всем требованиям, установленным в извещении о проведении запроса котировку) предложена участником ООО «ЖКП Парма» и составила 309130,00 (триста девять тысяч сто тридцать рублей)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0.1. Признать победителем о проведении запроса котировок ООО « ЖКП Парма»»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614 109 г. Пермь, ул. К. Пирожкова, 40; 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0.2. Признать участником размещения заказа предложившим соответствующую цену, после цены предложенной победителем: ООО «Юстел» (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614 058 г. Пермь, ул. Деревообделочная, 3; Фактический адрес: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6141000, г. Пермь, ул.Беляева, 19, оф. 310 . Почтовый адрес: 614000, Главпочтамп а/я 6108); 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Н. Дубревская</w:t>
        <w:tab/>
        <w:tab/>
        <w:tab/>
        <w:tab/>
        <w:t xml:space="preserve">                               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42:00Z</dcterms:created>
  <dc:creator>АА</dc:creator>
  <dc:description/>
  <dc:language>en-US</dc:language>
  <cp:lastModifiedBy>1</cp:lastModifiedBy>
  <cp:lastPrinted>2008-11-21T09:29:00Z</cp:lastPrinted>
  <dcterms:modified xsi:type="dcterms:W3CDTF">2008-11-21T04:30:00Z</dcterms:modified>
  <cp:revision>9</cp:revision>
  <dc:subject/>
  <dc:title>Протокол №10</dc:title>
</cp:coreProperties>
</file>