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 заявок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у оконных блоков из ПХВ в МОУ «ООШ №73»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ноябр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Дубревская Светлана Никола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Наименование предмета запроса котировок: на установку оконных блоков из ПХВ (извещение № 10 от 07 ноября 2008 года, размещено на официальном сайте 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7.11.2008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50000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12 (двенадцать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 xml:space="preserve">7.Участники размещения заказа: </w:t>
      </w:r>
    </w:p>
    <w:tbl>
      <w:tblPr>
        <w:tblW w:w="102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448"/>
        <w:gridCol w:w="2700"/>
        <w:gridCol w:w="249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801, 9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83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АЙЛ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838, 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 – Интерь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026, 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Термодом – плю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185, 5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653, 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ибр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962, 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ий Тер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50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 489, 5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 – Энерго –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36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50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изводственное объединение Белое солнц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769, 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8.1. Признать двенадцать котировочных заявок не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9.1. Продлить срок котировочной заявки на четыре дня: с 20.11.2008 по 25.11.2008 года с изменением технического задания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Н. Дубревская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4:00Z</dcterms:created>
  <dc:creator>АА</dc:creator>
  <dc:description/>
  <dc:language>en-US</dc:language>
  <cp:lastModifiedBy>АА</cp:lastModifiedBy>
  <cp:lastPrinted>2008-11-19T16:28:00Z</cp:lastPrinted>
  <dcterms:modified xsi:type="dcterms:W3CDTF">2008-11-21T04:35:00Z</dcterms:modified>
  <cp:revision>8</cp:revision>
  <dc:subject/>
  <dc:title>Протокол №11</dc:title>
</cp:coreProperties>
</file>