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А_от «21»_но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6"/>
          <w:szCs w:val="26"/>
        </w:rPr>
        <w:t>Изучив направленное Вами Извещение №3 от «       »_________________2008г. о проведении запроса котировок, мы, нижеподписавшиеся, предлагаем  осуществить выполнение услуги- «Р</w:t>
      </w:r>
      <w:r>
        <w:rPr/>
        <w:t xml:space="preserve">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, кровли, водоснабжения и канализации литеров А и А1 и связанные с этим сопутствующие работы» </w:t>
      </w:r>
      <w:r>
        <w:rPr>
          <w:sz w:val="26"/>
          <w:szCs w:val="26"/>
        </w:rPr>
        <w:t>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0:00Z</dcterms:created>
  <dc:creator>User</dc:creator>
  <dc:description/>
  <dc:language>en-US</dc:language>
  <cp:lastModifiedBy>User</cp:lastModifiedBy>
  <dcterms:modified xsi:type="dcterms:W3CDTF">2008-11-21T06:48:00Z</dcterms:modified>
  <cp:revision>2</cp:revision>
  <dc:subject/>
  <dc:title>Приложение №2 </dc:title>
</cp:coreProperties>
</file>