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8 от «21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78 от «21» ноября 2008 г. о проведении запроса котировок, мы, нижеподписавшиеся, предлагаем осуществить поставку</w:t>
      </w:r>
      <w:r>
        <w:rPr/>
        <w:t xml:space="preserve"> </w:t>
      </w:r>
      <w:r>
        <w:rPr>
          <w:sz w:val="20"/>
          <w:szCs w:val="20"/>
        </w:rPr>
        <w:t>следующей оргтехники для нужд администрации Индустриального района г. Перми в 4 квартале 2008 года:</w:t>
      </w:r>
    </w:p>
    <w:p>
      <w:pPr>
        <w:pStyle w:val="Normal"/>
        <w:spacing w:before="120" w:after="120"/>
        <w:ind w:left="4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Копировальный аппарат ______________________________________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ое значен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еча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коп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копирования (коп/мин 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й копии (се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грева (се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(dp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в месяц максимальная (коп/ме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в месяц максимальная (коп/ме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плекс встроенн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атчик реверсивный емкостью 50 лис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лотков подачи в старте (листо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загрузка бумаги (листо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тонера при 6% заполнен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девелопе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фотобараба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4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Принтер лазерный ___________________________________________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ое значен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еча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(стр/мин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(dp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(стр/ме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(Мб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картриджа в старте (ст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нового картриджа (ст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ипа в картридж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асширения гарантии от производителя до 3-х л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Принтер лазерный __________________________________________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ое значен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еча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 (стр/мин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первой страницы (сек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(dp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 управ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(стр/ме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плекс встроенн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стандартная / максимальная (Мб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картриджа в старте (ст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нового картриджа увеличенной емкости (ст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лотков подачи в старте (листо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асширения гарантии от производителя до 3-х л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существить поставку оргтехники для нужд администрации Индустриального района г. Перми в 4 квартале 2008 года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stremousovaia</cp:lastModifiedBy>
  <cp:lastPrinted>2008-11-20T14:18:00Z</cp:lastPrinted>
  <dcterms:modified xsi:type="dcterms:W3CDTF">2008-11-20T09:31:00Z</dcterms:modified>
  <cp:revision>28</cp:revision>
  <dc:subject/>
  <dc:title>Приложение № 1</dc:title>
</cp:coreProperties>
</file>