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«21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 Администрации Индустриального района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9 от «21» ноября 2008 г. о проведении запроса котировок, мы, нижеподписавшиеся, предлагаем осуществить поставку мебели для нужд администрации Индустриального района г. Перми, согласно прилагаемому перечню</w:t>
      </w:r>
      <w:r>
        <w:rPr/>
        <w:t>: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584"/>
        <w:gridCol w:w="1025"/>
        <w:gridCol w:w="917"/>
        <w:gridCol w:w="874"/>
        <w:gridCol w:w="960"/>
        <w:gridCol w:w="1080"/>
        <w:gridCol w:w="1080"/>
        <w:gridCol w:w="1080"/>
      </w:tblGrid>
      <w:tr>
        <w:trPr>
          <w:trHeight w:val="2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арактеристик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, матери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е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верхней одеж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двер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двер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док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для док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- тумба для док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для посетите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с тумбой компьютер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рабоч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соединитель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для соединительного элемен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моби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 ящ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моби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ерц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гарантий качества поставляемой мебели   _____  месяце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мебели для нужд администрац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tremousovaia</cp:lastModifiedBy>
  <cp:lastPrinted>2008-11-21T09:03:00Z</cp:lastPrinted>
  <dcterms:modified xsi:type="dcterms:W3CDTF">2008-11-21T04:43:00Z</dcterms:modified>
  <cp:revision>31</cp:revision>
  <dc:subject/>
  <dc:title>Приложение № 1</dc:title>
</cp:coreProperties>
</file>