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79 от «21» ноября 2008 г. О ПРОВЕДЕНИИ ЗАПРОСА КОТИРОВОК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приобретение мебели для нужд администрации Индустриального района г. Перми</w:t>
      </w:r>
    </w:p>
    <w:p>
      <w:pPr>
        <w:pStyle w:val="Normal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jc w:val="both"/>
        <w:rPr/>
      </w:pPr>
      <w:r>
        <w:rPr/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59"/>
        <w:gridCol w:w="2700"/>
        <w:gridCol w:w="1931"/>
        <w:gridCol w:w="1489"/>
        <w:gridCol w:w="1080"/>
        <w:gridCol w:w="1080"/>
      </w:tblGrid>
      <w:tr>
        <w:trPr>
          <w:trHeight w:val="74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меры (см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высота, ширина, глуби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вет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диница изме-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верхней одеж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дв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 (по всей ширине шкафа) для плечиков, полка для головных убо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200*76*6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0* 68*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дв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рцы по всей высоте из ЛДСП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*76*4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90*68*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нижней части - дверца из ЛДСП, </w:t>
            </w:r>
          </w:p>
          <w:p>
            <w:pPr>
              <w:pStyle w:val="Normal"/>
              <w:tabs>
                <w:tab w:val="clear" w:pos="708"/>
                <w:tab w:val="left" w:pos="2704" w:leader="none"/>
              </w:tabs>
              <w:rPr/>
            </w:pPr>
            <w:r>
              <w:rPr>
                <w:sz w:val="18"/>
                <w:szCs w:val="18"/>
              </w:rPr>
              <w:t>в верхней части – открытые пол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*49*4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0*49*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 для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-х полок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*76*4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0*68*3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- тумба для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76"/>
              <w:jc w:val="center"/>
              <w:rPr/>
            </w:pPr>
            <w:r>
              <w:rPr>
                <w:sz w:val="18"/>
                <w:szCs w:val="18"/>
              </w:rPr>
              <w:t>двухдверный, внутри не менее</w:t>
            </w:r>
          </w:p>
          <w:p>
            <w:pPr>
              <w:pStyle w:val="Normal"/>
              <w:ind w:left="-220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полок,</w:t>
            </w:r>
          </w:p>
          <w:p>
            <w:pPr>
              <w:pStyle w:val="Normal"/>
              <w:ind w:left="-108"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*76*4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0*68*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ул для посетите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ИО» « или эквивален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ка стула из чёрной ткани, каркас металлический хром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4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с тумбой компьют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вижная полка для клавиатур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ва  - тумба; справа - ниша под системный бл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5*140*7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73,5*120*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5*100*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73,5*90*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, 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соедините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ру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х 7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для соединительного эле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оединительного элемента с опорой должна равняться высоте стол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ота не более 73 и не менее 7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 ящ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*50*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5*42*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верц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*50*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5*42*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поставляемым товар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та шкафов должна быть одинаковой.</w:t>
      </w:r>
    </w:p>
    <w:p>
      <w:pPr>
        <w:pStyle w:val="TextBody"/>
        <w:numPr>
          <w:ilvl w:val="0"/>
          <w:numId w:val="1"/>
        </w:numPr>
        <w:tabs>
          <w:tab w:val="clear" w:pos="1440"/>
          <w:tab w:val="left" w:pos="709" w:leader="none"/>
          <w:tab w:val="left" w:pos="1307" w:leader="none"/>
        </w:tabs>
        <w:rPr/>
      </w:pPr>
      <w:r>
        <w:rPr/>
        <w:t>Гарантийный срок (срок предоставления гарантий качества) должен составлять не менее 12 месяце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Мебель должна быть новой, не бывшей в эксплуатации, должна соответствовать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>: город Пермь, ул. Мира, 15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15 дека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54 072,00 (пятьдесят четыре тысячи семьдесят два) рубля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товаров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4 часов 00 минут  «28» но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расходы на доставку мебели, подъём  на 3 и 4 этажи  грузовым  лифтом, сборку мебели, вывоз упаковочного материала, расходы на составление расчетной документации, транспортные расходы, налоги, сборы и другие обязательные платеж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И.В. 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tremousovaia</cp:lastModifiedBy>
  <cp:lastPrinted>2008-11-21T09:46:00Z</cp:lastPrinted>
  <dcterms:modified xsi:type="dcterms:W3CDTF">2008-11-21T04:49:00Z</dcterms:modified>
  <cp:revision>60</cp:revision>
  <dc:subject/>
  <dc:title>ИЗВЕЩЕНИЕ № 36  от «06» мая 2008 г</dc:title>
</cp:coreProperties>
</file>