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протокол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ой заявк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«Разработку технической документации  на  проект капитальной реконструкции кровли и капитального ремонта  фасада здания  МУК клуба «Юбилейный» по ул. Мира  1, в  поселке Новые Ляды Свердловского района  г. Перми.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1     ноября 2008 года</w:t>
        <w:b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К клуб «Юбилейный» поселка Новые Ляды г. Перми (614105, г. Пермь, пос. Новые Ляды, ул. Мира 1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295-73 – 12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крюкова Е.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Соломатин С.А.,  Митрошина И.В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Вавилина Г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«Разработку технической документации проекта капитальной реконструкции кровли и капитального ремонта  фасада здания  МУК клуба «Юбилейный» по ул. Мира  1,  в  поселке Новые Ляды Свердловского района  г. Перми.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4 от  13.11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3 ноября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210 000 (двести десять  тысяч  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 До окончания указанного в извещении о проведении запроса котировок срока подачи котировочных заявок  поступило 2  (две) котировочные заявка на бумажном носителе, как это зафиксировано в «Журнале регистрации поступления котировочных заявок"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742315</wp:posOffset>
                </wp:positionV>
                <wp:extent cx="6014720" cy="250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05"/>
                              <w:gridCol w:w="6"/>
                              <w:gridCol w:w="1989"/>
                              <w:gridCol w:w="411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РегионПроектСтрой»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 841, 16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20. 11. 2008г.  09ч.20 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Урал-Строймонтаж»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3 211,81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20. 11. 2008г.  09ч.30 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НТЦ» «Фаунд»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 000,00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</w:rPr>
                                    <w:t>3 (20. 11 2008г. 09.ч.40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ООО «Альфа»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195 856 ,40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 xml:space="preserve">  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</w:rPr>
                                    <w:t>4 ( 20. 11 2008г. 09.ч. 45 мин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97.2pt;mso-wrap-distance-left:9pt;mso-wrap-distance-right:9pt;mso-wrap-distance-top:0pt;mso-wrap-distance-bottom:0pt;margin-top:58.45pt;mso-position-vertical-relative:text;margin-left:72.65pt;mso-position-horizontal-relative:page">
                <v:fill opacity="0f"/>
                <v:textbox inset="0in,0in,0in,0in">
                  <w:txbxContent>
                    <w:tbl>
                      <w:tblPr>
                        <w:tblW w:w="94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05"/>
                        <w:gridCol w:w="6"/>
                        <w:gridCol w:w="1989"/>
                        <w:gridCol w:w="411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РегионПроектСтрой»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 841, 16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20. 11. 2008г.  09ч.20 мин.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Урал-Строймонтаж»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3 211,81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20. 11. 2008г.  09ч.30 мин.)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НТЦ» «Фаунд»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 000,00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</w:rPr>
                              <w:t>3 (20. 11 2008г. 09.ч.40мин.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ООО «Альфа»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195 856 ,40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    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4 ( 20. 11 2008г. 09.ч. 45 мин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 Котировочная комиссия рассмотрела котировочные заявки на соответствие требованиям,  установленным в извещении о проведении  запроса 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7.1. Признать  котировочные заявки соответствующие требованиям, 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.   Наиболее низкая цена  котировочной заявки, соответствующей всем требованиям,  установленным в извещении о проведении запроса котировки цены, предложена участником </w:t>
      </w:r>
      <w:r>
        <w:rPr>
          <w:rFonts w:cs="Times New Roman" w:ascii="Times New Roman" w:hAnsi="Times New Roman"/>
          <w:color w:val="000000"/>
        </w:rPr>
        <w:t>ООО «Амега» и составила 195 856,40 ( сто девяносто пять  тысяч восемьсот пятьдесят шесть  рублей сорок 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   Котировочная комиссия  оценила котировочные заявки и  приняла 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9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>ООО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Амега»</w:t>
      </w:r>
      <w:r>
        <w:rPr>
          <w:rFonts w:cs="Times New Roman" w:ascii="Times New Roman" w:hAnsi="Times New Roman"/>
          <w:b w:val="false"/>
          <w:color w:val="000000"/>
        </w:rPr>
        <w:t xml:space="preserve"> юридический адрес: г. Пермь ,ул. Пушкина , 17, фактический адрес: г. Пермь ул. Пушкина 17, ИНН/КПП, банковские реквизиты 5902823001/ 590201001, Р/сч. 40702810000560007319 в Пермском филиале ОАО «Банк Москвы». Предложенная цена  муниципального  контракта – </w:t>
      </w:r>
      <w:r>
        <w:rPr>
          <w:rFonts w:cs="Times New Roman" w:ascii="Times New Roman" w:hAnsi="Times New Roman"/>
          <w:color w:val="000000"/>
        </w:rPr>
        <w:t>195 856,40 ( сто девяносто пять  тысяч восемьсот пятьдесят шесть  рублей сорок 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0. Признать участником размещения заказа, предложивше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</w:rPr>
        <w:t xml:space="preserve">ООО «РегионПроектСтрой» </w:t>
      </w:r>
      <w:r>
        <w:rPr>
          <w:rFonts w:cs="Times New Roman" w:ascii="Times New Roman" w:hAnsi="Times New Roman"/>
          <w:b w:val="false"/>
          <w:color w:val="000000"/>
        </w:rPr>
        <w:t>юридический адрес:  г. Пермь ул. Карпинского 8а, оф.309.ИНН/КПП 59021300060/590501001 Р/сч. 40702810749090110844 в заподноуральском СБ РФ  Ленинское отд. №22 г.Перми. БИК 045773603. Предложенная цена  муниципального  контракта – 199 841,26 (девяносто девять тысяч восемьсот сорок один  рубль двадцать шесть копеек 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11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2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2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Е.А. Микрю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А. Солома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_________________          И.В. Митрош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Г.В. Вави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3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rPr/>
      </w:pPr>
      <w:r>
        <w:rPr/>
        <w:t>Дефектная ведомость на</w:t>
      </w:r>
    </w:p>
    <w:p>
      <w:pPr>
        <w:pStyle w:val="Heading"/>
        <w:rPr/>
      </w:pPr>
      <w:r>
        <w:rPr/>
        <w:t>установку оконных блоков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монтаж  старых окон          8 шт.        1450  на 1400 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демонтаж  старых окон           5шт.         1750 на 1750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зборка    кирпичной   кладки  17,3кв.м.  толщина  125 мм.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становка пластиковых окон  13 шт.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штукатуривание  откосов.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становка подоконных досок 20 м/п.</w:t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тановка отливов  3 м.кв.                                 </w:t>
      </w:r>
    </w:p>
    <w:p>
      <w:pPr>
        <w:pStyle w:val="Heading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абота:                                              23 000руб.</w:t>
      </w:r>
    </w:p>
    <w:p>
      <w:pPr>
        <w:pStyle w:val="Heading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Материалы:</w:t>
      </w:r>
    </w:p>
    <w:p>
      <w:pPr>
        <w:pStyle w:val="Head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ена   монтажная                                                   26 шт. по 200 руб.</w:t>
      </w:r>
    </w:p>
    <w:p>
      <w:pPr>
        <w:pStyle w:val="Head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мный дюбель                                                        65 шт по 16 руб.</w:t>
      </w:r>
    </w:p>
    <w:p>
      <w:pPr>
        <w:pStyle w:val="Head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тливы                                                                            25 м.п. по 270 руб. =6 750</w:t>
      </w:r>
    </w:p>
    <w:p>
      <w:pPr>
        <w:pStyle w:val="Head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ухая штукатурная смесь                              18меш  по 210 руб = 3 780</w:t>
      </w:r>
    </w:p>
    <w:p>
      <w:pPr>
        <w:pStyle w:val="Heading"/>
        <w:numPr>
          <w:ilvl w:val="0"/>
          <w:numId w:val="2"/>
        </w:numPr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сухая шпатлёвка      «Ветонит»                     2 мешка  по 620 руб. = 1240</w:t>
      </w:r>
    </w:p>
    <w:p>
      <w:pPr>
        <w:pStyle w:val="Heading"/>
        <w:tabs>
          <w:tab w:val="clear" w:pos="720"/>
          <w:tab w:val="center" w:pos="5250" w:leader="none"/>
        </w:tabs>
        <w:spacing w:lineRule="auto" w:line="48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>итого:                                                                              18 010 руб.</w:t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auto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auto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43:00Z</dcterms:created>
  <dc:creator>Super</dc:creator>
  <dc:description/>
  <cp:keywords/>
  <dc:language>en-US</dc:language>
  <cp:lastModifiedBy>НоутовЪ</cp:lastModifiedBy>
  <cp:lastPrinted>2007-10-16T17:43:00Z</cp:lastPrinted>
  <dcterms:modified xsi:type="dcterms:W3CDTF">2008-11-21T05:43:00Z</dcterms:modified>
  <cp:revision>2</cp:revision>
  <dc:subject/>
  <dc:title>            ВАШЕ</dc:title>
</cp:coreProperties>
</file>