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tbl>
      <w:tblPr>
        <w:tblW w:w="10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56"/>
        <w:gridCol w:w="2039"/>
        <w:gridCol w:w="1356"/>
        <w:gridCol w:w="1059"/>
        <w:gridCol w:w="1179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ое задание</w:t>
            </w:r>
          </w:p>
        </w:tc>
      </w:tr>
      <w:tr>
        <w:trPr>
          <w:trHeight w:val="6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 закупку шприцев и устройств для переливания крови, кровезаменителей 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нфузионных растворов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и характеристика предлагаемой продукции, наименование производителя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31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трехдетальный, стерильный:                                                          1) для инсулина U-100,                                                        2) вместимость 1мл                                                           3)с вклеенной иглой отечественного производства 0,33*12,                                                                         4)наличие сертификата ЕС EUROKAT(соответствие ISO 9001),                                                                                  5) наличие ребер жесткости  одинакового размера по всей длине поршня                                                              6) цвет поршня зеленый                                                       7) фасовка 2600 штук в коробке 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5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1)  вместимость 2 мл,                                                          2) с  иглой отечественного производства  0,6*25,                                                                 3) наличие сертификата ЕС EUROKAT(соответствие ISO 9001),                                                                               4) фасовка 800 штук в коробке                                         5) наличие ребер жесткости поршня одинакового размера по всей длине поршня                                        6) цвет поршня зеленый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6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1)  вместимость 5 мл,                                                          2) с  иглой отечественного производства  0,7*38,                                                                 3) наличие сертификата ЕС EUROKAT(соответствие ISO 9001),                                                                               4) фасовка 450 штук в коробке                                         5) наличие ребер жесткости  одинакового размера по всей длине поршня                                                                 6) цвет поршня зеленый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6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 1)  вместимость 10 мл,                                                        2) с  иглой отечественного производства  0,8*38,                                                                 3) наличие сертификата ЕС EUROKAT(соответствие ISO 9001),                                                                               4) фасовка 300 штук в коробке                                         5) наличие ребер жесткости  одинакового размера по всей длине поршня                                                                 6) цвет поршня зеленый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6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1)  вместимость 20 мл,                                                        2) с  иглой отечественного производства  0,8*38,                                                                 3) наличие сертификата ЕС EUROKAT(соответствие ISO 9001),                                                                               4) фасовка 180 штук в коробке                                         5) наличие ребер жесткости  одинакового размера по всей длине поршня                                                               6) цвет поршня зеленый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</w:tr>
      <w:tr>
        <w:trPr>
          <w:trHeight w:val="26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для инфузий одн. для в/в вливаний кровезам., инфуз.р-ров:                                                                                1) с пластико-металлическим шипом,                                         2) длина пластико-металлического шипа 42 мм                                                         3) длина пластикового шипа 36 мм                                                                               4) длина металлического шипа  42 мм                                           5) капельная камера со встроенным дисковидным инфузионным фильтром                                                 4)с иглой для пунктирования вены 08*38               5)фасовка 500 штук в коробке,                                        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11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для инфузий одноразовая для в/в вливаний кровезам., инфуз.р-ров:                                                                         1) с пластиковым шипом,                                         2)фасовка 500 штук в коробке,                                        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1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для крови и кровезаменителей :                                                                     1) одноразовая для в/в вливаний кровезам., инфуз.р-ров, переливания крови из полимерных контейнеров или бутылок                                                                                        2) с инъекц. иглой «Луер» 1,2x38 мм                               3) с  совмещенной полимерной иглой к бутылке и полимерному контейнеру                                   4)фасовка 180 штук в коробк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4:00Z</dcterms:created>
  <dc:creator>маткина</dc:creator>
  <dc:description/>
  <dc:language>en-US</dc:language>
  <cp:lastModifiedBy>маткина</cp:lastModifiedBy>
  <dcterms:modified xsi:type="dcterms:W3CDTF">2008-11-20T10:24:00Z</dcterms:modified>
  <cp:revision>2</cp:revision>
  <dc:subject/>
  <dc:title/>
</cp:coreProperties>
</file>