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1108" w:type="dxa"/>
        <w:jc w:val="left"/>
        <w:tblInd w:w="-11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лота</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риаксо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роксон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азид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Тизим фл 1,0 г </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в/в/в/м</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1-20T10:47:00Z</dcterms:modified>
  <cp:revision>25</cp:revision>
  <dc:subject/>
  <dc:title/>
</cp:coreProperties>
</file>