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 1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 1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№ 40 от 21.11.20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запроса котировок на оказание услуг по перевозке должностных лиц комитета социальной защиты населения 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е 2008 года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42) 212 31 14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 администрации города Перми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08 год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 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33 727 (Тридцать три тысячи семьсот двадцать семь) рублей 00 копеек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, которые превышают эту цену, рассматриваться котировочной комиссией не будут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возке должностных лиц комитета социальной защиты населения  администрации города Перми предоставляются 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30.12.2008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10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(Приложение 2) подаются участниками размещения заказа Заказчику  в письменной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27.11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лата осуществляется по факту оказанных услуг пу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наличн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тарифу машино-часа, установленному Исполнителем в Приложении 1 контракта, за фактически  отработанное количество часов, включая НДС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 подписания Сторонами акта сдачи – приемки оказанных у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я счет – фактуры, копий путевых листов и документа об отработанных машино-часах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1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0:00Z</dcterms:created>
  <dc:creator>Сергей</dc:creator>
  <dc:description/>
  <cp:keywords/>
  <dc:language>en-US</dc:language>
  <cp:lastModifiedBy>lf_ovsjannikova</cp:lastModifiedBy>
  <cp:lastPrinted>2008-11-21T12:34:00Z</cp:lastPrinted>
  <dcterms:modified xsi:type="dcterms:W3CDTF">2008-11-21T07:35:00Z</dcterms:modified>
  <cp:revision>45</cp:revision>
  <dc:subject/>
  <dc:title> </dc:title>
</cp:coreProperties>
</file>