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текущий ремонт кабинетов ( общестроительные работы)  в муниципальном общеобразовательном учреждении « Средняя общеобразовательная школа № 75» г.Перми в рамках приоритетного регионального проекта « Новая школа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« Средняя общеобразовательная школа № 75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1» ноября  2008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машева Фирдания Гаптрашит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аланова И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акшаева Валент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Жаков Максим Вадим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Cs/>
          <w:caps w:val="false"/>
          <w:smallCaps w:val="false"/>
          <w:sz w:val="24"/>
        </w:rPr>
        <w:t xml:space="preserve">       </w:t>
      </w:r>
      <w:r>
        <w:rPr>
          <w:bCs/>
          <w:caps w:val="false"/>
          <w:smallCaps w:val="false"/>
          <w:sz w:val="24"/>
        </w:rPr>
        <w:t>2.</w:t>
      </w:r>
      <w:r>
        <w:rPr>
          <w:b w:val="false"/>
          <w:bCs/>
          <w:caps w:val="false"/>
          <w:smallCaps w:val="false"/>
          <w:sz w:val="24"/>
        </w:rPr>
        <w:t>Наименование предмета запроса котировок</w:t>
      </w:r>
      <w:r>
        <w:rPr>
          <w:bCs/>
          <w:caps w:val="false"/>
          <w:smallCaps w:val="false"/>
          <w:sz w:val="24"/>
        </w:rPr>
        <w:t xml:space="preserve">: </w:t>
      </w:r>
      <w:r>
        <w:rPr>
          <w:caps w:val="false"/>
          <w:smallCaps w:val="false"/>
          <w:sz w:val="24"/>
          <w:szCs w:val="26"/>
        </w:rPr>
        <w:t>на текущий ремонт кабинетов ( общестроительные работы) в  муниципальном  общеобразовательном  учреждении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« Средняя общеобразовательная школа № 75» г.Перми в рамках приоритетного регионального проекта « Новая школа» </w:t>
      </w:r>
      <w:r>
        <w:rPr>
          <w:bCs/>
          <w:caps w:val="false"/>
          <w:smallCaps w:val="false"/>
          <w:sz w:val="24"/>
        </w:rPr>
        <w:t xml:space="preserve"> ( </w:t>
      </w:r>
      <w:r>
        <w:rPr>
          <w:b w:val="false"/>
          <w:bCs/>
          <w:caps w:val="false"/>
          <w:smallCaps w:val="false"/>
          <w:sz w:val="24"/>
        </w:rPr>
        <w:t>извещение № 6 от «12» ноября  2008г, размещено на официальном сайте    «Администрация города Перми» (</w:t>
      </w:r>
      <w:r>
        <w:rPr>
          <w:b w:val="false"/>
          <w:bCs/>
          <w:caps w:val="false"/>
          <w:smallCaps w:val="false"/>
          <w:sz w:val="24"/>
          <w:lang w:val="en-US"/>
        </w:rPr>
        <w:t>www</w:t>
      </w:r>
      <w:r>
        <w:rPr>
          <w:b w:val="false"/>
          <w:bCs/>
          <w:caps w:val="false"/>
          <w:smallCaps w:val="false"/>
          <w:sz w:val="24"/>
        </w:rPr>
        <w:t>.</w:t>
      </w:r>
      <w:r>
        <w:rPr>
          <w:b w:val="false"/>
          <w:bCs/>
          <w:caps w:val="false"/>
          <w:smallCaps w:val="false"/>
          <w:sz w:val="24"/>
          <w:lang w:val="en-US"/>
        </w:rPr>
        <w:t>gorodperm</w:t>
      </w:r>
      <w:r>
        <w:rPr>
          <w:b w:val="false"/>
          <w:bCs/>
          <w:caps w:val="false"/>
          <w:smallCaps w:val="false"/>
          <w:sz w:val="24"/>
        </w:rPr>
        <w:t>.</w:t>
      </w:r>
      <w:r>
        <w:rPr>
          <w:b w:val="false"/>
          <w:bCs/>
          <w:caps w:val="false"/>
          <w:smallCaps w:val="false"/>
          <w:sz w:val="24"/>
          <w:lang w:val="en-US"/>
        </w:rPr>
        <w:t>ru</w:t>
      </w:r>
      <w:r>
        <w:rPr>
          <w:b w:val="false"/>
          <w:bCs/>
          <w:caps w:val="false"/>
          <w:smallCaps w:val="false"/>
          <w:sz w:val="24"/>
        </w:rPr>
        <w:t>) в сети Интернет 12  ноября   2008г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171950,00 рублей.( Сто семьдесят одна тысяча девятьсот пятьдесят рублей  00 копеек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1.Место проведения работ  :  г.Пермь , Шоссе Космонавтов,195, здание МОУ « СОШ № 75» 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5.2.</w:t>
      </w: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  : 15 дней со дня заключения муниципального контракт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3.Цена котировочной  заявки включает расходы на доставку, все налоги и сборы, выплаченные или подлежащие выплате,  и все  расходы, которые могут возникнуть при исполнении условий муниципального контракта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4.Оплата будет произведена  с учетом аванса в размере 30% от цены муниципального контракта безналичным перечислением денежных средств в течение 10 ( десяти ) рабочих дней с момента заключения контракта. Окончательный расчет за выполненные работы производится безналичным перечислением денежных средств в течение 20 банковских дней после подписания акта приемки-передачи выполненных работ и после предъявления счетов и счетов-фактур на выполненные работы и подписания унифицированной формы КС-2,КС-3.;</w:t>
      </w:r>
    </w:p>
    <w:p>
      <w:pPr>
        <w:pStyle w:val="Normal"/>
        <w:rPr/>
      </w:pPr>
      <w:r>
        <w:rPr/>
        <w:t xml:space="preserve">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5. Гарантийный срок на выполненные работы должен составлять не менее 12                             месяцев;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6  (шесть  ) котировочных  заявок 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right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Виста- Клима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2376,22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Дело мастер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20247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тройТехПро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43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АЗА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54,37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Экологически чистые кристалл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88,39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мир Плю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41,36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следующие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3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Виста- Климат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ООО « Дело мастера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 СтройТехПр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 Экологически чистые кристалл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мир Плю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ую  заявку следующего  участника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5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 АЗАС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Не соответствует требованиям, установленным в извещении о проведении запроса котирово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 П.3.ст. 47 Федерального закона от 21.07.2005г. № 94-ФЗ ), а  именно предлагаемая цена контракта выше максимальной цены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 Аквамир Плюс» и составила 119041,36 рублей </w:t>
      </w:r>
      <w:r>
        <w:rPr>
          <w:sz w:val="24"/>
        </w:rPr>
        <w:t>(Сто девятнадцать тысяч сорок один рубль 36 копеек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>ООО « Аквамир Плюс»»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Юридический адрес : 614042, г.Пермь, ул. Б.Хмельницкого 11/2-44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актический ( почтовый )адрес: 614042, г.Пермь, ул. Б.Хмельницкого 11/2-44</w:t>
      </w:r>
    </w:p>
    <w:p>
      <w:pPr>
        <w:pStyle w:val="Normal"/>
        <w:rPr>
          <w:sz w:val="24"/>
        </w:rPr>
      </w:pPr>
      <w:r>
        <w:rPr>
          <w:sz w:val="24"/>
        </w:rPr>
        <w:t xml:space="preserve">Банковские реквизиты : ИНН 5908034483, КПП 5908010001 </w:t>
      </w:r>
    </w:p>
    <w:p>
      <w:pPr>
        <w:pStyle w:val="Normal"/>
        <w:rPr>
          <w:sz w:val="24"/>
        </w:rPr>
      </w:pPr>
      <w:r>
        <w:rPr>
          <w:sz w:val="24"/>
        </w:rPr>
        <w:t>тел/факс (342) 250-21-37 , 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):  ????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</w:rPr>
        <w:t>Сто девятнадцать тысяч сорок один  рубль 36  копеек.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ОО « Дело мастера»»</w:t>
      </w:r>
    </w:p>
    <w:p>
      <w:pPr>
        <w:pStyle w:val="Normal"/>
        <w:rPr>
          <w:sz w:val="24"/>
        </w:rPr>
      </w:pPr>
      <w:r>
        <w:rPr>
          <w:sz w:val="24"/>
        </w:rPr>
        <w:t>Юридический адрес :614033, г. Пермь, ул. Куйбышева, 130</w:t>
      </w:r>
    </w:p>
    <w:p>
      <w:pPr>
        <w:pStyle w:val="Normal"/>
        <w:rPr>
          <w:sz w:val="24"/>
        </w:rPr>
      </w:pPr>
      <w:r>
        <w:rPr>
          <w:sz w:val="24"/>
        </w:rPr>
        <w:t>Фактический ( почтовый ) адрес: 614033, г. Пермь, ул Куйбышева,1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ИНН 5904135730, КПП 590401001, БИК 045744863 , р/с 40702810252000000923 в    филиале ОАО « УРАЛСИБ» в  г.Перми ,  г.Пермь К/С 30101810000000000863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(342)  242-29-98 , электронная почта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) : ??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то двадцать тысяч двести сорок семь рублей  00 копеек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машева Ф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ланова И.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кшаева В.И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Жаков М.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губков 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1» ноября  2008 г. № 6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15"/>
        <w:gridCol w:w="166"/>
        <w:gridCol w:w="1536"/>
        <w:gridCol w:w="1664"/>
        <w:gridCol w:w="1508"/>
        <w:gridCol w:w="1712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 Виста- Климат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2376,22 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  <w:szCs w:val="26"/>
              </w:rPr>
            </w:pPr>
            <w:r>
              <w:rPr>
                <w:b/>
                <w:bCs/>
                <w:caps/>
                <w:sz w:val="24"/>
                <w:szCs w:val="26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 Дело мастера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247,00 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тройТехПром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4543,00 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АЗАС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  требованиям, установленным в извещении о проведении запроса котировок (П.3.ст. 47 Федерального закона от 21.07.2005г. № 94-Ф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6254,37 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Экологически чистые кристаллы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1288,39 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120" w:after="240"/>
              <w:ind w:left="0" w:hanging="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мир Плюс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41,36 руб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120" w:after="24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bCs/>
                <w:caps/>
                <w:sz w:val="24"/>
                <w:szCs w:val="26"/>
              </w:rPr>
            </w:pPr>
            <w:r>
              <w:rPr>
                <w:b/>
                <w:bCs/>
                <w:cap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машева Ф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ланова И.А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кшаева В.И.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аков М.В.</w:t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gridSpan w:val="4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губков Н.А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Ягубков Н.А.</cp:lastModifiedBy>
  <cp:lastPrinted>2008-11-21T10:36:00Z</cp:lastPrinted>
  <dcterms:modified xsi:type="dcterms:W3CDTF">2008-11-21T05:46:00Z</dcterms:modified>
  <cp:revision>27</cp:revision>
  <dc:subject/>
  <dc:title>ПРОТОКОЛ ОЦЕНКИ И СОПОСТАВЛЕНИЯ ЗАЯВОК НА УЧАСТИЕ В КОНКУРСЕ </dc:title>
</cp:coreProperties>
</file>