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 заявок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ку оконных блоков из ПХВ в МОУ «ООШ №73»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МОУ «Основная общеобразовательная школа №73» г. Перми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Пермь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1» ноября 2008 года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0" w:righ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тировочной комиссии по рассмотрению и оценки котировочных заявок присутствовали следующие члены котировочной  комиссии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false"/>
        <w:autoSpaceDE w:val="false"/>
        <w:ind w:left="780" w:right="-180" w:hanging="4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Соколова Татьяна Сергеевна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false"/>
        <w:autoSpaceDE w:val="false"/>
        <w:ind w:left="780" w:right="-180" w:hanging="4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ина Наталья Анатольевна,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Дубревская Светлана Николаевна,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/>
      </w:pPr>
      <w:r>
        <w:rPr>
          <w:sz w:val="28"/>
          <w:szCs w:val="28"/>
        </w:rPr>
        <w:t>Болотова Наталья Александровна</w:t>
        <w:br/>
        <w:t>1.3 Секретарь: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Хасанова Ирина Игоревн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ind w:left="0" w:right="-180" w:firstLine="540"/>
        <w:jc w:val="both"/>
        <w:rPr/>
      </w:pPr>
      <w:r>
        <w:rPr>
          <w:sz w:val="28"/>
          <w:szCs w:val="28"/>
        </w:rPr>
        <w:t>Наименование предмета запроса котировок: на установку оконных блоков из ПХВ (извещение № 10 от 07 ноября 2008 года, размещено на официальном сайте « Администрация города Перм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 07.11.2008 год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927" w:righ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муниципального контракта 500000 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927" w:righ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 закупки: бюджетные сред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ind w:left="0" w:righ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ми, установленными  в извещении проведения запроса котировок (существенными условиями муниципального контракта) являются: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лицензии;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всех необходимых сертификатов в соответствии с законодательством, гарантийный срок не менее одного года;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есто доставки товаров: г. Пермь, ул. Ямпольская, д. 16, МОУ «ООШ № 73» г. Перми;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роки выполнения работ: 20 дней;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д) цена работ включает расходы на приобретение, доставку материалов, разгрузка, вывоз мусора, а также уплаты налогов, сборов и других обязательных платежей;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е) форма оплаты: безналичный расчет;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ж) условия оплаты: аванс в размере 30% стоимости контракта в течение 10 банковских дней с момента подписания акта приемки  объекта в работу.  Окончательный расчет в течение 20 банковских дней, включая устранение выявленных в процессе приемки недостатков на основании акта приемки работ.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До окончании указанного в извещении о проведении запроса котировок срока подачи котировочных заявок поступило 12 (двенадцать) котировочных заявки, что зафиксировано в Журнале поступления котировочных заявок;</w:t>
      </w:r>
    </w:p>
    <w:p>
      <w:pPr>
        <w:pStyle w:val="Normal"/>
        <w:widowControl w:val="false"/>
        <w:shd w:fill="FFFFFF" w:val="clear"/>
        <w:autoSpaceDE w:val="false"/>
        <w:ind w:right="-180" w:firstLine="720"/>
        <w:jc w:val="both"/>
        <w:rPr/>
      </w:pPr>
      <w:r>
        <w:rPr/>
        <w:t xml:space="preserve">7.Участники размещения заказа: </w:t>
      </w:r>
    </w:p>
    <w:tbl>
      <w:tblPr>
        <w:tblW w:w="109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168"/>
        <w:gridCol w:w="2700"/>
        <w:gridCol w:w="2494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технолог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 801, 9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лб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 830, 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АЙЛ ИНЖИНИРИН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 838, 7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ригинал – Интерь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 026, 1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Термодом – плюс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 185, 5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стэ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/>
            </w:pPr>
            <w:r>
              <w:rPr>
                <w:sz w:val="28"/>
                <w:szCs w:val="28"/>
              </w:rPr>
              <w:t>394 653, 9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олибр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 962, 1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ьский Тере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 500, 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стр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 489, 5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ет – Энерго – Стр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 360, 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ермстройспецмонтаж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 500, 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изводственное объединение Белое солнц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 769, 9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autoSpaceDE w:val="false"/>
        <w:ind w:left="567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котировочного запроса котировок, и приняла на основании полученных результатов следующее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>
          <w:sz w:val="28"/>
          <w:szCs w:val="28"/>
        </w:rPr>
        <w:tab/>
        <w:t>8.1. Признать десять котировочные заявок соответствующими требованиям установленным в извещении о проведении запроса котировок;</w:t>
      </w:r>
    </w:p>
    <w:p>
      <w:pPr>
        <w:pStyle w:val="Normal"/>
        <w:widowControl w:val="false"/>
        <w:shd w:fill="FFFFFF" w:val="clear"/>
        <w:autoSpaceDE w:val="false"/>
        <w:ind w:right="-180" w:firstLine="72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560"/>
        <w:gridCol w:w="48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hanging="0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21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/п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ля физического лица) 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ого решения о несоответств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в т.ч. превышеной цены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олибри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ровочная заявка без подпис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ермстройспецмонтаж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лицензии не заверена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Наиболее соответствующая цена котировочной заявки (соответствующая всем требованиям, установленным в извещении о проведении запроса котировку) предложена участником ООО «Термодом - плюс» и составила 304 185, 53 (триста четыре тысячи сто восемьдесят пять рублей пятьдесят три копейки);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autoSpaceDE w:val="false"/>
        <w:ind w:right="-18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0.1. Признать победителем о проведении запроса котировок ООО «Термодом-плюс» 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4039, г.Пермь, ул. Сибирская, 47 а, 6 этаж; 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й адрес: 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14039, г.Пермь, ул. Сибирская, 47 а, 6 этаж;</w:t>
      </w:r>
    </w:p>
    <w:p>
      <w:pPr>
        <w:pStyle w:val="Normal"/>
        <w:widowControl w:val="false"/>
        <w:shd w:fill="FFFFFF" w:val="clear"/>
        <w:autoSpaceDE w:val="false"/>
        <w:ind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10.2. Признать участником размещения заказа предложившим соответствующую цену, после цены предложенной победителем: ООО «Производственное объединение Белое солнце» (юридический адрес: 614028, г. Пермь, ул. Соликамская, 317; фактический адрес: 614000, г. Пермь, ул. Г. Звезда, 20).</w:t>
      </w:r>
    </w:p>
    <w:p>
      <w:pPr>
        <w:pStyle w:val="Normal"/>
        <w:widowControl w:val="false"/>
        <w:shd w:fill="FFFFFF" w:val="clear"/>
        <w:autoSpaceDE w:val="false"/>
        <w:ind w:right="-180" w:firstLine="720"/>
        <w:jc w:val="both"/>
        <w:rPr/>
      </w:pPr>
      <w:r>
        <w:rPr>
          <w:sz w:val="28"/>
          <w:szCs w:val="28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.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ind w:right="-180" w:firstLine="720"/>
        <w:rPr>
          <w:sz w:val="28"/>
          <w:szCs w:val="28"/>
        </w:rPr>
      </w:pPr>
      <w:r>
        <w:rPr>
          <w:sz w:val="28"/>
          <w:szCs w:val="28"/>
        </w:rPr>
        <w:t>12. Подписи:</w:t>
      </w:r>
    </w:p>
    <w:p>
      <w:pPr>
        <w:pStyle w:val="Normal"/>
        <w:widowControl w:val="false"/>
        <w:shd w:fill="FFFFFF" w:val="clear"/>
        <w:autoSpaceDE w:val="false"/>
        <w:ind w:right="-180" w:firstLine="720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Т. С. Соколова</w:t>
      </w:r>
    </w:p>
    <w:p>
      <w:pPr>
        <w:pStyle w:val="Normal"/>
        <w:widowControl w:val="false"/>
        <w:shd w:fill="FFFFFF" w:val="clear"/>
        <w:autoSpaceDE w:val="false"/>
        <w:ind w:right="-180" w:firstLine="720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ab/>
        <w:t xml:space="preserve">          Н.А.Ковин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С.Н. Дубревская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Н.А. Болотова</w:t>
      </w:r>
    </w:p>
    <w:p>
      <w:pPr>
        <w:pStyle w:val="Normal"/>
        <w:widowControl w:val="false"/>
        <w:shd w:fill="FFFFFF" w:val="clear"/>
        <w:autoSpaceDE w:val="false"/>
        <w:ind w:right="-180" w:firstLine="720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>И.И. Хас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7:04:00Z</dcterms:created>
  <dc:creator>АА</dc:creator>
  <dc:description/>
  <dc:language>en-US</dc:language>
  <cp:lastModifiedBy>АА</cp:lastModifiedBy>
  <cp:lastPrinted>2008-11-20T16:32:00Z</cp:lastPrinted>
  <dcterms:modified xsi:type="dcterms:W3CDTF">2008-11-21T09:00:00Z</dcterms:modified>
  <cp:revision>10</cp:revision>
  <dc:subject/>
  <dc:title>Протокол №11</dc:title>
</cp:coreProperties>
</file>