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70К от 21.11.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ыбору специализированной орган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существления в 2009 году функций по проведению открытых аукцио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 на право заключить муниципальный контракт на поставку лекарственных средств и изделий медицинского назнач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– планово-экономический департамент администрации города Перми Место нахождения: 614000, г.Пермь, ул. Ленина, 23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Почтовый адрес: 614000, г.Пермь, ул. Сибирская,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(342) 212-32-74 (факс), 212-57-73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Кириллова Ольга Ивановна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конкурс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конкурса</w:t>
      </w:r>
      <w:r>
        <w:rPr>
          <w:sz w:val="24"/>
          <w:szCs w:val="24"/>
        </w:rPr>
        <w:t xml:space="preserve"> – 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организация должна осуществлять функции оператора в соответствии с постановлением Правительства РФ от 17.03.2008 № 179 «Об утверждении положения о пользовани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 в электронной форме»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едмет муниципального контракта – </w:t>
      </w:r>
      <w:r>
        <w:rPr>
          <w:sz w:val="24"/>
          <w:szCs w:val="24"/>
        </w:rPr>
        <w:t>осуществление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казчики (муниципальные учреждения здравоохранения в соответствии с Приложением № 5 к конкурсной документации) планируют разместить в 2009 году муниципальный заказ на закупку лекарственных средств и изделий медицинского назначения путем проведения аукционов в электронной форме (в количестве около 100 аукционов) предположительно с начальной (максимальной) ценой контрактов 250 000 0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заключается между победителем конкурса и заказчиками в срок не ранее чем через 10 дней со дня  размещения на официальном сайте  протокола оценки и сопоставления заявок на участие в конкурс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, оказания услуг </w:t>
      </w:r>
      <w:r>
        <w:rPr>
          <w:sz w:val="24"/>
          <w:szCs w:val="24"/>
        </w:rPr>
        <w:t>– город Пермь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- сумма, составляющая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от цены муниципальных контрактов, заключенных в результате проведенных специализированной организацией аукционов в электронной форме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, место и порядок предоставления конкурсной документации.</w:t>
      </w:r>
      <w:r>
        <w:rPr>
          <w:sz w:val="24"/>
          <w:szCs w:val="24"/>
        </w:rPr>
        <w:t xml:space="preserve"> Конкурсная документация в двухдневный срок с момента подачи письменного заявления будет предоставлена заинтересованным лицам по адресу: г.Пермь, ул. Сибирская, 15, каб. 57 с 10-00 до 17-00 в рабочие дни, или может быть получена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</w:t>
        <w:br/>
        <w:t>до 10 часов 45 минут (время местное) 22 декабря 2008 года по адресу: г. Пермь, ул.Сибирская, 15,</w:t>
        <w:br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ж, каб. 57. </w:t>
      </w:r>
    </w:p>
    <w:p>
      <w:pPr>
        <w:pStyle w:val="ConsPlusNormal"/>
        <w:widowControl/>
        <w:tabs>
          <w:tab w:val="clear" w:pos="708"/>
          <w:tab w:val="left" w:pos="72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4"/>
          <w:szCs w:val="24"/>
        </w:rPr>
        <w:t xml:space="preserve">г. Пермь, ул. Сибирская, 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 (зал заседаний) 22 декабря 2008 года в 10 часов 45 минут (время местно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таких зая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 Сибирская,15 – 23 декабря 2008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подведения итогов конкурс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Пермь, ул. Сибирская,15 – 23 декабря 2008 года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а учреждениям и предприятиям уголовно-исполнительной системы и (или) организациям инвалидов не предоставляются</w:t>
      </w:r>
      <w:r>
        <w:rPr/>
        <w:t>.</w:t>
      </w:r>
    </w:p>
    <w:sectPr>
      <w:type w:val="nextPage"/>
      <w:pgSz w:w="11906" w:h="16838"/>
      <w:pgMar w:left="851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15:00Z</dcterms:created>
  <dc:creator>СОК</dc:creator>
  <dc:description/>
  <cp:keywords/>
  <dc:language>en-US</dc:language>
  <cp:lastModifiedBy>СОК</cp:lastModifiedBy>
  <dcterms:modified xsi:type="dcterms:W3CDTF">2008-11-18T11:15:00Z</dcterms:modified>
  <cp:revision>2</cp:revision>
  <dc:subject/>
  <dc:title>Извещение № 170К от 21</dc:title>
</cp:coreProperties>
</file>