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7 от 24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на закупку тест – систем для иммуноферментного анализатора</w:t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азчик, Муниципальное учреждение здравоохранения 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Сарапулова Елена Владимировна, тел. 8(342)248-62-85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ст – систем для иммуноферментного анализатора (см. приложение №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умму (начальная (максимальная) цена контракта) </w:t>
      </w:r>
      <w:r>
        <w:rPr>
          <w:b/>
          <w:sz w:val="22"/>
          <w:szCs w:val="22"/>
        </w:rPr>
        <w:t>380000 (Триста восемьдесят тысяч) рублей.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both"/>
        <w:rPr/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80" w:right="-284" w:hanging="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по заявке. Первая партия поставляется в течение 3 (трёх) рабочих дней после подписания контракта. Отгрузка второй партии продукции производится в течение 10 (десяти) рабочих дней после подписания муниципального контракта.  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4 декабря 2008 г.</w:t>
      </w:r>
    </w:p>
    <w:p>
      <w:pPr>
        <w:pStyle w:val="Normal"/>
        <w:shd w:fill="FFFFFF" w:val="clear"/>
        <w:spacing w:lineRule="exact" w:line="228" w:before="238" w:after="0"/>
        <w:ind w:left="-180" w:right="-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05 декабря 2008 г.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180" w:righ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18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-284" w:firstLine="54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Токмакова О.Г.</w:t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20:00Z</dcterms:created>
  <dc:creator>Орлова ТМ</dc:creator>
  <dc:description/>
  <cp:keywords/>
  <dc:language>en-US</dc:language>
  <cp:lastModifiedBy>ОМТС</cp:lastModifiedBy>
  <cp:lastPrinted>2007-08-03T15:42:00Z</cp:lastPrinted>
  <dcterms:modified xsi:type="dcterms:W3CDTF">2008-11-22T11:33:00Z</dcterms:modified>
  <cp:revision>23</cp:revision>
  <dc:subject/>
  <dc:title>                                                                                                 </dc:title>
</cp:coreProperties>
</file>