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>№</w:t>
      </w:r>
      <w:r>
        <w:rPr>
          <w:sz w:val="18"/>
          <w:szCs w:val="18"/>
        </w:rPr>
        <w:t>37 от 24 ноября 2008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10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680"/>
        <w:gridCol w:w="6240"/>
        <w:gridCol w:w="1200"/>
        <w:gridCol w:w="948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иобретаемого товара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ен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Хламидиоз-</w:t>
            </w:r>
            <w:r>
              <w:rPr>
                <w:sz w:val="20"/>
                <w:szCs w:val="20"/>
                <w:lang w:val="en-US"/>
              </w:rPr>
              <w:t>IgM</w:t>
            </w:r>
            <w:r>
              <w:rPr>
                <w:sz w:val="20"/>
                <w:szCs w:val="20"/>
              </w:rPr>
              <w:t xml:space="preserve"> –трахоматис»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-0121 или эквивалент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бор реагентов для выявления иммуноглобулинов класса М к </w:t>
            </w:r>
            <w:r>
              <w:rPr>
                <w:sz w:val="20"/>
                <w:szCs w:val="20"/>
                <w:lang w:val="en-US"/>
              </w:rPr>
              <w:t>Clamyd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rachomatis</w:t>
            </w:r>
            <w:r>
              <w:rPr>
                <w:sz w:val="20"/>
                <w:szCs w:val="20"/>
              </w:rPr>
              <w:t xml:space="preserve"> в сыворотках крови человека методом иммуноферментного анализа. Образец для анализа: сыворотка крови 20 мкл в разведении 1:100. Продолжительность анализа (суммарное время инкубаций) – не более 1 час. 15 мин. Температура инкубации: 37º С.Длина волны при учете результатов-450 нм. Срок годности набора – не менее 12 месяцев. Состав набора: Иммуносорбент - планшет с иммобилизированным рекомбинантным антигеном </w:t>
            </w:r>
            <w:r>
              <w:rPr>
                <w:sz w:val="20"/>
                <w:szCs w:val="20"/>
                <w:lang w:val="en-US"/>
              </w:rPr>
              <w:t>Clamyd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rachomatis</w:t>
            </w:r>
            <w:r>
              <w:rPr>
                <w:sz w:val="20"/>
                <w:szCs w:val="20"/>
              </w:rPr>
              <w:t xml:space="preserve">-1 планшет; К+-положительный контрольный образец, инактивированный-1 флакон (1,0 мл); К- -отрицательный контрольный образец, инактивированный -1 флакон (1,5 мл); Коньюгат М- моноклональные антитела мыши к </w:t>
            </w:r>
            <w:r>
              <w:rPr>
                <w:sz w:val="20"/>
                <w:szCs w:val="20"/>
                <w:lang w:val="en-US"/>
              </w:rPr>
              <w:t>IgM</w:t>
            </w:r>
            <w:r>
              <w:rPr>
                <w:sz w:val="20"/>
                <w:szCs w:val="20"/>
              </w:rPr>
              <w:t xml:space="preserve"> человека с переоксидазой хрена-1 флакон (0,35) мл; РБР-С- разводящий буферный раствор для сывороток-1 флакон (11 мл); РБР-К- разводящий буферный раствор для коньюгата-1 флакон (13 мл); РПР-С-раствор для предварительного разведения сывороток-1 флакон (13 мл); Концентрат фосфатно-солевого буферного раствора с твином (ФСБ-Т), 25-ти кратный-1 флакон (26 мл); Буферный раствор для субстрата (БРС) -1 флакон (13 мл); Хромоген: ТМБ в </w:t>
            </w:r>
            <w:r>
              <w:rPr>
                <w:sz w:val="20"/>
                <w:szCs w:val="20"/>
                <w:lang w:val="en-US"/>
              </w:rPr>
              <w:t>DMSO</w:t>
            </w:r>
            <w:r>
              <w:rPr>
                <w:sz w:val="20"/>
                <w:szCs w:val="20"/>
              </w:rPr>
              <w:t xml:space="preserve"> –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флакон (0,7 мл);Стоп-реагент) -1 флакон (6 мл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Хламидиоз-</w:t>
            </w:r>
            <w:r>
              <w:rPr>
                <w:sz w:val="20"/>
                <w:szCs w:val="20"/>
                <w:lang w:val="en-US"/>
              </w:rPr>
              <w:t>IgG</w:t>
            </w:r>
            <w:r>
              <w:rPr>
                <w:sz w:val="20"/>
                <w:szCs w:val="20"/>
              </w:rPr>
              <w:t xml:space="preserve"> – трахоматис»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-0122 или эквивалент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бор реагентов для выявления иммуноглобулинов класса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 к </w:t>
            </w:r>
            <w:r>
              <w:rPr>
                <w:sz w:val="20"/>
                <w:szCs w:val="20"/>
                <w:lang w:val="en-US"/>
              </w:rPr>
              <w:t>Clamyd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rachomatis</w:t>
            </w:r>
            <w:r>
              <w:rPr>
                <w:sz w:val="20"/>
                <w:szCs w:val="20"/>
              </w:rPr>
              <w:t xml:space="preserve"> в сыворотках крови человека методом иммуноферментного анализа. Образец для анализа: сыворотка крови 40 мкл. Продолжительность анализа (суммарное время инкубаций) – не более 1 час. 15 мин. Температура инкубации: 37º С.Длина волны при учете результатов-450 нм. Срок годности набора – не мене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6 месяцев. Состав набора: Иммуносорбент- рекомбинальный антиген основного белка наружной мембраны (МОМР) </w:t>
            </w:r>
            <w:r>
              <w:rPr>
                <w:sz w:val="20"/>
                <w:szCs w:val="20"/>
                <w:lang w:val="en-US"/>
              </w:rPr>
              <w:t>Clamyd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rachomatis</w:t>
            </w:r>
            <w:r>
              <w:rPr>
                <w:sz w:val="20"/>
                <w:szCs w:val="20"/>
              </w:rPr>
              <w:t xml:space="preserve">, сорбированный в лунках разборных полимерных 96-луночных планшетов-1 шт; К+-положительный контрольный образец- сыворотка крови человека, содержащая антитела класса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 к </w:t>
            </w:r>
            <w:r>
              <w:rPr>
                <w:sz w:val="20"/>
                <w:szCs w:val="20"/>
                <w:lang w:val="en-US"/>
              </w:rPr>
              <w:t>Clamyd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rachomatis</w:t>
            </w:r>
            <w:r>
              <w:rPr>
                <w:sz w:val="20"/>
                <w:szCs w:val="20"/>
              </w:rPr>
              <w:t xml:space="preserve">, иннактивированная, прозрачная красного цвета жидкость -1 флакон (1,0 мл); К- -отрицательный контрольный образец, сыворотка крови человека, не содержащая антитела класса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 к </w:t>
            </w:r>
            <w:r>
              <w:rPr>
                <w:sz w:val="20"/>
                <w:szCs w:val="20"/>
                <w:lang w:val="en-US"/>
              </w:rPr>
              <w:t>Clamyd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rachomatis</w:t>
            </w:r>
            <w:r>
              <w:rPr>
                <w:sz w:val="20"/>
                <w:szCs w:val="20"/>
              </w:rPr>
              <w:t xml:space="preserve">, иннактивированная, прозрачная бесцветная или светло-желтого цвета жидкость -1 флакон (1,0 мл);Коньюгат - моноклональные антитела мыши к </w:t>
            </w:r>
            <w:r>
              <w:rPr>
                <w:sz w:val="20"/>
                <w:szCs w:val="20"/>
                <w:lang w:val="en-US"/>
              </w:rPr>
              <w:t>IgG</w:t>
            </w:r>
            <w:r>
              <w:rPr>
                <w:sz w:val="20"/>
                <w:szCs w:val="20"/>
              </w:rPr>
              <w:t xml:space="preserve"> человека с переоксидазой хрена, прозрачная вязкая синего цвета жидкость-1 флакон (2,0 мл); РБР-С- разводящий буферный раствор для сывороток-1 флакон (10 мл); РБР-К- разводящий буферный раствор для коньюгата, прозрачная зеленого цвета жидкость-1 флакон (13 мл);  Концентрат фосфатно-солевого буферного раствора с твином (ФСБ-Т), 25-ти кратный-1 флакон (26 мл); Буферный раствор для субстрата (БРС) -1 флакон (13 мл); Хромоген: ТМБ–1 флакон (0,7 мл);Стоп-реагент) -1 флакон (6 мл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ектоЦМВ-</w:t>
            </w:r>
            <w:r>
              <w:rPr>
                <w:sz w:val="20"/>
                <w:szCs w:val="20"/>
                <w:lang w:val="en-US"/>
              </w:rPr>
              <w:t>IgM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-1552 или эквивалент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гентов для выявления иммуноглобулинов класса М к цитомегаловирусу методом твердофазного иммуноферментного анализа. Образец для анализа: сыворотка крови 10 мкл в разведении 1:100. Продолжительность анализа (суммарное время инкубаций) – не более 1 час. 25 мин. Температура инкубации: 37º С, 18-25º .   Чувствительность и специфичность 100 % по стандартной панели сывороток (сыворотки, содержащие антитела класса М к цитомегаловирусу)..Состав набора:• планшет разборный (12 восьмилуночных стрипов),с иммобилизованными на внутренней поверхности лунок рекомбинантными антигенами ЦМВ, готовый для использования – 1 шт.;• положительный контрольный образец (К+) на основе инактивированной сыворотки крови человека, содержащий иммуноглобулины класса M (IgM) к ЦМВ, готовый для использования –1 фл., 1,5 мл;• отрицательный контрольный образец (К–) на основе инактивированной сыворотки крови человека, не содержащий иммуноглобулины класса M (IgM) к ЦМВ, готовый для использования – 1 фл., 3,0 мл;• конъюгат, концентрат – моноклональные антитела к IgM человека, конъюгированные с пероксидазой хрена – 1 фл., 1,5 мл;• раствор для разведения конъюгата – 1 фл., 12,0 мл;• раствор для предварительного разведения сывороток, готовый для использования – 1 фл., 10,0 м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раствор для разведения сывороток, готовый для использования – 1 фл., 12,0 мл;• концентрат фосфатно-солевого буферного раствора с твином – 2 фл. по 28 мл; • субстратный буферный раствор – 1 фл., 13,0 мл;• тетраметилбензидин, концентрат – 1 фл., 1,0 мл;• стоп-реагент, готовый для использования – 1 фл.,12,0 мл;• пленка для заклеивания планшета – 2 шт.;• пластиковая ванночка для реагентов – 2 шт.;• наконечники для пипетки на 4–200 мкл – 16 шт.;• планшет для предварительного разведения исследуемых образцов – 1 шт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ектоЦМВ-</w:t>
            </w:r>
            <w:r>
              <w:rPr>
                <w:sz w:val="20"/>
                <w:szCs w:val="20"/>
                <w:lang w:val="en-US"/>
              </w:rPr>
              <w:t>IgG</w:t>
            </w:r>
            <w:r>
              <w:rPr>
                <w:sz w:val="20"/>
                <w:szCs w:val="20"/>
              </w:rPr>
              <w:t xml:space="preserve">-стрип»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-1554 или эквивалент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выявления иммуноглобулинов класса G к цитомегаловирусу в сыворотке (плазме) крови методом твердофазного иммуноферментного анализа. Образец для анализа: сыворотка крови 10 мкл в разведении 1:100. Продолжительность анализа (суммарное время инкубаций) – не более 1 час. 25 мин. Температура инкубации: 37º С, 18-25º. Чувствительность и специфичность 100 % по стандартной панели сывороток (сыворотки, содержащие антитела класса G к цитомегаловирусу)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Состав набора:  </w:t>
            </w:r>
            <w:r>
              <w:rPr>
                <w:sz w:val="20"/>
                <w:szCs w:val="20"/>
              </w:rPr>
              <w:t xml:space="preserve">• иммуносорбент – планшет разборный (12 восьмилуночных стрипов) с иммобилизованными на внутренней поверхности лунок рекомбинантными антигенами цитомегаловируса (ЦМВ), готовый для использования – 1 шт; • К+, положительный контрольный образец, инактивированный, содержащий антитела к ЦМВ, готовый для использования – 1 фл., 1,5 мл; • К–, отрицательный контрольный образец, инактивированный, не содержащей антитела к ЦМВ, готовый для использования – 1 фл., 3,0 мл; • конъюгат моноклональных антител к IgG человека с пероксидазой хрена, концентрат – 1 фл., 1,5 мл;• концентрат фосфатно-солевого буферного раствора с твином – 2 фл., 28 мл;• раствор для предварительного разведения сывороток – 1 фл., 10 мл;• раствор для разведения сывороток – 1 фл., 12 мл;• раствор для разведения конъюгата – 1 фл., 12 мл;• субстратный буферный раствор – 1 фл.,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мл;• тетраметилбензидин, концентрат – хромоген –1 фл., 1,0 м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стоп-реагент, готовый для использования – 1 фл.,12 мл; • пленка для заклеивания планшета – 2 шт.;• ванночка для реагентов – 2 шт.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наконечники для пипетки на 4–200 мкл – 16 шт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По согласованию с Заказчиком дополнительно поставляется</w:t>
            </w:r>
            <w:r>
              <w:rPr>
                <w:b/>
                <w:bCs/>
                <w:sz w:val="20"/>
                <w:szCs w:val="20"/>
              </w:rPr>
              <w:t xml:space="preserve">:               </w:t>
            </w:r>
            <w:r>
              <w:rPr>
                <w:sz w:val="20"/>
                <w:szCs w:val="20"/>
              </w:rPr>
              <w:t>• планшет для предварительного разведения исследуемых образцов – планшет разборный (12 восьми - луночных стрипов) – 1 ш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15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ВектоЦМВ – IgG-авидность </w:t>
            </w:r>
            <w:r>
              <w:rPr>
                <w:bCs/>
                <w:iCs/>
                <w:sz w:val="20"/>
                <w:szCs w:val="20"/>
                <w:lang w:val="en-US"/>
              </w:rPr>
              <w:t>D</w:t>
            </w:r>
            <w:r>
              <w:rPr>
                <w:bCs/>
                <w:iCs/>
                <w:sz w:val="20"/>
                <w:szCs w:val="20"/>
              </w:rPr>
              <w:t>-1558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реагентов для определения индекса авидности иммуноглобулинов класса G к цитомегаловирусу в сыворотке (плазме) крови человека. Образец для анализа: сыворотка кров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0 мкл в разведении 1:100. Продолжительность анализа (суммарное время инкубаций) – не более 1 час. 35 мин. Температура инкубации: 37º С, 18-25º. ОП, основной фильтр – 450 нм, референс-фильтр – в диапазоне 450/620–650 нм. Состав набора:• планшет разборный (12 восьмилуночных стрипов) с иммобилизованным рекомбинантным антигеном цитомегаловируса, готовый для использования – 1 шт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оложительный контрольный образец, содержащий высокоавидные IgG к ЦМВ (К+ВА), готовый для использования – 1 фл., 3 м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• </w:t>
            </w:r>
            <w:r>
              <w:rPr>
                <w:sz w:val="20"/>
                <w:szCs w:val="20"/>
              </w:rPr>
              <w:t>положительный контрольный образец, содержащий низкоавидные IgG к ЦМВ (К+НА), готовый для использования – 1 фл., 3 мл;             • отрицательный контрольный образец, не содержащий IgG к ЦМВ (К–), готовый для использования –1 фл., 3 мл; • раствор для предварительного разведения сывороток (РПРС) – 1 фл., 10 м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раствор для разведения сывороток (РРС) – 1 фл., 12 мл; • раствор белок-диссоциирующего агента (БДА) –1 фл., 8 мл; • раствор сравнения (РС) – 1 фл., 8 мл; • раствор для разведения конъюгата (РРК) – 1 фл.,12 мл; • конъюгат моноклональных антитела к IgG человека с пероксидазой хрена, концентрат – 1 фл., 1,5 мл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концентрат фосфатно-солевого буферного раствора с твином (ФСБ-Т×25) – 2 фл. по 28 мл; • субстратный буферный раствор (СБР) –  1 фл., 13 мл; • тетраметилбензидин (ТМБ), концентрат – 1 фл., 1 мл;      • стоп-реагент – 1 фл., 12 мл; • пленка для заклеивания планшета –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 шт.;• пластиковая ванночка для реагента – 2 шт.;• наконечники для пипетки на 4–200 мкл – 16 шт.; • планшет для предварительного разведения образцов – 1 ш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ектоВПГ-1,2-</w:t>
            </w:r>
            <w:r>
              <w:rPr>
                <w:sz w:val="20"/>
                <w:szCs w:val="20"/>
                <w:lang w:val="en-US"/>
              </w:rPr>
              <w:t>IgG</w:t>
            </w:r>
            <w:r>
              <w:rPr>
                <w:sz w:val="20"/>
                <w:szCs w:val="20"/>
              </w:rPr>
              <w:t xml:space="preserve">-авидность»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-2156 или эквивалент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абор реагентов для определения индекса авидности иммуноглобулинов класса G к ВПГ 1 и 2-го типа в сыворотка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рови методом иммуноферментного анализа.. Образец для анализа: сыворотка крови 10 мкл в разведении 1:100. Продолжительность анализа (суммарное время инкубаций) – не более 1 час. 40 мин. Температура инкубации: 37º С, 18-25º . ОП, основной фильтр – 450 нм, референс - фильтр – в диапазоне 620–650 нм. Состав набора:           • планшет разборный с иммобилизованными антигенами ВПГ 1 и 2-го типа – 1 шт.;• положительный контрольный образец, содержащий высокоавидные IgG к ВПГ, инактивированный (К+ВА; жидкость красного цвета) – 1 фл., 3 мл; • положительный контрольный образец, содержащий низкоавидные IgG к ВПГ, инактивированный (К+НА; жидкость темно-желтого цвета) – 1 фл., 3 мл;• отрицательный контрольный образец, инактивированный (К–; жидкость бесцветная или бледно-желтого цвета) – 1 фл.,3 мл;• раствор для предварительного разведения сывороток (РПРС; жидкость малинового цвета) – 1 фл., 10 мл;• раствор для разведения сывороток (РРС; жидкость бесцветная или бледно-желтого цвета) – 1 фл., 12 мл; • раствор белок-диссоциирующего агента (БДА; прозрачная жидкость зеленого цвета) – 1 фл., 8 мл; • раствор сравнения (РС; жидкость бесцветная или бледно-желтого цвета) – 1 фл., 8 мл;• раствор для разведения конъюгата (РРК; жидкость бесцветная или бледно-желтого цвета) – 1 фл., 12 мл; • конъюгат  (моноклональные антитела против IgG человека, меченные пероксидазой хрена; жидкость синего цвета) – 1 фл., 1,5 мл;• концентрат фосфатно-солевого буферного раствора с твином (ФСБ</w:t>
              <w:noBreakHyphen/>
              <w:t>Т×25; прозрачная бесцветная жидкость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2 фл. по 28 мл;• субстратный буферный раствор (СБР; прозрачн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цветная жидкость)– 1 фл., 13 мл;• тетраметилбензидин (ТМБ; прозрачная бесцветная жидкость), концентрат – 1 фл., 1 мл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стоп-реагент (прозрачная бесцветная жидкость) – 1 фл.,12 м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ленка для заклеивания планшета – 3 шт.;• пластиковая ванночка для реагента – 2 шт.; • наконечники для пипеток – 16 шт.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ланшет для предварительного разведения исследуемых образцов – 1 шт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ектоВПГ-</w:t>
            </w:r>
            <w:r>
              <w:rPr>
                <w:sz w:val="20"/>
                <w:szCs w:val="20"/>
                <w:lang w:val="en-US"/>
              </w:rPr>
              <w:t>Ig</w:t>
            </w:r>
            <w:r>
              <w:rPr>
                <w:sz w:val="20"/>
                <w:szCs w:val="20"/>
              </w:rPr>
              <w:t xml:space="preserve">М-стрип»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-2154 или эквивалент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выявления иммуноглобулинов класса М к вирус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стого герпеса 1 и 2 типов в сыворотке (плазме) крови человека методом твердофазного иммуноферментного анализа. Чувствительность: 100 % по стандартной панели сывороток (сыворотки, содержащие антитела класса М к ВПГ 1 и 2 типа). Специфичность: 100 % по стандартной панели сывороток (сыворотки, не содержащие антитела класса М к ВПГ 1 и 2 типа). Типы исследуемого образца: сыворотка (плазма) крови. Объем исследуемого образца: 10 мкл. Рабочее разведение исследуемого образца: 1:100. Количество определений: 96, включая контроли. Длина волны при учете результатов: 450нм, 450/620нм. Время реакции (включая время цветной реакции) – не более 1 час. 25 мин. Температура инкубации: 37º С, 18-25º .  Срок годности набора – не менее 9 месяцев. Состав набора:• иммуносорбент – планшет разборный (12 восьмилуночных стрипов) с иммобилизованным на внутренней поверхности лунок антигеном ВПГ, готовый для использования – 1 шт;• К+, положительный контрольный образец, инактивированный, содержащий IgМ к ВПГ, готовый для использования – 1 фл., 1,5 мл;• К–, отрицательный контрольный образец, инактивированный, не содержащий IgМ к ВПГ, готовый для использования – 1 фл., 3,0 мл);• конъюгат – моноклональные антитела к IgМ человека, меченные пероксидазой хрена, концентрат –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фл., 1,5 мл;• концентрат фосфатно-солевого буферного раствора с твином (ФСБ-Т×25) – 2 фл. по 28 мл; • раствор для предварительного разведения сывороток – 1 фл., 10 мл;• раствор для разведения сывороток (РРС ) – 1 фл., 12 мл;• раствор для разведения конъюгата (РР К) – 1 фл.,12 мл; • субстратный буферный раствор (СБР) – 1 фл., 13 мл; • тетраметилбензидин, концентрат (ТМБ) – 1 фл.,1,0 мл;• стоп-реагент, готовый для использования – 1 фл.,12 мл.• пленка для заклеивания планшета – 2 шт.;• пластиковая ванночка для реагента – 2 шт.;• наконечники для пипеток – 16 шт;• планшет для предварительного разведения исследуемых образцов – 1шт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ектоВПГ-</w:t>
            </w:r>
            <w:r>
              <w:rPr>
                <w:sz w:val="20"/>
                <w:szCs w:val="20"/>
                <w:lang w:val="en-US"/>
              </w:rPr>
              <w:t>IgG</w:t>
            </w:r>
            <w:r>
              <w:rPr>
                <w:sz w:val="20"/>
                <w:szCs w:val="20"/>
              </w:rPr>
              <w:t xml:space="preserve">-стрип»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-2152 или эквивалент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выявления иммуноглобулинов класса G к вирус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стого герпеса в сыворотке (плазме) крови человека методом твердофазного иммуноферментного анализа. Чувствительность- 100% по стандартной панели сывороток (сыворотки, содержащие антитела класса G к ВПГ 1 и 2 типа). Специфичность: 100 % по стандартной панели сывороток (сыворотки, не содержащие антитела класса G к ВПГ 1 и 2 типа). Типы исследуемого образца: сыворотка (плазма) крови. Объем исследуемого образца: 10 мкл. Рабочее разведение исследуемого образца: 1:100. Количество определений: 96, включая контроли. Длина волны при учете результатов: 450нм, 450/620-650нм. Время реакции (включая время цветной реакции) –не более 1 час. 25 мин. Температура инкубации: 37º С, 18-25º .  Срок годности набора - не менее 9 месяцев. Состав набора:• планшет разборный с мобилизованным антигеном ВПГ – 1 шт.;• К+, положительный контрольный образец, инактивированный, содержащий иммуноглобулины классаG к ВПГ, готовый для использования – 1 фл., 1,5 мл;• К–, отрицательный контрольный образец, инактивированный, не содержащий иммуноглобулины класса G к ВПГ, готовый для использования –1 фл., 3,0 мл;• конъюгат - антитела к IgG человека, меченные пероксидазой хрена, концентрат – 1 фл., 1,5мл;концентрат фосфатно-солевого буферного раство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твином (ФСБ -Т×25), – 2 фл. по 28 мл;• раствор для предварительного разведения сывороток (РПРС ) – 1 фл., 10 мл;          • раствор для разведения сывороток (РРС ) – 1 фл.,12 мл;• раствор для разведения конъюгата (РР К) – 1 фл.,12 мл;• субстратный буферный раствор (СБР ) – 1 фл., 13 мл; • тетраметилбензидин, концентрат (ТМБ) – 1 фл.,1 мл; • стоп - реагент, готовый для использования – 1 фл. 12 мл;• пленка для заклеивания планшета – 2 шт.;• пластиковая ванночка для реагентов – 2 шт.; • наконечники для пипеток – 16 шт.;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ланшет для предварительного разведения исследуемых образцов – 1 ш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ектоТоксо-</w:t>
            </w:r>
            <w:r>
              <w:rPr>
                <w:sz w:val="20"/>
                <w:szCs w:val="20"/>
                <w:lang w:val="en-US"/>
              </w:rPr>
              <w:t>Ig</w:t>
            </w:r>
            <w:r>
              <w:rPr>
                <w:sz w:val="20"/>
                <w:szCs w:val="20"/>
              </w:rPr>
              <w:t xml:space="preserve">М»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-1756 или эквивалент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иммуноферментного выявления иммуноглобулино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ласса М к </w:t>
            </w:r>
            <w:r>
              <w:rPr>
                <w:i/>
                <w:iCs/>
                <w:sz w:val="20"/>
                <w:szCs w:val="20"/>
              </w:rPr>
              <w:t xml:space="preserve">Toxoplasma gondii </w:t>
            </w:r>
            <w:r>
              <w:rPr>
                <w:sz w:val="20"/>
                <w:szCs w:val="20"/>
              </w:rPr>
              <w:t>в сыворотке/плазме крови человека. Образец для анализа: сыворотка крови 10 мкл в разведении 1:100. Цветовая индикация внесения сывороток, контроля и конъюгата в лунки планшета.  Температура инкубаций:37º С, 18-25º С. Суммарное время инкубаций – не более 1 час. 25 мин. Готовые к употреблению жидкие формы конъюгата. Специфичность 100% по стандартной панели предприятия. Регистрация результатов: длина волны 450 нм, 450/ 620-650 нм.  Срок годности – не менее 12 месяцев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Состав набора: </w:t>
            </w:r>
            <w:r>
              <w:rPr>
                <w:sz w:val="20"/>
                <w:szCs w:val="20"/>
              </w:rPr>
              <w:t xml:space="preserve">• планшет разборный с иммобилизованным антигеном </w:t>
            </w:r>
            <w:r>
              <w:rPr>
                <w:i/>
                <w:iCs/>
                <w:sz w:val="20"/>
                <w:szCs w:val="20"/>
              </w:rPr>
              <w:t xml:space="preserve">Toxoplasma gondii </w:t>
            </w:r>
            <w:r>
              <w:rPr>
                <w:sz w:val="20"/>
                <w:szCs w:val="20"/>
              </w:rPr>
              <w:t>– 1 шт.;• положительный контрольный образец, инактивированный (К+; прозрачная жидкость красного цвета) – 1 фл., 1,5 мл;• отрицательный контрольный образец, инактивированный (К–; прозрачная жидкость бледно-желтого цвета) – 1 фл., 2,5 мл;• конъюгат, концентрат (моноклональные антителапротив IgМ человека, меченные пероксидазой хрена; жидкость синего цвета) – 1 фл., 1,5 мл;• раствор для разведения сывороток (РРС; прозрачная жидкость фиолетового цвета) – 1 фл., 12 мл;• раствор для разведения конъюгата (РРК; прозрачная жидкость зеленого цвета) – 1 фл., 12 мл; • раствор для промывания, концентрат (РП; прозрачная бесцветная жидкость, допускается выпадение осадка солей, растворяющегося при температуре от 30 до 40°С в течение 20 мин, при встряхивании пенится) – 1 фл., 28 мл.• субстратный буферный раствор (СБР; прозрачная бесцветная жидкость) – 1 фл., 13 мл;• тетраметил-бензидин, концентрат (ТМБ; прозрачная бесцветная или слегка желтоватая жидкость) –1 фл., 1 мл; • стоп - реагент (прозрачная бесцветная жидкость) –1 фл., 12 мл;• пластиковая ванночка для реагента – 2 шт.;• наконечники для пипетки на 4–200 мкл – 16 шт.;     • пленка для заклеивания планшета – 2 шт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ектоТоксо-</w:t>
            </w:r>
            <w:r>
              <w:rPr>
                <w:sz w:val="20"/>
                <w:szCs w:val="20"/>
                <w:lang w:val="en-US"/>
              </w:rPr>
              <w:t>IgG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-1752 или эквивалент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Набор для иммуноферментного количественного и качественного определения иммуноглобулинов класса G к </w:t>
            </w:r>
            <w:r>
              <w:rPr>
                <w:i/>
                <w:iCs/>
                <w:sz w:val="20"/>
                <w:szCs w:val="20"/>
              </w:rPr>
              <w:t xml:space="preserve">Toxoplasma gondii </w:t>
            </w:r>
            <w:r>
              <w:rPr>
                <w:sz w:val="20"/>
                <w:szCs w:val="20"/>
              </w:rPr>
              <w:t>в сыворотке/плазме крови человека. Образец для анализа: сыворотка крови 10 мкл в разведении 1:100. Цветовая индикация внесения сывороток, контроля и конъюгата в лунки планшета. Суммарное время инкубаций – не более 1 час. 25 мин. Температура инкубаций: 37º С, 18-25º С.  Готовые к употреблению жидкие формы конъюгата.  Специфичность 100% по стандартной панели предприятия. Регистрация результатов: длина волны 450 нм, 450/ 620-650 нм.  Срок годности - не менее 12 месяцев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остав набора:</w:t>
            </w:r>
            <w:r>
              <w:rPr>
                <w:sz w:val="20"/>
                <w:szCs w:val="20"/>
              </w:rPr>
              <w:t xml:space="preserve">• планшет разборный с иммобилизованным антигеном </w:t>
            </w:r>
            <w:r>
              <w:rPr>
                <w:i/>
                <w:iCs/>
                <w:sz w:val="20"/>
                <w:szCs w:val="20"/>
              </w:rPr>
              <w:t xml:space="preserve">Toxoplasma gondii </w:t>
            </w:r>
            <w:r>
              <w:rPr>
                <w:sz w:val="20"/>
                <w:szCs w:val="20"/>
              </w:rPr>
              <w:t>– 1 шт.;                     • контрольный образец (концентрация Toxo-IgG –(34–46) МЕ/мл; прозрачная или с легкой опалесценцией жидкость бледно-желтого цвета) – 1 фл.,1,3 мл; • калибровочные растворы Toxo-IgG (А – 200 МЕ/мл;В – 100 МЕ/мл; С – 50 МЕ/мл; D – 25 МЕ/мл; Е –10 МЕ/мл; F – 0 МЕ/мл; прозрачные жидкости розового цвета различной интенсивности) – 6 фл. по 1,3 мл;• конъюгат, концентрат (моноклональные антитела против IgG человека, меченные пероксидазой хрена; жидкость синего цвета) – 1 фл., 1,5 мл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раствор для предварительного разведения сывороток (РПРС; прозрачная жидкость красного цвета) –1 фл., 10 мл;• раствор для разведения сывороток (РРС; прозрачная бесцветная или бледно-желтая жидкость) – 1 фл., 12 мл; • раствор для разведения конъюгата (РРК; прозрачная жидкость зеленого цвета) – 1 фл., 12 мл • раствор для промывания, концентрат (РП; прозрачная бесцветная жидкость, допускается выпадение осадка солей, растворяющегося при температуре от 30 до 40°С в течение 20 мин, при встряхивании пенится) – 1 фл., 28 мл.• субстратный буферный раствор (СБР; прозрачная бесцветная жидкость) – 1 фл., 13 мл;• тетраметил-бензидин, концентрат (ТМБ; прозрачная бесцветная или слегка желтоватая жидкость) – 1 фл., 1 мл;• стоп -реагент (прозрачная бесцветная жидкость) –1 фл., 12 мл; • планшет для предварительного разведения образцов – 1 шт. • ванночка для реагентов – 2 шт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наконечники для пипетки на 4–200 мкл – 16 шт.• пленка для заклеивания планшета – 2 шт.;• трафарет для построения калибровочного графика– 1 ш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333333"/>
                <w:sz w:val="20"/>
                <w:szCs w:val="20"/>
              </w:rPr>
              <w:t>«ВекторТоксо-IgG-авидность»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-1762 или эквивалент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Набор для определения индекса авидности иммуноглобулинов класса G к </w:t>
            </w:r>
            <w:r>
              <w:rPr>
                <w:i/>
                <w:iCs/>
                <w:sz w:val="20"/>
                <w:szCs w:val="20"/>
              </w:rPr>
              <w:t xml:space="preserve">Toxoplasma gondii </w:t>
            </w:r>
            <w:r>
              <w:rPr>
                <w:sz w:val="20"/>
                <w:szCs w:val="20"/>
              </w:rPr>
              <w:t>в сыворотке/плазме крови человека для уточнения сроков инфицирования, подтверждения диагноза острого токсоплазмоза и дифференцировки первичного токсоплазмоза от хронической и паст -инфекции. Образец для анализа: сыворотка крови 10 мкл в разведении 1:100. Суммарное время инкубаций – не более    1 час. 35 мин, Температура инкубаций: 37º С, 18-25º С. Регистрация результатов: длина волны 450 нм, 450/ 620-650 нм. Срок годности - не менее 12 месяцев. Состав набора: • планшет разборный с иммобилизованным антигеном Тoxoplasma gondii – 1 шт.;                    • положительный контрольный образец, содержащий высокоавидные IgG (К+ВА) – 1 фл., 1,7 мл; • положительный контрольный образец, содержащий низкоавидные IgG (К+НА) – 1 фл., 1,7 мл;                         • отрицательный контрольный образец (К–) – 1 фл., 1,5 мл;• конъюгат – моноклональные антитела против IgG человека, меченные пероксидазой хрена, концентрат – 1 фл., 1,5 мл; • раствор белок-диссоциирующего агента (БДА) –1 фл., 6 мл; • раствор сравнения (РС) – 1 фл., 6 мл;• раствор для предварительного разведения сывороток (РПРС) – 1 фл., 10 мл;• раствор для разведения сывороток (РРС) – 1 фл.,12 мл;• раствор для разведения конъюгата (РРК) – 1 фл. 12 мл;• раствор для промывания (РП), концентрат – 2 фл. по 28 мл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субстратный буферный раствор (СБР) – 1 фл.,13 мл;• тетраметилбензидин (ТМБ), концентрат – 1 фл.,1 мл;• стоп -реагент (прозрачная бесцветная жидкость) –1 фл., 12 мл;• пленка для заклеивания планшета – 3 шт; • пластиковая ванночка для реагента – 2 шт.;• наконечники для пипетки на 4–200 мкл – 16 шт;• планшет для предварительного разведения образцов – 1 ш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Главный врач МУЗ «ГДКБ №1»                                                                                Токмакова О.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5:58:00Z</dcterms:created>
  <dc:creator>БакЛабЗав</dc:creator>
  <dc:description/>
  <cp:keywords/>
  <dc:language>en-US</dc:language>
  <cp:lastModifiedBy>ОМТС</cp:lastModifiedBy>
  <cp:lastPrinted>2008-06-19T13:37:00Z</cp:lastPrinted>
  <dcterms:modified xsi:type="dcterms:W3CDTF">2008-11-21T13:34:00Z</dcterms:modified>
  <cp:revision>41</cp:revision>
  <dc:subject/>
  <dc:title/>
</cp:coreProperties>
</file>