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left="1416" w:hanging="0"/>
        <w:rPr/>
      </w:pPr>
      <w:r>
        <w:rPr>
          <w:b/>
        </w:rPr>
        <w:t xml:space="preserve">Рассмотрения и оценки котировочных заявок  на приобретение    </w:t>
      </w:r>
    </w:p>
    <w:p>
      <w:pPr>
        <w:pStyle w:val="Normal"/>
        <w:ind w:left="1416" w:hanging="0"/>
        <w:rPr/>
      </w:pPr>
      <w:r>
        <w:rPr>
          <w:b/>
        </w:rPr>
        <w:t xml:space="preserve">      </w:t>
      </w:r>
      <w:r>
        <w:rPr>
          <w:b/>
        </w:rPr>
        <w:t>лицензионного программного обеспечения CorelDRAW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24 но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Заместитель председателя: Тилле Людмила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Максимова Галина Моисеевна,  Задорнова Наталья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Игошина Ксения Олего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Архитектурно-планировочное управление администрации города Перм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 – Горюнов Олег Валентинови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64-40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Наименование предмета запроса котировок: Приобретение лицензионного программного обеспечения </w:t>
      </w:r>
      <w:r>
        <w:rPr>
          <w:b/>
          <w:sz w:val="22"/>
          <w:szCs w:val="22"/>
        </w:rPr>
        <w:t>CorelDRAW-10 едени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1 от 14.11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4.11.2008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97 800</w:t>
      </w:r>
      <w:r>
        <w:rPr>
          <w:sz w:val="22"/>
          <w:szCs w:val="22"/>
        </w:rPr>
        <w:t xml:space="preserve"> (девяносто семь тысяч восемьсот) 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Гарантийный срок обслуживания программного обеспечения 12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Срок устранения неполадок 5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) Место поставки товаров - г.Пермь, ул.Ленина,23, кабинеты архитектурно-планировочного управ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) Сроки поставки товара: 7 календарных дней с момента заключения 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 До окончания указанного в извещении о проведении запроса котировок срока подачи котировочных заявок, поступило 4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четыре)</w:t>
      </w:r>
      <w:r>
        <w:rPr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79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11.2008г. 15-55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Уральская компания "НЭТА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0-00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8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00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 85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15 час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1. Признать котировочные соответствующими требованиям, установленным в извещении о проведении запроса котировок следующих участников размещения заказа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8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2.Отклонить котировочные заявки следующих участников конкурса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0"/>
        <w:gridCol w:w="4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Уральская компания "НЭТА"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 закона № 94-ФЗ: предложенная цена превышает максимальную цену, указанную в извещении о проведении запроса котировок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ООО «ИВС-софт» и составила 96 850  (девяносто шесть тысяч восемьсот пятьдесят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победителем в проведении запроса котировок – ООО «ИВС-софт» (место нахождения: 614007, г.Пермь, ул.Тимирязева,24а). Цена муниципального контракта  - 96 850  (девяносто шесть тысяч восемьсот пятьдесят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 – ООО «Технический центр «Гармония» (адрес местонахождения: 614000, г.Пермь, ул.Кирова,34). Цена муниципального контракта – 97 790 (девяносто семь тысяч семьсот девяносто)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Подпис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  <w:tab/>
        <w:tab/>
        <w:t>__________________О.В.Горю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ab/>
        <w:t>__________________ Л.К.Тил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  <w:tab/>
        <w:tab/>
        <w:tab/>
        <w:t>__________________Г.М.Максимов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_________________ Н.К.Задорнова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ab/>
        <w:tab/>
        <w:t>_________________ К.О.Игошина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8-11-21T16:53:00Z</cp:lastPrinted>
  <dcterms:modified xsi:type="dcterms:W3CDTF">2008-11-21T11:55:00Z</dcterms:modified>
  <cp:revision>41</cp:revision>
  <dc:subject/>
  <dc:title>01</dc:title>
</cp:coreProperties>
</file>