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ind w:left="1416" w:hanging="0"/>
        <w:rPr/>
      </w:pPr>
      <w:r>
        <w:rPr>
          <w:b/>
        </w:rPr>
        <w:t xml:space="preserve">Рассмотрения и оценки котировочных заявок  на приобретение    </w:t>
      </w:r>
    </w:p>
    <w:p>
      <w:pPr>
        <w:pStyle w:val="Normal"/>
        <w:ind w:left="1416" w:hanging="0"/>
        <w:rPr/>
      </w:pPr>
      <w:r>
        <w:rPr>
          <w:b/>
        </w:rPr>
        <w:t xml:space="preserve">      </w:t>
      </w:r>
      <w:r>
        <w:rPr>
          <w:b/>
        </w:rPr>
        <w:t>лицензионного программного обеспечения Photosho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</w:t>
        <w:tab/>
        <w:tab/>
        <w:t xml:space="preserve">                         </w:t>
        <w:tab/>
        <w:tab/>
        <w:tab/>
        <w:tab/>
        <w:t xml:space="preserve">                           24 но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редседа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Заместитель председателя: Тилле Людмила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Максимова Галина Моисеевна,  Задорнова Наталья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Игошина Ксения Олеговна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2. Сведения о Заказчике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Архитектурно-планировочное управление администрации города Перм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И.о. начальника управления – Горюнов Олег Валентинович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(342)-212-64-40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3.Наименование предмета запроса котировок: Приобретение лицензионного программного обеспечения Photoshop</w:t>
      </w:r>
      <w:r>
        <w:rPr>
          <w:b/>
          <w:sz w:val="22"/>
          <w:szCs w:val="22"/>
        </w:rPr>
        <w:t xml:space="preserve"> -10 едениц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Извещение № 2 от 14.11.2008г.,  размещено на официальном сайте «Администрация 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4.11.2008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 Максимальная цена контракта: </w:t>
      </w:r>
      <w:r>
        <w:rPr>
          <w:b/>
          <w:sz w:val="22"/>
          <w:szCs w:val="22"/>
        </w:rPr>
        <w:t xml:space="preserve"> 204 500</w:t>
      </w:r>
      <w:r>
        <w:rPr>
          <w:sz w:val="22"/>
          <w:szCs w:val="22"/>
        </w:rPr>
        <w:t xml:space="preserve"> (двести четыре тысячи пятьсот) руб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Гарантийный срок обслуживания программного обеспечения 12 месяцев со дня подписания заказчиком акта приемки-передачи лицензионного программного обеспе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Срок устранения неполадок 5 календарных дней с момента получения соответствующего уведомления от заказчика на весь период действия Контракта (включая гарантийный срок обслужи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) Место поставки товаров - г.Пермь, ул.Ленина,23, кабинеты архитектурно-планировочного управл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) Сроки поставки товара: 7 календарных дней с момента заключения 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 До окончания указанного в извещении о проведении запроса котировок срока подачи котировочных заявок, поступило 5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пять)</w:t>
      </w:r>
      <w:r>
        <w:rPr>
          <w:sz w:val="22"/>
          <w:szCs w:val="22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Участники размещения заказа:</w:t>
      </w:r>
    </w:p>
    <w:tbl>
      <w:tblPr>
        <w:tblW w:w="967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68"/>
        <w:gridCol w:w="2106"/>
        <w:gridCol w:w="249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, дата и время поступления заяв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49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.11.2008г. 15-55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Уральская компания "НЭТА"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55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0-00 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ниКомп-Пермь"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6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0-12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 4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6-00час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3 500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11.2008г. 16-15 час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9.1. Признать котировочные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89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ВС-софт»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9.2.Отклонить котировочные заявки следующих участников конкурса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90"/>
        <w:gridCol w:w="49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Уральская компания "НЭТА"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3 ст.47 закона № 94-ФЗ: предложенная цена превышает максимальную цену, указанную в извещении о проведении запроса котирово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ниКомп-Пермь"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3 ст.47 закона № 94-ФЗ: предложенная цена превышает максимальную цену, указанную в извещении о проведении запроса котировок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. Наиболее низкая цена котировочной заявки  (соответствующая всем требованиям, установленным в извещении и проведении запроса котировок) предложена участником – ООО «ИВС-софт» и составила 203 500  (двести три тысячи пятьсот)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 Котировочная комиссия оценила котировочные заявки и приняла решение (единогласно)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1. признать победителем в проведении запроса котировок – ООО «ИВС-софт» (место нахождения: 614007, г.Пермь, ул.Тимирязева,24а). Цена муниципального контракта  - 203 500  (двести три тысячи пятьсот)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 – ЗАО «Мобиле» (адрес местонахождения: 614010, г.Пермь, ул.Клары Цеткин, 31). Цена муниципального контракта – 204 400 (двести четыре тысячи четыреста)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Подпис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  <w:tab/>
        <w:tab/>
        <w:t>__________________О.В.Горю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ab/>
        <w:tab/>
        <w:t>__________________ Л.К.Тилл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:</w:t>
        <w:tab/>
        <w:tab/>
        <w:tab/>
        <w:t>__________________Г.М.Максимова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_________________ Н.К.Задорнова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екретарь:</w:t>
        <w:tab/>
        <w:tab/>
        <w:tab/>
        <w:tab/>
        <w:tab/>
        <w:tab/>
        <w:t>_________________ К.О.Игошина</w:t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8:00Z</dcterms:created>
  <dc:creator>Karpachevskaya</dc:creator>
  <dc:description/>
  <cp:keywords/>
  <dc:language>en-US</dc:language>
  <cp:lastModifiedBy>karpachevskaya</cp:lastModifiedBy>
  <cp:lastPrinted>2008-11-21T16:43:00Z</cp:lastPrinted>
  <dcterms:modified xsi:type="dcterms:W3CDTF">2008-11-21T11:54:00Z</dcterms:modified>
  <cp:revision>45</cp:revision>
  <dc:subject/>
  <dc:title>01</dc:title>
</cp:coreProperties>
</file>