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 xml:space="preserve">Рассмотрения и оценки котировочных заявок  на приобретение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лицензионного программного обеспечения Office Professional Plus 2007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для архитектурно-планировочного управления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</w:t>
        <w:tab/>
        <w:tab/>
        <w:t xml:space="preserve">                         </w:t>
        <w:tab/>
        <w:tab/>
        <w:tab/>
        <w:tab/>
        <w:t xml:space="preserve">                           24 ноя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редседатель: Горюнов Олег Валенти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2. Заместитель председателя: Тилле Людмила Константиновна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Максимова Галина Моисеевна,  Задорнова Наталья Константиновна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Игошина Ксения Олеговна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2. Сведения о Заказчике: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Архитектурно-планировочное управление администрации города Перми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И.о. начальника управления – Горюнов Олег Валентинович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Ленина,23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(342)-212-64-40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3.Наименование предмета запроса котировок: Приобретение лицензионного программного обеспечения </w:t>
      </w:r>
      <w:r>
        <w:rPr/>
        <w:t xml:space="preserve">Office Professional Plus 2007-17 едениц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Извещение № 3 от 14.11.2008г.,  размещено на официальном сайте «Администрация 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14.11.2008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4. Максимальная цена контракта: </w:t>
      </w:r>
      <w:r>
        <w:rPr>
          <w:b/>
          <w:sz w:val="22"/>
          <w:szCs w:val="22"/>
        </w:rPr>
        <w:t xml:space="preserve"> 194 650</w:t>
      </w:r>
      <w:r>
        <w:rPr>
          <w:sz w:val="22"/>
          <w:szCs w:val="22"/>
        </w:rPr>
        <w:t xml:space="preserve"> (сто девяносто четыре тысячи шестьсот пятьдесят) руб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 Источник финансирования закупки – бюджет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) Гарантийный срок обслуживания программного обеспечения 12 месяцев со дня подписания заказчиком акта приемки-передачи лицензионного программного обеспеч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) Срок устранения неполадок 5 календарных дней с момента получения соответствующего уведомления от заказчика на весь период действия Контракта (включая гарантийный срок обслуживания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) Место поставки товаров - г.Пермь, ул.Ленина,23, кабинеты архитектурно-планировочного управления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г) Сроки поставки товара: 7 календарных дней с момента заключения 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7. До окончания указанного в извещении о проведении запроса котировок срока подачи котировочных заявок, поступило 9 </w:t>
      </w:r>
      <w:r>
        <w:rPr>
          <w:b/>
          <w:sz w:val="22"/>
          <w:szCs w:val="22"/>
        </w:rPr>
        <w:t>(девять)</w:t>
      </w:r>
      <w:r>
        <w:rPr>
          <w:sz w:val="22"/>
          <w:szCs w:val="22"/>
        </w:rPr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 Участники размещения заказа:</w:t>
      </w:r>
    </w:p>
    <w:tbl>
      <w:tblPr>
        <w:tblW w:w="967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368"/>
        <w:gridCol w:w="2106"/>
        <w:gridCol w:w="2496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, дата и время поступления заявк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650 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.11.2008г. 15-55час.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рай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 345 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.11.2008г. 16-15 час.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ЮниКомп-Пермь"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2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.11.2008г. 10-12час.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о Техники Плю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600 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.11.2008г. 11-25час.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П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661 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.11.2008г. 15-50час.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600 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.11.2008г. 16-00час.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ВС-соф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950 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.11.2008г. 16-15час.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ая система СИ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 900 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.11.2008г. 16-15час.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рпорация информационных технологи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0 230 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.11.2008г. 16-40час.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0" w:after="0"/>
        <w:ind w:left="747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9.1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  все   котировочные   заявки    соответствующими   требованиям, установленным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0. Наиболее низкая цена котировочной заявки  (соответствующая всем требованиям, установленным в извещении и проведении запроса котировок) предложена участником – ООО «Корпорация информационных технологий» и составила – 190 230 (сто девяносто  тысяч двести тридцать)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 Котировочная комиссия оценила котировочные заявки и приняла решение (единогласно)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.1. признать победителем в проведении запроса котировок – – ООО «Корпорация информационных технологий» (место нахождения: 614068, г.Пермь, ул.Коммунистическая 103, офис 22). Цена муниципального контракта  - 190 230 (сто девяносто  тысяч двести тридцать)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 – ООО «Брайт» (место нахождения: 614070,г.Пермь, ул.Дружбы,д.28). Цена муниципального контракта  - 191 345 (сто девяносто одна тысяча триста сорок пять)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.Подписи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:</w:t>
        <w:tab/>
        <w:tab/>
        <w:t>__________________О.В.Горю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  <w:tab/>
        <w:tab/>
        <w:tab/>
        <w:tab/>
        <w:t>__________________ Л.К.Тилл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:</w:t>
        <w:tab/>
        <w:tab/>
        <w:tab/>
        <w:t>__________________Г.М.Максимова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_________________ Н.К.Задорнова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екретарь:</w:t>
        <w:tab/>
        <w:tab/>
        <w:tab/>
        <w:tab/>
        <w:tab/>
        <w:tab/>
        <w:t>_________________ К.О.Игошина</w:t>
      </w:r>
    </w:p>
    <w:p>
      <w:pPr>
        <w:pStyle w:val="Normal"/>
        <w:ind w:left="77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96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4:28:00Z</dcterms:created>
  <dc:creator>Karpachevskaya</dc:creator>
  <dc:description/>
  <cp:keywords/>
  <dc:language>en-US</dc:language>
  <cp:lastModifiedBy>karpachevskaya</cp:lastModifiedBy>
  <cp:lastPrinted>2008-11-24T09:02:00Z</cp:lastPrinted>
  <dcterms:modified xsi:type="dcterms:W3CDTF">2008-11-24T04:02:00Z</dcterms:modified>
  <cp:revision>46</cp:revision>
  <dc:subject/>
  <dc:title>01</dc:title>
</cp:coreProperties>
</file>