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общестроительные работ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общеобразовательное учреждение « Средняя общеобразовательная школа № 72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4»  ноября  2008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1. Председатель: Мошкина С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Семисалова С.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Богданова В.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торожева Т.Н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еменова М.Э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 Средняя общеобразовательная школа № 72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Доронина Валентина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4 г. Пермь   ул. Мильчакова,2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4-36-36,224-46-8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 общестроительные работы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2 от 11но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ноября2008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24890 рублей ( Четыреста двадцать четыре тысячи восемьсот девяносто рубле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за счет средств приоритетного регионального проекта « 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и 3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овия оплаты: оплата работ будет  произведена безналичным перечислением денежных средств в течение десяти банковских дней с момента подписания акта сдачи выполненных работ.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 xml:space="preserve">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b/>
          <w:u w:val="single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1117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48"/>
        <w:gridCol w:w="4883"/>
        <w:gridCol w:w="2362"/>
      </w:tblGrid>
      <w:tr>
        <w:trPr>
          <w:tblHeader w:val="true"/>
          <w:trHeight w:val="983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корпион», 614077 Пермский край г. Краснокамск, п. Майский, ул. Шоссейная 1-3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000,00 рублей( четыреста восемьдесят тысяч рублей 00 коп.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Интерпром», 614014, ул. Труда ,118а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510,22 рублей (триста двенадцать тысяч пятьсот десять рублей 22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Пром»,614000, г.Пермь. ул. Орджоникидзе,57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1831,88 рублей  (триста восьдесят одна тысяча восемьсот тридцать один руб. 88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Каркас- Строй», 614000, г.Пермь, ул.Кировоградская, 38б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920,00 рублей (триста двадцать четыре тысячи девятьсот двадцать руб.00 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Урал-Мастер», 614007, г. Пермь, ул. Рабоче –Крестьянская, д6,кв114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8703,62 рублей (двести восемьдесят восемь тысяч семьсот три руб. 62 коп.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, 614058, г. Пермь, г.Пермь, ул. Деревообделочная,3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368,54 рублей (двести шестьдесят две тысячи триста шестьдесят восемь руб.54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офит», 614033, г. Пермь, ул.Васильева,3, оф35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3,51 рублей (двести девяносто восемь тысяч три руб. 51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Основа-Плюс»,614017, г.Пермь, ул. Халтурина 8а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746,68 рублей (триста восемь тысяч семьсот сорок шесть руб. 68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антехКомплект»,614056. г.Пермь, ул.Кронштадская,39а,оф17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5242,65 рублей (триста шестьдесят пять тысяч двести сорок два руб. 65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 614007. Пермский край, г.Пермь, ул. Рабоче- Крестьянская,6 оф.6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800,47 рублей (триста двенадцать тысяч восемьсот рублей 47 коп.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Мегаполис» 614022, г.Пермь, ул.Левченко,1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522,90 рублей (двести пятьдесят тысяч пятьсот двадцать два рубля 90коп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предприятие «Вариант» 614068, г.Пермь. ул.Подгорная,91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737,59 рублей (двести восемьдесят десять тысяч семьсот тридцать семь руб. 59 коп.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Трушников Игорь Вячеславович» 614000, г.Пермь ул. Вижайская д.10 кв.69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152,35рублей (двести пятьдесят тысяч сто пятьдесят два рубля 35 коп.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/>
        <w:tab/>
      </w:r>
      <w:r>
        <w:rPr>
          <w:b/>
        </w:rPr>
        <w:t>9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« Трушников Игорь Вячеславович»  и составила 250152 (Двести пятьдесят тысяч сто пятьдесят два ) рубля  35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  <w:t>ИП « Трушников Игорь Вячеславович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1440" w:firstLine="720"/>
        <w:rPr>
          <w:b/>
          <w:b/>
          <w:i/>
          <w:i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 xml:space="preserve">614000, г.Пермь ул. Вижайская д.10,кв 69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0152рубля 35 коп (Двести пятьдесят две тысячи сто пятьдеся два рубля 35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ошкин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емисалова С.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торожев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огданова В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еменова М.Э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еменова М.Э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Запрос котировочной цены №2- общестроительные работы от11 ноября 1 экз.</w:t>
      </w:r>
    </w:p>
    <w:p>
      <w:pPr>
        <w:pStyle w:val="Normal"/>
        <w:rPr/>
      </w:pPr>
      <w:r>
        <w:rPr/>
        <w:t>2. Журнал регистрации поступивших котировочных заявок на1л.1экз.</w:t>
      </w:r>
    </w:p>
    <w:p>
      <w:pPr>
        <w:pStyle w:val="Normal"/>
        <w:rPr/>
      </w:pPr>
      <w:r>
        <w:rPr/>
        <w:t>3. котировочные заявки от 13 поставщиков с приложениями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ОО « Скорпион», 614077 Пермский край г. Краснокамск, п. Майский, ул. Шоссейная 1-3  6л.1э.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 Интерпром», 614014, ул. Труда ,118а  7л.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СтройТехПром»,614000, г.Пермь. ул. Орджоникидзе,57 8л.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 Каркас- Строй», 614000, г.Пермь, ул.Кировоградская, 38б 6л.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 Урал-Мастер», 614007, г. Пермь, ул. Рабоче –Крестьянская, д6,кв114 10л. 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ЮСТЭЛ», 614058, г. Пермь, г.Пермь, ул. Деревообделочная,3 7л. 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 Софит», 614033, г. Пермь, ул.Васильева,3, оф35 10л.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 Основа-Плюс»,614017, г.Пермь, ул. Халтурина 8а  11л. 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УралСантехКомплект»,614056. г.Пермь, ул.Кронштадская,39а,оф17 12л. 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Пермская дорожно-строительная компания» 614007. Пермский край, г.Пермь, ул. Рабоче- Крестьянская,6 оф.6 5л. 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 Мегаполис» 614022, г.Пермь, ул.Левченко,1 7л. 1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Строительное предприятие «Вариант» 614068, г.Пермь. ул.Подгорная,91 8л. 1э.</w:t>
      </w:r>
    </w:p>
    <w:p>
      <w:pPr>
        <w:pStyle w:val="Normal"/>
        <w:rPr/>
      </w:pPr>
      <w:r>
        <w:rPr>
          <w:sz w:val="22"/>
          <w:szCs w:val="22"/>
        </w:rPr>
        <w:t>ИП «Трушников Игорь Вячеславович» 614000, г.Пермь ул. Вижайская д.10 кв.69  16л.1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ЗавХоз</cp:lastModifiedBy>
  <cp:lastPrinted>2008-11-24T08:45:00Z</cp:lastPrinted>
  <dcterms:modified xsi:type="dcterms:W3CDTF">2008-11-24T03:51:00Z</dcterms:modified>
  <cp:revision>27</cp:revision>
  <dc:subject/>
  <dc:title>ПРОТОКОЛ ОЦЕНКИ И СОПОСТАВЛЕНИЯ ЗАЯВОК НА УЧАСТИЕ В КОНКУРСЕ </dc:title>
</cp:coreProperties>
</file>