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 от «</w:t>
      </w:r>
      <w:r>
        <w:rPr>
          <w:lang w:val="en-US"/>
        </w:rPr>
        <w:t>24</w:t>
      </w:r>
      <w:r>
        <w:rPr/>
        <w:t>» ноября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РЕМОНТ ВЫТЯЖНОЙ ВЕНТИЛЯЦИИ В ЗДАНИИ </w:t>
      </w:r>
    </w:p>
    <w:p>
      <w:pPr>
        <w:pStyle w:val="Normal"/>
        <w:jc w:val="center"/>
        <w:rPr/>
      </w:pPr>
      <w:r>
        <w:rPr>
          <w:b/>
        </w:rPr>
        <w:t>МОУ «ГИМНАЗИЯ №1»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Пермь                                                                       «____» _________________ 2008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униципальное общеобразовательное учреждение  «Гимназия № 1» г. Перми, именуемый в дальнейшем «Заказчик», в лице </w:t>
      </w:r>
      <w:r>
        <w:rPr>
          <w:u w:val="single"/>
        </w:rPr>
        <w:t>директора Силаковой  Валентины Даниловны,</w:t>
      </w:r>
      <w:r>
        <w:rPr/>
        <w:t xml:space="preserve"> действующего на основании Устава, с одной стороны и  _________________________________________________, именуемое в дальнейшем  «Подрядчик», в лице ____________________________________</w:t>
      </w:r>
    </w:p>
    <w:p>
      <w:pPr>
        <w:pStyle w:val="Normal"/>
        <w:jc w:val="both"/>
        <w:rPr/>
      </w:pPr>
      <w:r>
        <w:rPr/>
        <w:t>__________________, действующего на основании  Устава, с другой стороны, именуемые также «Стороны», на основании решения котировочной комиссии от  ____________ 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.ПРЕДМЕТ ДОГОВОРА  </w:t>
        <w:br/>
      </w:r>
    </w:p>
    <w:p>
      <w:pPr>
        <w:pStyle w:val="Normal"/>
        <w:jc w:val="both"/>
        <w:rPr/>
      </w:pPr>
      <w:r>
        <w:rPr/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заданию  Заказчика ремонт вентиляции в здании МОУ «Гимназия  № 1» по  адресу г. Пермь, ул. Космонавта Леонова, 14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И ИСПОЛНЕНИЯ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Окончание производства работ: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ТОИМОСТЬ РАБОТ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щая стоимость работ по договору  в соответствии с локальным сметным расчетом составляет ____________________________________________________________________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2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Заказчик выплачивает Подрядчику  аванс в размере 30 % от стоимости Контракта в течение 10 – 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ЧЕСТВО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/>
        <w:t>рекомендаций, ТНВ.</w:t>
      </w:r>
    </w:p>
    <w:p>
      <w:pPr>
        <w:pStyle w:val="Normal"/>
        <w:jc w:val="both"/>
        <w:rPr/>
      </w:pPr>
      <w:r>
        <w:rPr/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/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ОБЯЗАННОСТИ ПОДРЯД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/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/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/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/>
      </w:pPr>
      <w:r>
        <w:rPr/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/>
      </w:pPr>
      <w:r>
        <w:rPr/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/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/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обязан:</w:t>
      </w:r>
    </w:p>
    <w:p>
      <w:pPr>
        <w:pStyle w:val="Normal"/>
        <w:jc w:val="both"/>
        <w:rPr/>
      </w:pPr>
      <w:r>
        <w:rPr/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/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/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ПРОИЗВОДСТВО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ПРИЕМКА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ГАРАНТИ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УСЛОВИЯ РАСТОРЖЕН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ДЕЙСТВИЕ И ПРЕКРАЩЕНИЕ ДЕЙСТВИЯ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/>
      </w:pPr>
      <w:r>
        <w:rPr/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/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/>
      </w:pPr>
      <w:r>
        <w:rPr/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   Заказчика Бурылов Николай Владимироваич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226-20-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от Подрядчика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елефон  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настоящему Контракту прилагаются:</w:t>
      </w:r>
    </w:p>
    <w:p>
      <w:pPr>
        <w:pStyle w:val="Normal"/>
        <w:jc w:val="both"/>
        <w:rPr/>
      </w:pPr>
      <w:r>
        <w:rPr/>
        <w:t xml:space="preserve">14.5.1. Приложение №2 </w:t>
      </w:r>
      <w:r>
        <w:rPr>
          <w:i/>
        </w:rPr>
        <w:t>«Локальный сметный расчет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ОУ «Гимназия № 1» г. Перм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614109, г. Пермь, ул. Космонавта  Леоно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     </w:t>
            </w:r>
          </w:p>
          <w:p>
            <w:pPr>
              <w:pStyle w:val="Normal"/>
              <w:jc w:val="both"/>
              <w:rPr/>
            </w:pPr>
            <w:r>
              <w:rPr/>
              <w:t>тел./факс 226-20-66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нковские реквизиты:</w:t>
            </w:r>
            <w:r>
              <w:rPr/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43" w:leader="underscore"/>
              </w:tabs>
              <w:rPr>
                <w:u w:val="single"/>
              </w:rPr>
            </w:pPr>
            <w:r>
              <w:rPr/>
              <w:t xml:space="preserve">р/счет </w:t>
            </w:r>
            <w:r>
              <w:rPr>
                <w:u w:val="single"/>
              </w:rPr>
              <w:t>40204810300000000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6" w:leader="underscore"/>
                <w:tab w:val="left" w:pos="8563" w:leader="underscore"/>
              </w:tabs>
              <w:rPr>
                <w:u w:val="single"/>
              </w:rPr>
            </w:pPr>
            <w:r>
              <w:rPr>
                <w:u w:val="single"/>
              </w:rPr>
              <w:t>ИНН 5905006199,</w:t>
            </w:r>
            <w:r>
              <w:rPr/>
              <w:t xml:space="preserve"> </w:t>
            </w:r>
            <w:r>
              <w:rPr>
                <w:u w:val="single"/>
              </w:rPr>
              <w:t>КПП 59050100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43" w:leader="underscore"/>
              </w:tabs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43" w:leader="underscore"/>
              </w:tabs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66" w:leader="underscore"/>
                <w:tab w:val="left" w:pos="8563" w:leader="underscor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: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                              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2:56:00Z</dcterms:created>
  <dc:creator>Your User Name</dc:creator>
  <dc:description/>
  <cp:keywords/>
  <dc:language>en-US</dc:language>
  <cp:lastModifiedBy>user</cp:lastModifiedBy>
  <cp:lastPrinted>2008-10-16T17:13:00Z</cp:lastPrinted>
  <dcterms:modified xsi:type="dcterms:W3CDTF">2008-11-24T04:59:00Z</dcterms:modified>
  <cp:revision>12</cp:revision>
  <dc:subject/>
  <dc:title>Приложение № 3</dc:title>
</cp:coreProperties>
</file>