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03 от «24» но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оведение реконструкции: общестроительные работ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 xml:space="preserve">260-36-18, </w:t>
      </w:r>
      <w:r>
        <w:rPr/>
        <w:t>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, каб. 209) предусматривает </w:t>
      </w:r>
      <w:r>
        <w:rPr>
          <w:b/>
        </w:rPr>
        <w:t>проведение реконструкции:</w:t>
      </w:r>
      <w:r>
        <w:rPr/>
        <w:t xml:space="preserve"> </w:t>
      </w:r>
      <w:r>
        <w:rPr>
          <w:b/>
        </w:rPr>
        <w:t xml:space="preserve">общестроительные работы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ым  в Приложении № 1 к данному извещению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выполнения работ:</w:t>
      </w:r>
      <w:r>
        <w:rPr/>
        <w:t xml:space="preserve"> 614107, г. Пермь, ул. Постаногова, 7, МУЗ ГКБ № 4.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выполнения работ: </w:t>
      </w:r>
      <w:r>
        <w:rPr/>
        <w:t>в течение 3-х календарных дней с момента заключения контракта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447 955,62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за выполненные работы и  подписания МУ «Управление строительством города Перми» унифицированной формы КС-2, КС-3.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60 меся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04.12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  При подготовке локального сметного расчета участник размещения заказа вправе изменять сумму прямых затрат, указанных в сметных расчетах Заказчика, при обосновании снижения цен на материалы.   Сметный расчет по объему и видам работ должен соответствовать Техническому заданию. Метод сметно-нормативного расчета применяемый при расчете сметы подаваемой в составе заявки на участие в запросе котировок должен соответствовать методу, в котором составлены первоначальные сметы, предложенные Заказчик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не менее 5-и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         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№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olga</cp:lastModifiedBy>
  <cp:lastPrinted>2008-11-20T11:20:00Z</cp:lastPrinted>
  <dcterms:modified xsi:type="dcterms:W3CDTF">2008-11-24T05:47:00Z</dcterms:modified>
  <cp:revision>129</cp:revision>
  <dc:subject/>
  <dc:title>ЗАПРОС КОТИРОВОЧНОЙ ЦЕНЫ</dc:title>
</cp:coreProperties>
</file>