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3 от 24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03 от 24.11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 xml:space="preserve">на проведение реконструкции: общестроительные работы </w:t>
      </w:r>
      <w:r>
        <w:rPr/>
        <w:t xml:space="preserve">по адресу г. Пермь, ул. Постаногова, 7 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Обязуемся представить Локальный сметный расчет в течение 3-х календарных дней после заключения муниципально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olga</cp:lastModifiedBy>
  <cp:lastPrinted>2008-10-20T15:28:00Z</cp:lastPrinted>
  <dcterms:modified xsi:type="dcterms:W3CDTF">2008-11-24T05:49:00Z</dcterms:modified>
  <cp:revision>7</cp:revision>
  <dc:subject/>
  <dc:title>Приложение № 2</dc:title>
</cp:coreProperties>
</file>