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__ 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заместителя руководителя аппарата администрации города Перми Е.Л.Анисимовой, действующего на основании распоряжения от 14.11.2008 г. № 146-К, с одной стороны и  </w:t>
      </w:r>
      <w:r>
        <w:rPr>
          <w:b/>
          <w:szCs w:val="24"/>
        </w:rPr>
        <w:t>__________________________,</w:t>
      </w:r>
      <w:r>
        <w:rPr>
          <w:szCs w:val="24"/>
        </w:rPr>
        <w:t xml:space="preserve">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аукционной (котировочной) комиссии (протокол от "___" ____________ 2008 г. № ___), победителем которого стал участник размещения заказа ___________________________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 своими силами и средствами, указанных в сметной документации (приложение №1) в соответстви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роизводства работ:   </w:t>
      </w:r>
      <w:r>
        <w:rPr>
          <w:b/>
          <w:sz w:val="24"/>
          <w:szCs w:val="24"/>
        </w:rPr>
        <w:t>_____________________ 2008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аукционн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расходы по обеспечению работ, указанных в локальном сметном расчете  (Приложение №1) и подлежит изменению в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осуществляет в процессе производства работ систематическую, а по завершению работ окончательную уборку территории объекта Заказчика от строительного мусор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 _______________________________________________________________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их к выполнению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не мене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567"/>
        <w:rPr/>
      </w:pPr>
      <w:r>
        <w:rPr>
          <w:sz w:val="24"/>
          <w:szCs w:val="24"/>
        </w:rPr>
        <w:t>7.7. За нарушение срока выполнения работ Подрядчик уплачивать неустойку в размере не мене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 на       -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Е.Л.Анис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 /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ХОЗУ</dc:creator>
  <dc:description/>
  <cp:keywords/>
  <dc:language>en-US</dc:language>
  <cp:lastModifiedBy>СОК</cp:lastModifiedBy>
  <cp:lastPrinted>2008-11-21T13:48:00Z</cp:lastPrinted>
  <dcterms:modified xsi:type="dcterms:W3CDTF">2008-11-24T05:04:00Z</dcterms:modified>
  <cp:revision>2</cp:revision>
  <dc:subject/>
  <dc:title>Муниципальный контракт  № ______</dc:title>
</cp:coreProperties>
</file>