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7</w:t>
      </w:r>
      <w:r>
        <w:rPr>
          <w:b/>
          <w:sz w:val="24"/>
          <w:szCs w:val="24"/>
          <w:lang w:val="en-US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ополнительные работы по ремонту терапевтического отделения по адресу: ул. Г.Хасана, 24а (общестроительные работ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4» ноября 2008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ачатрян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дополнительные работы по ремонту терапевтического отделения по адресу: ул. Г.Хасана, 24а (общестроительные работы) (извещение № 72 от 12 ноября 2008 года размещено на официальном сайте «Администрация города Перми» (www.gorodperm.ru) в сети Интернет 12 ноября 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480796,02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за счет средств краевого бюджета (программа «Качественное здравоохранение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80796,02 (четыреста восемьдесят тысяч семьсот девяносто шесть) рублей 02 коп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е работ: г. Пермь, ул. Г.Хасана, 24А. Цена, предлагаемая в котировочных заявках, должна быть указана в рублях затрат на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до 10.12.2008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заказчик  производит расчет за выполненные работы по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60"/>
        <w:gridCol w:w="3197"/>
        <w:gridCol w:w="2289"/>
      </w:tblGrid>
      <w:tr>
        <w:trPr>
          <w:tblHeader w:val="true"/>
          <w:trHeight w:val="983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16,3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1.11.2008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БАСТЕР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5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1.11.2008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огически чистые кристаллы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26,6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1.11.2008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42,9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1.11.2008</w:t>
            </w:r>
          </w:p>
        </w:tc>
      </w:tr>
      <w:tr>
        <w:trPr>
          <w:trHeight w:val="424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илосердие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46,1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1.11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38"/>
        <w:gridCol w:w="38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91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ительная компания «БАСТЕР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, установленным в извещении о проведении запроса котировок: отсутствует локальный сметный расчет на доп.работы по ремонту терапевтического корпуса, ул.Г.Хасана, 24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5 ЗАО «Милосердие» и составила 370446,15 (триста семьдесят тысяч четыреста сорок шесть рублей 15 копеек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О  «Милосерд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3-я Водопроводная, 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70446,1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Строй-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альперина,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371142,95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Хачатрян А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7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ноябр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50"/>
        <w:gridCol w:w="1729"/>
        <w:gridCol w:w="1440"/>
        <w:gridCol w:w="1440"/>
        <w:gridCol w:w="1440"/>
        <w:gridCol w:w="1511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исполнения контракта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ная компания «Б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логически чистые кристалл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-ком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Милосердие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480796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71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02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142,9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446,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выполненных работ: г. Пермь, ул. Г.Хасана, 24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выполнения работ: до 10.12.2008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заказчик производит расчет за выполненные работы по безналичному расчету в течение 20 банковских дней на основании контракта после выполнения работ и подписания акта выполненных работ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ичие двух локально-сметных расчета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Хачатря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37:00Z</dcterms:created>
  <dc:creator>Маша</dc:creator>
  <dc:description/>
  <dc:language>en-US</dc:language>
  <cp:lastModifiedBy>USER</cp:lastModifiedBy>
  <cp:lastPrinted>2008-11-24T10:59:00Z</cp:lastPrinted>
  <dcterms:modified xsi:type="dcterms:W3CDTF">2008-11-24T06:01:00Z</dcterms:modified>
  <cp:revision>10</cp:revision>
  <dc:subject/>
  <dc:title>Протокол № 7/1</dc:title>
</cp:coreProperties>
</file>