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5 от 24.11.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13"/>
        <w:gridCol w:w="2045"/>
        <w:gridCol w:w="2604"/>
        <w:gridCol w:w="166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, дата поступления заявк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еобходимых докумен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ое Монтажное Управление - 54 УралСтройСервис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от 19.11.08 г. 15-4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пия лицензи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ведения о квалификации специалистов и рабочих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ведения о текущих работах и договорных обязательствах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характеристика наиболее крупных объектов, построенных в период 2003-2007 г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ведения о материально-технической базе по выпуску стройматериалов, конструкций и издел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ведения о материально-технической базе по строительно-монтажным работа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00 руб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женерные коммуникации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от 20.11.08 г. 14-1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Локально-сметный расче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Лиценз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642,3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С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от 20.11.08 г. 15-4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   котировочная заявка</w:t>
            </w:r>
          </w:p>
          <w:p>
            <w:pPr>
              <w:pStyle w:val="Normal"/>
              <w:ind w:left="360" w:hanging="0"/>
              <w:rPr/>
            </w:pPr>
            <w:r>
              <w:rPr/>
              <w:t>2   локальный сметный расчет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Копия лиценз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105,3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МАРХ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от 20.11.08 г. 16-2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 котировочная заявка</w:t>
            </w:r>
          </w:p>
          <w:p>
            <w:pPr>
              <w:pStyle w:val="Normal"/>
              <w:ind w:left="360" w:hanging="0"/>
              <w:rPr/>
            </w:pPr>
            <w:r>
              <w:rPr/>
              <w:t>2   локальный сметный расче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заверенная копия лицензии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827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ком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 от 21.11.08 г. 09-0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 котировочная заявка</w:t>
            </w:r>
          </w:p>
          <w:p>
            <w:pPr>
              <w:pStyle w:val="Normal"/>
              <w:ind w:left="360" w:hanging="0"/>
              <w:rPr/>
            </w:pPr>
            <w:r>
              <w:rPr/>
              <w:t>2   локальный сметный расчет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3   копия лицензии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8354,01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СТЭЛ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 от 21.11.08 г. 09-3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локально-сметный расче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опия лиценз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175,4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антехКомплект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 от 21.11.08 г. 09-4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окально-сметный расче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униципальный контрак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пия свидетельства о государственной регистрации юридического лиц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пия свидетельства о постановке на уч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140,6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ло Мастера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 от 21.11.08 г. 09-4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локально-сметный расче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опия лиценз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206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С-Ком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 от 21.11.08 г. 9-4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2локально-сметный расче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опия лиценз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580,7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Урал-Трест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 от 21.11.08 г.  09-4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тировочная заявк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локально-сметный расче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пия лиценз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107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все поданные заявки и приняла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10"/>
        </w:numPr>
        <w:rPr/>
      </w:pPr>
      <w:r>
        <w:rPr/>
        <w:t>Признать победителем ООО «Урал-Трест», представившим котировочную заявку с низкой це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  <w:tab/>
        <w:tab/>
        <w:tab/>
        <w:tab/>
        <w:tab/>
        <w:tab/>
        <w:t>М.А. Шабу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</w:t>
        <w:tab/>
        <w:tab/>
        <w:tab/>
        <w:tab/>
        <w:tab/>
        <w:t>Н.А. Андр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Л.И. Астаф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секретарь комисс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Г.В. Кова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0:49:00Z</dcterms:created>
  <dc:creator>User</dc:creator>
  <dc:description/>
  <cp:keywords/>
  <dc:language>en-US</dc:language>
  <cp:lastModifiedBy>User</cp:lastModifiedBy>
  <cp:lastPrinted>2008-11-24T08:56:00Z</cp:lastPrinted>
  <dcterms:modified xsi:type="dcterms:W3CDTF">2008-11-24T03:57:00Z</dcterms:modified>
  <cp:revision>11</cp:revision>
  <dc:subject/>
  <dc:title>№ п/п</dc:title>
</cp:coreProperties>
</file>