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ния заявок на общестроительные работы по частичной замене трубопроводов ХГВС, водоотведения в МОУ «Средняя общеобразовательная школа «109» Индустриального район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            24 ноября 200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0-00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тировочной комиссии о рассмотрении заявок на общестроительные  работы по частичной замене трубопроводов ХГВС, водоотведения в МОУ «Средняя общеобразовательная школа №109» Индустриального района города Перми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Присутствовали: </w:t>
      </w:r>
    </w:p>
    <w:p>
      <w:pPr>
        <w:pStyle w:val="Normal"/>
        <w:ind w:left="900" w:hanging="0"/>
        <w:jc w:val="both"/>
        <w:rPr/>
      </w:pPr>
      <w:r>
        <w:rPr/>
        <w:t xml:space="preserve">Председатель комиссии                                  М.А.Шабунина </w:t>
      </w:r>
    </w:p>
    <w:p>
      <w:pPr>
        <w:pStyle w:val="Normal"/>
        <w:ind w:left="900" w:hanging="0"/>
        <w:jc w:val="both"/>
        <w:rPr/>
      </w:pPr>
      <w:r>
        <w:rPr/>
        <w:t>Члены комиссии:                                             Н.А. Андр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Л.И. Астафьева</w:t>
      </w:r>
    </w:p>
    <w:p>
      <w:pPr>
        <w:pStyle w:val="Normal"/>
        <w:ind w:left="900" w:hanging="0"/>
        <w:jc w:val="both"/>
        <w:rPr/>
      </w:pPr>
      <w:r>
        <w:rPr/>
        <w:t>Ответственный секретарь комиссии             Г.В. Ковалева</w:t>
      </w:r>
    </w:p>
    <w:p>
      <w:pPr>
        <w:pStyle w:val="Normal"/>
        <w:ind w:left="900" w:hanging="0"/>
        <w:jc w:val="both"/>
        <w:rPr/>
      </w:pPr>
      <w:r>
        <w:rPr/>
        <w:t>Кворум имеется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ind w:left="900" w:hanging="0"/>
        <w:jc w:val="both"/>
        <w:rPr/>
      </w:pPr>
      <w:r>
        <w:rPr/>
        <w:t>Наименование – Муниципальное образовательное учреждение «Средняя общеобразовательная школа №109» Индустриального района города Перми</w:t>
      </w:r>
    </w:p>
    <w:p>
      <w:pPr>
        <w:pStyle w:val="Normal"/>
        <w:ind w:left="900" w:hanging="0"/>
        <w:jc w:val="both"/>
        <w:rPr/>
      </w:pPr>
      <w:r>
        <w:rPr/>
        <w:t>Директор – Шабунина Мария Афанасьевна</w:t>
      </w:r>
    </w:p>
    <w:p>
      <w:pPr>
        <w:pStyle w:val="Normal"/>
        <w:ind w:left="900" w:hanging="0"/>
        <w:jc w:val="both"/>
        <w:rPr/>
      </w:pPr>
      <w:r>
        <w:rPr/>
        <w:t xml:space="preserve">Адрес: 614095, г. Пермь, ул. Мира, д. 4, </w:t>
      </w:r>
    </w:p>
    <w:p>
      <w:pPr>
        <w:pStyle w:val="Normal"/>
        <w:ind w:left="900" w:hanging="0"/>
        <w:jc w:val="both"/>
        <w:rPr/>
      </w:pPr>
      <w:r>
        <w:rPr/>
        <w:t>контактный телефон 225-76-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Общие сведения о запросе котиро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ки –</w:t>
      </w:r>
      <w:r>
        <w:rPr/>
        <w:t xml:space="preserve"> общестроительные  работы по частичной замене трубопроводов ХГВС, водоотведения в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Пермского кра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spacing w:lineRule="auto" w:line="360"/>
        <w:jc w:val="both"/>
        <w:rPr/>
      </w:pPr>
      <w:r>
        <w:rPr/>
        <w:t>420000,00 (Четыреста двадцать тысяч) рубле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звещение о проведении размещения заказа путем запроса котировки на общестроительные  работы по частичной замене трубопроводов ХГВС, водоотведения в МОУ «Средняя общеобразовательная школа №109» по адресу: г. Пермь, ул. Мира, д. 4.</w:t>
      </w:r>
    </w:p>
    <w:p>
      <w:pPr>
        <w:pStyle w:val="Normal"/>
        <w:spacing w:lineRule="auto" w:line="360"/>
        <w:jc w:val="both"/>
        <w:rPr/>
      </w:pPr>
      <w:r>
        <w:rPr/>
        <w:t xml:space="preserve">размещено на официальном сайте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от 11 ноябр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омиссия рассмотрела заявки на участие в котировк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ермское Монтажное Управление- 54 УралСтройСервис» 614047 г. Пермь, ул. Рабкоровская, 2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Инженерные коммуникации» 614031 г. Пермь ул., Докучаева, 33-2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АВС» 614113 ул.Кировоградская, 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НОМАРХ» 614022 г.Пермь ул. 9-го мая 21, оф.11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Строй-ком» 614042 г. Пермь, ул. Гальперина, 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ЮСТЭЛ» 614058 г. Пермь ул. Деревообделочная,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УралСантехКомплект» 614056 г. Пермь, ул. Гашкова, строение 11, оф.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Дело мастера» 614033 г. Пермь, Куйбышева, 1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ПС-Ком» 614015 г. Пермь, ул. Пушкина, 116-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ОО «Урал-Трест» 614066 г. Пермь, ул. Мира, 8</w:t>
      </w:r>
    </w:p>
    <w:p>
      <w:pPr>
        <w:pStyle w:val="Normal"/>
        <w:spacing w:lineRule="auto" w:line="360"/>
        <w:jc w:val="both"/>
        <w:rPr/>
      </w:pPr>
      <w:r>
        <w:rPr/>
        <w:t>Подробная информация о рассмотрении заявок на участие в котировке приведена в приложении №1 к настоящему протокол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Признать победителем ООО «Урал-Трест» 614066 г. Пермь, ул. Мира, 8, представившего котировочную заявку с низкой цено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Голосовали: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М,А, Шабунин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Н.А. Андре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Л.И. Астафьева – «за»;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  </w:t>
      </w:r>
      <w:r>
        <w:rPr/>
        <w:t>Г.В. Ковалева – «з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  В соответствии с ч. 5 ст. 36 Федерального закона от 21.07.2005 №94-ФЗ « О размещении заказов на поставку товаров, выполнение работ, оказание услуг для государственных и муниципальных нужд» признать котировку состоявшей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Председатель комиссии                                                       М.А. Шабунин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Члены комиссии:                                                                  Н.А. Андре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Л.И. Астафьева</w:t>
      </w:r>
    </w:p>
    <w:p>
      <w:pPr>
        <w:pStyle w:val="Normal"/>
        <w:spacing w:lineRule="auto" w:line="360"/>
        <w:ind w:left="902" w:hanging="0"/>
        <w:jc w:val="both"/>
        <w:rPr/>
      </w:pPr>
      <w:r>
        <w:rPr/>
        <w:t>Ответственный секретарь комиссии                                  Г.В. Ковалева-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1:29:00Z</dcterms:created>
  <dc:creator>UserReal</dc:creator>
  <dc:description/>
  <cp:keywords/>
  <dc:language>en-US</dc:language>
  <cp:lastModifiedBy>User</cp:lastModifiedBy>
  <cp:lastPrinted>2008-09-19T16:52:00Z</cp:lastPrinted>
  <dcterms:modified xsi:type="dcterms:W3CDTF">2008-11-24T03:54:00Z</dcterms:modified>
  <cp:revision>10</cp:revision>
  <dc:subject/>
  <dc:title>ПРОТОКОЛ №190А/1/1</dc:title>
</cp:coreProperties>
</file>