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униципальному учреждению «Административно-хозяйственная служба системы образования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24» ноября 2008 г. о проведении запроса котировок, мы, нижеподписавшиеся, предлагаем осуществить выполнение работ по текущему ремонту коридора в МУ «АХССО» г.Перми, по адресу г.Пермь, ул.Сухобруса,27, в соответствии с локальным сметным расчетом и расчетом стоимости работ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вывоз мусора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jenya</cp:lastModifiedBy>
  <cp:lastPrinted>2008-11-21T13:40:00Z</cp:lastPrinted>
  <dcterms:modified xsi:type="dcterms:W3CDTF">2008-11-24T06:21:00Z</dcterms:modified>
  <cp:revision>28</cp:revision>
  <dc:subject/>
  <dc:title/>
</cp:coreProperties>
</file>