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9/2 от «24» ноября  2008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и поставку компьютерной тех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lang w:val="en-US"/>
        </w:rPr>
        <w:t>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проект Международный бакалавриат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компьютерная техника (согласно </w:t>
      </w:r>
      <w:r>
        <w:rPr>
          <w:b/>
          <w:sz w:val="20"/>
          <w:szCs w:val="20"/>
        </w:rPr>
        <w:t>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0 календарных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80 000  рублей 00 копеек (Четыреста восемьдесят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30% предоплата, остальная сумма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05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иды расходов должны быть включены в цену това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6:40:00Z</dcterms:created>
  <dc:creator>IvenskihAV</dc:creator>
  <dc:description/>
  <cp:keywords/>
  <dc:language>en-US</dc:language>
  <cp:lastModifiedBy>dubrovinamb</cp:lastModifiedBy>
  <dcterms:modified xsi:type="dcterms:W3CDTF">2008-11-24T05:26:00Z</dcterms:modified>
  <cp:revision>17</cp:revision>
  <dc:subject/>
  <dc:title/>
</cp:coreProperties>
</file>