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С ПОМОЩЬЮ ЗАПРОСА КОТИРОВОК ЦЕН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КОМПЬЮТЕРНОЙ ТЕХН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МОУ «Лицей № 10» г. Перми</w:t>
      </w:r>
    </w:p>
    <w:p>
      <w:pPr>
        <w:pStyle w:val="Normal"/>
        <w:jc w:val="both"/>
        <w:rPr/>
      </w:pPr>
      <w:r>
        <w:rPr/>
        <w:t xml:space="preserve">Адрес: 614070 г. Пермь, ул. Техническая – 22. </w:t>
      </w:r>
    </w:p>
    <w:p>
      <w:pPr>
        <w:pStyle w:val="Normal"/>
        <w:jc w:val="both"/>
        <w:rPr/>
      </w:pPr>
      <w:r>
        <w:rPr/>
        <w:t>Телефон/факс: (342) 248 – 36 – 91</w:t>
      </w:r>
    </w:p>
    <w:p>
      <w:pPr>
        <w:pStyle w:val="Normal"/>
        <w:jc w:val="both"/>
        <w:rPr/>
      </w:pPr>
      <w:r>
        <w:rPr/>
        <w:t>Проект Международный бакалавриат</w:t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080"/>
        <w:gridCol w:w="171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техническая характер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утбук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Модель:  Sony Vaio VGN-</w:t>
              </w:r>
              <w:r>
                <w:rPr>
                  <w:rStyle w:val="InternetLink"/>
                  <w:b/>
                  <w:bCs/>
                  <w:lang w:val="en-US"/>
                </w:rPr>
                <w:t>SR</w:t>
              </w:r>
              <w:r>
                <w:rPr>
                  <w:rStyle w:val="InternetLink"/>
                  <w:b/>
                  <w:bCs/>
                </w:rPr>
                <w:t>11</w:t>
              </w:r>
              <w:r>
                <w:rPr>
                  <w:rStyle w:val="InternetLink"/>
                  <w:b/>
                  <w:bCs/>
                  <w:lang w:val="en-US"/>
                </w:rPr>
                <w:t>M</w:t>
              </w:r>
              <w:r>
                <w:rPr>
                  <w:rStyle w:val="InternetLink"/>
                  <w:b/>
                  <w:bCs/>
                </w:rPr>
                <w:t>R</w:t>
              </w:r>
            </w:hyperlink>
            <w:r>
              <w:rPr>
                <w:b/>
                <w:bCs/>
              </w:rPr>
              <w:t xml:space="preserve"> или эквивален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эквивален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Операционная система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Windows Vista Home Premium с пакетом обновления SP 1 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bCs/>
              </w:rPr>
              <w:t xml:space="preserve">Процессор и набор основных микросхем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Частота микропроцессора: не менее 2.26 Ггц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Кэш L2 : 3072 Кб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Передняя шина: не менее 1066 Мгц 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bCs/>
              </w:rPr>
              <w:t xml:space="preserve">Оперативная память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Тип памяти DDR2 SDRAM (1x2048)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Размер памяти: не менее 2048 Мб 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bCs/>
              </w:rPr>
              <w:t xml:space="preserve">Жесткий диск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Скорость вращения жесткого диска: не менее 5400 rpm 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bCs/>
              </w:rPr>
              <w:t xml:space="preserve">Оптический накопитель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Встроенный DVD RW: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–Считывание: 24X CD-RW, 24X CD-ROM, 24X CD-R, 6X DVD+R, 6X DVD-R, 8X DVD-ROM, 6X DVD+RW, 6X DVD-RW, 5X DVD-RAM, 6X DVD+R DL (double-layer)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–Запись: 24X CD-R, 8X DVD+R, 8X DVD-R, 4X DVD+RW, 4X DVD-RW, 16X CD-RW, 5X DVD-RAM, 2.4X DVD+R DL (double-layer) 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bCs/>
              </w:rPr>
              <w:t xml:space="preserve">Дисплей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13,3" ЖК-экран X-black со светодиодной технологией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Формат разрешения: 1280 X 800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Тип разрешения: WXGA 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bCs/>
              </w:rPr>
              <w:t xml:space="preserve">Видеоподсистема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ATI Mobility Radeon HD 3470 Общий объем графической памяти примерно 1400 МБ* и видеопамять 128 МБ 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bCs/>
              </w:rPr>
              <w:t xml:space="preserve">Подсистема коммуникаций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Встроенный модем.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Встроенная беспроводная локальная сеть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Встроенный Bluetooth  2.0 + EDR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Сеть Ethernet 10Base-T/100Base-TX/1000Base-T 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bCs/>
              </w:rPr>
              <w:t xml:space="preserve">Порты ввода-вывода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Порт i.LINK™ (IEEE1394) - 1 шт.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Порт USB (версия 2.0) - 2 шт.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Разъем монитора (VGA) - 1 шт.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Слот PCMCIA (Type I / II) - Нет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Слот Express Card - 1 шт.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Поддержка Memory Stick™ - Memory Stick™ стандартная, Memory Stick™ Duo, Memory Stick™ PRO Duo, поддержка MagicGate™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Слот для карт памяти xD / SD / MMC - Встроенный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Встроенная камера, разрешение VGA (640x480)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Встроенный микрофон - Да 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bCs/>
              </w:rPr>
              <w:t xml:space="preserve">Габариты и вес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Глубина основного блока : не более 233,8 мм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Макс. высота основного блока: не более 34 мм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Ширина основного блока: не более 315 мм </w:t>
            </w:r>
            <w:r>
              <w:rPr>
                <w:rFonts w:cs="Arial" w:ascii="Arial" w:hAnsi="Arial"/>
              </w:rPr>
              <w:br/>
            </w:r>
            <w:r>
              <w:rPr/>
              <w:t>Вес, включая прилагаемые батарею и дисковод: не более 1,9 кг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bCs/>
              </w:rPr>
              <w:t xml:space="preserve">Гарантия </w:t>
            </w:r>
            <w:r>
              <w:rPr/>
              <w:t>1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color w:val="333333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utov.info/descr.php?t=1332&amp;iddescr=&#1053;&#1086;&#1091;&#1090;&#1073;&#1091;&#1082;_Sony_Vaio_VGN-FW11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9:49:00Z</dcterms:created>
  <dc:creator>IvenskihAV</dc:creator>
  <dc:description/>
  <cp:keywords/>
  <dc:language>en-US</dc:language>
  <cp:lastModifiedBy>dubrovinamb</cp:lastModifiedBy>
  <dcterms:modified xsi:type="dcterms:W3CDTF">2008-11-19T07:39:00Z</dcterms:modified>
  <cp:revision>14</cp:revision>
  <dc:subject/>
  <dc:title/>
</cp:coreProperties>
</file>