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  <w:t>Протокол № 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ссмотрения и оценки котировочных заявок на ремонт кассового зала для нужд МУК “Центр культуры г. Перми им. А.Г. Солдатова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24.11.2008 г. </w:t>
        <w:tab/>
        <w:tab/>
        <w:t>11  часов 00 минут</w:t>
        <w:tab/>
        <w:tab/>
        <w:tab/>
        <w:tab/>
        <w:tab/>
        <w:tab/>
        <w:tab/>
        <w:t xml:space="preserve"> г. Пермь</w:t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В.В. Воробей</w:t>
      </w:r>
    </w:p>
    <w:p>
      <w:pPr>
        <w:pStyle w:val="Normal"/>
        <w:jc w:val="both"/>
        <w:rPr/>
      </w:pPr>
      <w:r>
        <w:rPr/>
        <w:t>Заместитель председателя: Е.С. Лопаева</w:t>
      </w:r>
    </w:p>
    <w:p>
      <w:pPr>
        <w:pStyle w:val="Normal"/>
        <w:jc w:val="both"/>
        <w:rPr/>
      </w:pPr>
      <w:r>
        <w:rPr/>
        <w:t>Секретарь: Т.Г. Колчанова</w:t>
      </w:r>
    </w:p>
    <w:p>
      <w:pPr>
        <w:pStyle w:val="Normal"/>
        <w:ind w:left="2520" w:hanging="2520"/>
        <w:jc w:val="both"/>
        <w:rPr/>
      </w:pPr>
      <w:r>
        <w:rPr/>
        <w:t>Члены комиссии: Вишневецкий К.А., Д.С. Баталов, Ю.В. Шарыгин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ind w:firstLine="720"/>
        <w:jc w:val="both"/>
        <w:rPr/>
      </w:pPr>
      <w:r>
        <w:rPr/>
        <w:t>Рассмотрение и оценка котировочных заявок участников размещения заказа путем запроса котировок на ремонт кассового зала.</w:t>
      </w:r>
    </w:p>
    <w:p>
      <w:pPr>
        <w:pStyle w:val="Normal"/>
        <w:ind w:firstLine="720"/>
        <w:jc w:val="both"/>
        <w:rPr/>
      </w:pPr>
      <w:r>
        <w:rPr/>
        <w:t xml:space="preserve">Запрос котировок размещен 11.11.2008 г. на сайте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go</w:t>
        </w:r>
        <w:r>
          <w:rPr>
            <w:rStyle w:val="InternetLink"/>
            <w:lang w:val="en-US"/>
          </w:rPr>
          <w:t>rod</w:t>
        </w:r>
        <w:r>
          <w:rPr>
            <w:rStyle w:val="InternetLink"/>
          </w:rPr>
          <w:t>perm.ru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Максимальная (начальная) цена государственного контракта – 500 000,00 рубле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Источник финансирования – внебюджетные средства от предпринимательской деятельности.</w:t>
      </w:r>
    </w:p>
    <w:p>
      <w:pPr>
        <w:pStyle w:val="Normal"/>
        <w:jc w:val="both"/>
        <w:rPr/>
      </w:pPr>
      <w:r>
        <w:rPr/>
        <w:t>Место, дата и время рассмотрения котировочных заявок – г. Пермь, МУК “Центр культуры г. Перми им. А.Г. Солдатова”, Комсомольский проспект, д. 79, каб. 3, 24 ноября, 11 часов 00 минут.</w:t>
      </w:r>
    </w:p>
    <w:p>
      <w:pPr>
        <w:pStyle w:val="2"/>
        <w:rPr/>
      </w:pPr>
      <w:r>
        <w:rPr/>
        <w:t xml:space="preserve">            </w:t>
      </w:r>
      <w:r>
        <w:rPr/>
        <w:t>Срок подписания контракта – не ранее чем через 5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jc w:val="both"/>
        <w:rPr/>
      </w:pPr>
      <w:r>
        <w:rPr/>
        <w:t>Согласно журнала регистрации, на запрос поступило 7 (семь) заявок на участие в запросе котировок на ремонт кассового за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ТПК «Седой Урал», 614002, г.Пермь, ул.Чернышевского, 11 (18.11.08. в 11 часов 40 минут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Пермская производственно-строительная компания», 614023, г.Пермь, ул.Бузулукская, 91 (19.11.08. в 14 часов 45 минут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ЮМА», 614065, г.Пермь, ул.Ш.Космонавтов,395 (20.11.08. в 16 часов 27 минут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УРАЛ-ТРЕСТ», 614066, г.Пермь, ул.Мира , д.8 (21.11.08. в 09 часов 04 минут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Альмера», 614016, г.Пермь, ул.Краснофлотская, д.28, оф.1 (21.11.08. в 9 часов 38 минут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БКВ-Строй», 614990, г.Пермь, ул.Краснополянская, д.17 (21.11.08. в 09 часов 56 минут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ОО «Строй-ком», 614042,, г.Пермь, ул.Гальперина, д.6 (21.11.08. в 09 часов 58 минут).    </w:t>
      </w:r>
    </w:p>
    <w:p>
      <w:pPr>
        <w:pStyle w:val="Normal"/>
        <w:ind w:firstLine="720"/>
        <w:jc w:val="both"/>
        <w:rPr/>
      </w:pPr>
      <w:r>
        <w:rPr/>
        <w:t>Соответствие заявок участников размещения заказа обязательным требованиям, указанным в извещении, представлено в таблице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417"/>
        <w:gridCol w:w="1276"/>
        <w:gridCol w:w="1559"/>
        <w:gridCol w:w="170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, установленные в извещ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цена контракта: 500 000,00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локальной см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эскиза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лиценз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выполнения работ до 23.12.08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ТПК «Седой Ура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3.12.08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ОО «Пермская производственно-строительная комп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6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2.12.08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ОО «Ю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681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 23.12.08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ОО «УРАЛ-ТРЕС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30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2.12.08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ОО «Альме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977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18.12.08.</w:t>
            </w:r>
          </w:p>
        </w:tc>
      </w:tr>
      <w:tr>
        <w:trPr>
          <w:trHeight w:val="3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ОО «БКВ-Стро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188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3.12.08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ОО «Строй-к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406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3.12.08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jc w:val="both"/>
        <w:rPr/>
      </w:pPr>
      <w:r>
        <w:rPr/>
        <w:t>1.Отклонить котировочную заявку участника размещения заказа ООО ТПК «Седой Урал» в связи с несоответствием условиям и  требованиям, указанным в извещении о проведении запроса котировок (не предоставлена  локальная смета и лицензия).</w:t>
      </w:r>
    </w:p>
    <w:p>
      <w:pPr>
        <w:pStyle w:val="21"/>
        <w:rPr/>
      </w:pPr>
      <w:r>
        <w:rPr/>
        <w:t>2.Признать котировочные заявки участников размещения заказа ООО «Пермская производственно-строительная компания», ООО «ЮМА», ООО «УРАЛ-ТРЕСТ», ООО «Альмера», ООО «БКВ-Строй», ООО «Строй-ком», соответствующие условиям и требованиям, изложенным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TextBodyIndent"/>
        <w:rPr/>
      </w:pPr>
      <w:r>
        <w:rPr/>
        <w:t xml:space="preserve">1. Признать победителем </w:t>
      </w:r>
      <w:r>
        <w:rPr>
          <w:b/>
          <w:bCs/>
        </w:rPr>
        <w:t>ООО «ЮМА»</w:t>
      </w:r>
      <w:r>
        <w:rPr/>
        <w:t xml:space="preserve">  с ценой муниципального контракта 371681,99 рублей (единогласно).</w:t>
      </w:r>
    </w:p>
    <w:p>
      <w:pPr>
        <w:pStyle w:val="Normal"/>
        <w:jc w:val="both"/>
        <w:rPr/>
      </w:pPr>
      <w:r>
        <w:rPr/>
        <w:t>2. Определить следующие за победителем лучшие условия исполнения контракта, предложенные ООО «БКВ-Строй» с ценой муниципального контракта 380188,57 рублей (единоглас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опубликованию и размещению на официальном сайте «Администрация города Перми» (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go</w:t>
        </w:r>
        <w:r>
          <w:rPr>
            <w:rStyle w:val="InternetLink"/>
            <w:lang w:val="en-US"/>
          </w:rPr>
          <w:t>rod</w:t>
        </w:r>
        <w:r>
          <w:rPr>
            <w:rStyle w:val="InternetLink"/>
          </w:rPr>
          <w:t>perm.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  <w:tab/>
        <w:tab/>
        <w:tab/>
        <w:tab/>
        <w:t>_________________ В.В. Вороб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                                      _________________ Е.С. Лопа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>_________________ Т.Г. Колч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_________________К.А. Вишневец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49" w:hanging="0"/>
        <w:jc w:val="both"/>
        <w:rPr/>
      </w:pPr>
      <w:r>
        <w:rPr/>
        <w:tab/>
        <w:tab/>
        <w:tab/>
        <w:tab/>
        <w:tab/>
        <w:tab/>
        <w:tab/>
        <w:t>_________________ Д.С. Баталов</w:t>
      </w:r>
    </w:p>
    <w:p>
      <w:pPr>
        <w:pStyle w:val="Normal"/>
        <w:ind w:right="-149" w:hanging="0"/>
        <w:jc w:val="both"/>
        <w:rPr/>
      </w:pPr>
      <w:r>
        <w:rPr/>
      </w:r>
    </w:p>
    <w:p>
      <w:pPr>
        <w:pStyle w:val="Normal"/>
        <w:ind w:right="-149" w:hanging="0"/>
        <w:jc w:val="both"/>
        <w:rPr/>
      </w:pPr>
      <w:r>
        <w:rPr/>
        <w:t xml:space="preserve">                                                                                   </w:t>
      </w:r>
      <w:r>
        <w:rPr/>
        <w:t>_________________ Ю.В. Шарыг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1">
    <w:name w:val="WW8Num9z1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Verdana" w:hAnsi="Verdana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Verdana" w:hAnsi="Verdana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sz w:val="24"/>
      <w:szCs w:val="24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Verdana" w:hAnsi="Verdana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Wingdings" w:hAnsi="Wingdings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Verdana" w:hAnsi="Verdana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риф согласования"/>
    <w:basedOn w:val="Normal"/>
    <w:qFormat/>
    <w:pPr>
      <w:tabs>
        <w:tab w:val="clear" w:pos="708"/>
        <w:tab w:val="left" w:pos="2835" w:leader="none"/>
      </w:tabs>
      <w:suppressAutoHyphens w:val="true"/>
      <w:spacing w:lineRule="exact" w:line="240" w:before="480" w:after="0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18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12:00Z</dcterms:created>
  <dc:creator>lawyer</dc:creator>
  <dc:description/>
  <dc:language>en-US</dc:language>
  <cp:lastModifiedBy>NBelugina</cp:lastModifiedBy>
  <cp:lastPrinted>2007-11-06T09:54:00Z</cp:lastPrinted>
  <dcterms:modified xsi:type="dcterms:W3CDTF">2008-11-24T05:02:00Z</dcterms:modified>
  <cp:revision>8</cp:revision>
  <dc:subject/>
  <dc:title>ПРОТОКОЛ</dc:title>
</cp:coreProperties>
</file>