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рассмотрения и оценки котировочных заявок: </w:t>
      </w:r>
      <w:r>
        <w:rPr>
          <w:b/>
        </w:rPr>
        <w:t xml:space="preserve">«Капитальный ремонт системы вентиляции в помещениях общественного центра Мотовилихинского района по адресу: г. Пермь, бул. Гагарина, 58в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20 час.</w:t>
        <w:tab/>
        <w:tab/>
        <w:tab/>
        <w:tab/>
        <w:tab/>
        <w:tab/>
        <w:tab/>
        <w:t xml:space="preserve">                    24  ноября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дыкин Андрей Александро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: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крыпник Светлан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предмета запроса котировок: Капитальный ремонт системы вентиляции в помещениях общественного центра Мотовилихинского района по адресу: г. Пермь, бул. Гагарина, 58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522"/>
        <w:gridCol w:w="4180"/>
        <w:gridCol w:w="2431"/>
        <w:gridCol w:w="821"/>
      </w:tblGrid>
      <w:tr>
        <w:trPr>
          <w:trHeight w:val="54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, всего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Новый Раздел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3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канальных массой: до 0,05 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анальный RK 50*25 D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канальный СК 100С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3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ТВ 1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ТВ 1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гибких, диаметром до 200 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54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воздуховод ALUDUCT 102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кий воздуховод ALUDUCT 127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2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здухораспределителей, предназначенных для подачи воздуха в рабочую зону массой: до 20 кг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оздухораспределител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ор ДПУ М 1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ор ДПУ М 12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4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лориферов массой: до 0,1 т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лорифе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ь РВЕR 500*250/17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2-002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 площадью в свету: до 0,5 м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а АРН 500*2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ка АМН 300х150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5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ов ячейковых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поверхности в све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ФЛР 500*2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2-006-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АВК 500*2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ривод DAF2.06.S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46-03-007-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оемов в конструкциях: из кирпич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1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74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диаметром 100мм*3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диаметром 125мм*3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диаметром 160мм*3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90гр., диаметром 100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круглая, диаметром 125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круглый 90гр., диаметром 100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руглый на круглый д125/д16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 круглый д125/д125/д12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 круглый д160/д125/д16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ик круглый д100/д100/д10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1-001-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из листовой, оцинкованной стали и алюминия класса Н (нормальные) толщиной: 0,7 мм, периметром 900 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сечением 300*150мм*1,25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20-01-001-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сечением 400*150мм*1,25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сечением 500*150мм*1,25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из оцинкованной стали, сечением 500*250мм*1,25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прямоугольная, сечением 500*150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од 90гр., сечением 500*150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прямоугольный 300*150/400*1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прямоугольный 400*150/500*1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прямоугольный 500*250/500*1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круглый на прямоугольный д160/300*1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Автоматика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м11-06-001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ля автоматики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П1, В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ор скорости VRTT-L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исторный регулятор температуры ТТС2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ьный датчик TGK 33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 давления DPS500N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м08-02-409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гофрированная, диаметром 16мм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ЭСНм08-02-148-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до 35 кв в проложенных трубах, блоках и коробах, масса 1 м, кг, до: 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ВГ 5*0,7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ВВГ 5*4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ПВС 3*0,75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псы с дюбелем под гофру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-канал 50*50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сновные требования при проведении работ в помещениях цент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й срок на выполненные работы составляет не менее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81 размещено на официальном сайте «Администрации  города    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4 но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Максимальная цена муниципального контракта: 249 000.00 (Двести сорок девять тысяч  рублей)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>6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7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Место проведения работ: г. Пермь, Мотовилихинский район, бул. Гагарина, 58в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Сроки выполнения работ: 14 дней после подписа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. </w:t>
      </w:r>
      <w:r>
        <w:rPr>
          <w:sz w:val="22"/>
          <w:szCs w:val="22"/>
          <w:u w:val="single"/>
        </w:rPr>
        <w:t>Цена  работ (товаров, услуг)  с  учетом   следующих   расходов:  все   выплаченные  и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Опл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огласованных организацией, осуществляющей функцию технадзора, определенной Заказчиком, справки о стоимости выполненных работ и затрат (ф. КС-3), на основании счета- фактуры (сче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6 (шесть) котировочные заявки, что зафиксировано в Журнале регистрации № 81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№ 81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 Дом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254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се Воздушные Силы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960.4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 539. 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фера климат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548.4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кел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605.9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турн-Р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754.0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9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ООО «Сатурн-Р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Адрес регистрации: 614000,  Пермский край, г. Пермь, ул. Куйбышев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190 754.08 (Сто девяносто тысяч семьсот пятьдесят четыре рубля) 08 копее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 участника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Сатурн-Р»</w:t>
      </w:r>
      <w:r>
        <w:rPr>
          <w:sz w:val="22"/>
          <w:szCs w:val="22"/>
        </w:rPr>
        <w:t>____________________________________________________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дрес регистрации: 614000, Пермский край, г. Пермь, ул. Куйбышев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190 754.08 (Сто девяносто тысяч семьсот пятьдесят четыре рубля) 08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2. </w:t>
      </w:r>
      <w:r>
        <w:rPr>
          <w:sz w:val="22"/>
          <w:szCs w:val="22"/>
          <w:u w:val="single"/>
        </w:rPr>
        <w:t xml:space="preserve"> заявка участника ООО «Факел»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Адрес регистраци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22, Пермский край, г. Пермь, ул. Самолетная, 52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192 605.98 (Сто девяносто две тысячи шестьсот пять рублей) 98 копее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1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            /А.Л. Дробинин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  <w:t xml:space="preserve">   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 xml:space="preserve">       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45:00Z</dcterms:created>
  <dc:creator>pc130205</dc:creator>
  <dc:description/>
  <cp:keywords/>
  <dc:language>en-US</dc:language>
  <cp:lastModifiedBy>Админ</cp:lastModifiedBy>
  <cp:lastPrinted>2008-11-24T11:09:00Z</cp:lastPrinted>
  <dcterms:modified xsi:type="dcterms:W3CDTF">2008-11-24T06:13:00Z</dcterms:modified>
  <cp:revision>10</cp:revision>
  <dc:subject/>
  <dc:title>ПРОТОКОЛ № 16</dc:title>
</cp:coreProperties>
</file>